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202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#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4700001\IMAGES\WT_PD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mensWe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er-TOOLSfr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lungssystemfrGFA-BASIC-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kleinistdieWelt!InderletztenPD-NEWShatteHenrik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ildorfseinSagrotanvorgestellt,beidemichnichtg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beteiligtbin,undnunstelleichmeine'Weller-TOOLSfr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'vor,dieeinigeRoutinenvonHenrikenthalten.Hi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wbischenLimpurgerLandscheinteineAtari-Hochburgzus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unsererC&amp;A-Gruppe(Computer&amp;Anwendungen)hatjedeszwe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gliedeinenST.BeidieserGruppehandeltessichwohlgemer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ausschlielichumLeute,dieberuflichmitComputerar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,seiesalsIngenieur,Lehrer,Gewerbetreibenderode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zer.IndiesemNhrbodengedeihennatrlichvieletolle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e,undwerFragenoderProblemehat,findetimme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ndenAnsprechpartner.DieWeller-TOOLSfrGFA-BASICm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rtseiteinigerZeitdieRunde,undnichtnurHenrikwurde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eneingutesStckArbeitbeiderFehlersuch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erungab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itwirauchbeimThemawren:DieWeller-TOOLSfr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lleneinEntwicklungssystemdar,dasdieFehlersucheund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erungbeiProgrammierenenormuntersttzt.Voralle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hrgroenProgrammenkannderberblickverlorengehen,und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mandankbar,wennz.B.VariablenundProcedurenbersich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gestelltwerden,undvermeintlicheTippfehleroderand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chtigkeitsfehlerausdrcklichangemahntwerden.So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lungssystemegibtesvorfrGrorechner,z.B.inForm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igentenEditoren(VAX-LISP-Editor),undvorallemfr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frMS-DOS-ComputerinFormvonunzhligen'Tools'.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senssinddieWeller-TOOLSfrGFA-BASICdasersteToo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Form.Dasmueigentlichberraschen,denndie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agierterundprofessionellerGFA-BASIC-Programmiererists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Programmsch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Verwendungdes'normalen'DesktopsalsProgrammschal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kbarungnstig,dadieZeiten,umvoneinemProgrammzu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erenzugelangen,sehrgrosindundbereinigeMauskl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werkstelligtwerdenmu.DeshalbisteinwichtigerTeil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wicklungssystemseineProgrammschale,neudeutsch:Shell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schaleldtLIST-Dateien,alsoASCII-Dateien,die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AVE,A'vomInterpretergeschriebenwerden.Ausder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hal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rektInterpreter,Compilerundander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rufenwerden.WennmanmiteinerFestplattearbeitet,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fastdenEindruck,dieseProgrammewrenunmittelb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andteildesEntwicklungssystems.DieWeller-TOOLSfr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bergebeneinemaufgerufenenEditor,vorzugsweiseTemp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eichbersogenannte'Enviroment-Strings'Anweisungen,wel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zuladenist,fallsbereitsetwas'lesbares'vorliegt.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denCompileraufrufen,unddanachgleichdaserzeug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Esscheint,alsbefndemansichstndignur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nProgramm.NebenstehendesBildstelltdiese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evereinfacht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IMAGES\SCHEMA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ma:DieWeller-TOOLSfrGFA-BASICintegrierendiew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nProgrammeundsteuerndenDatenf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tischeFehlersucheberCross-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eistesberhaup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dieWeller-TOOLSfr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ehlerinanderenProgrammenautomatischfin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?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agtmehralstausendWorte,unddeshalbsollanha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nCross-Reference-AnalysedieFehlersucheerlutert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.EineCross-Referenceisteine'Wechselbeziehungsliste'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sindaufgefhrt,woundwieofteineVariableverwendetwi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Procedurevonwelcheranderenaufgerufenwirdusw.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stelltAuszgeeinerListedar,dievonderX-RE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derWeller-TOOLSfrGFA-BASICauseinemProgramm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ngerzeugtwurde(umwelchesProgrammhandeltessichwohl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ErluterungwurdenKommentareinkuriverSchrifthinzugef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oss-Reference-Liste von: E:\WT_GFA\WT_110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zeugt von X-REF der Weller-TOOLS fr 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 21.11.1988 um 23:18: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: E:\WT_GFA\WT_110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: 101033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Zeilen: 32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 Proceduren: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Real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Real-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 Integer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Integer-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String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String-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Boolean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Boolean-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 Proced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Proceduren mit bergab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Real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...................xref_show_max_nam_anz      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Kommt in nur einer Procedure vor! Evt. lokal defin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Fehler: o kommt nur einmal vor! Tippfeh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handelteessichtatschlichumeinenTippfehler.Geme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dieZiffer0.DerFehlertrittniealsRuntime-Fehlera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folgendesvorlag:FORi%=oto5.Eswirdaber6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platzangelegt,auchwenndieseVariable'o'nieben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de.MERGE-DateienvonResource-Construction-Setsproduz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.U.mehrDeklarationen,alsdanntatschlich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 Integer-Variablen(=41*4Byte=164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r%................e_select        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_statistics     124  130  133  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cs       177  185  208  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make        573  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proc_nam    671  675  698  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_filter       1556 16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apper         1725 17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_lines       1782 17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ok_between    1974 1982 1988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kill         2044 2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_listing   2201 2222 22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f            2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_input      2719 2721 2722 2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ooobersichtlich!Mankanngenauerkennen,wodies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allvorkommt.DieAngabederentsprechendenProcedur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wesentlichinformativeralsalleinedieZeilen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nt_c%..............statistics       184  187 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Kommt in nur einer Procedure vor! Evt. lokal defin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derRatnichtbefolgt,dadieProcedure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tersaufgerufenwird,wobeievt.schonberechneteWerte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malberechnetwerden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Integer-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_start%().......xref_make        547  550  5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proc_nam    6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out_procs  1225 1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 String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_ext$..............xref_clear      1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Kommt in nur einer Procedure vor! Evt. lokal defin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Fehler: e_ext$ kommt nur einmal vor! Tippfeh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tschlich,hierwarnocheineVariableausfrherenVers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egengeblieben,dienichtmehr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ird,undverseh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entfernt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$...............HAUPTPROGRAMM     12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clear      1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_vars       2488 24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        2799 2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siehtdasaus,wenneineVariablenichtnurinProced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kommt,sondernauchimHaupt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String-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$().............bombs           2727 2728 2729 2733 2736 27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Kommt in nur einer Procedure vor! ERASE in dieser Proced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eldungsolldenMistandvermeidenhelfen,daFelder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vorbergehend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erden(hier:Sprites)nichtme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2 Boolean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_found!.........xref_entf_komm   762  767  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 Kommt in nur einer Procedure vor! Evt. lokal defin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arbeimProgrammierennochnichtsicher,obdiese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nochauerhalb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wrde(wasdannoffensichtli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Fallwar).AlsoindieLOCAL-Listebe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2 Procedurenohnebergab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out............pd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out        1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out_items......xref_out        1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out_items  10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out_locals.....xref_out        1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out_locals 1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out_multi......xref_out        1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out_multi  13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groenProgrammenhatmaneinenbesserenberblick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ppenvonFunktionenundVariablennachfestemSchemabena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(orthogonaleNamensstruktur,ungarischeNotation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hiersindeinpaarProcedurenausdemMODULxref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aleVariablenhierbeginnenebenfallsmitxref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Proceduren mit bergabe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_error()........xref_out_items  1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_error      1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$()..............xref_make        6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suche_nam   8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_error      1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out_procs  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ref_out_multi  1382 1387 1391 1393 1407 14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n_halt       27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istnochleidereinFehlerindenWeller-TOOLSfr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sic:weg$()istkeineProcedure,sonderneinedefini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.DiesewerdenvorlufignochalsProcedureangesehen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FA-BASICV3gibtesdannmehrzeilige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_data...........bombs           2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istdieZeile3038?SiestehthinterderletztenProced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lichdort,woauchvieleandereDATA'sstehen('DATA-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on').DamandenDATA-Werten,sofernessichumZahlen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Maschinenprogrammshandelt,nichtvielansehenkann,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TA'sausdemalgorithmischenTeilherausgenommenunda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plat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Proceduren mit lokalen Variablen und/oder  bergabeparame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unktionenundVariablenwerdeninderReihenfol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hrt,indersieimProgrammlistingvork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..................pd_menu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_select............pos_nn%   d%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_pars..............pos_nn%   e_lw%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tistics..........d%        pos_nn%   d$        t$        test$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_file_kontrolle....m$        bak%      pos_nn%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del...............f_del$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copy..............f_copy_source$      f_copy_target$      f_copy_len%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_ren...............f_ren_source$       f_ren_target$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_make............dir_make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_free..............lw$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s...............bomb_nn%  bomb_front%         bomb_rear%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einBeispielfrdieNamensver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ache Verwendung von Namen in verschiedenen Variablenty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_lw% fr Integer-Variablen und akt_lw$ fr String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g% fr Integer-Variablen und weg$ fr String-Variab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$ fr String-Variablen und proc$() fr String-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le$ fr String-Variablen und zeile$() fr String-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gesamt 4 Mehrfachbelegungen fr 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ilfedieserletztenListekannmanebenfallsTipp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finden.Wieoftwirdversehentlichein'%'vergessen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ehentlichdie'5'gedr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EndedesBeispiels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gesagt,hierhandeltessichumAuszge.Manstellesichv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aufwendigdieFehlersuche'vonHand'gewesenw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trlic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aufdieseWeisenichtalleFehlergef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Fehlern,dieineinem'falschen'Algorithmusstec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manoftmitHilfederOutline-Funktionauffinden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gibtesvorallemfrDokumentationssysteme(z.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verarbeitungsprogramme),umeinDokumentaufeinfache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korrektenlogischenbzw.schlssigenAufbauzuuntersu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'Klapp-Funktion'desGFA-BASICV3-EditorsistimPrinzip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cheFunktion,wennauchuerteingeschr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rdedenRahmendiesesBeitragessprengen,wenn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FunktionaneinemausfhrichenBeispieldemonstriert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PD-Diskettebefindetsichein38-seitigesHandbuc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stWordPlus-Dokument,mitvielenBildernundBeispielen.u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zurOutline-Funktion.FallsgengendSpeichervorhanden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in65kBgroerTeildesHandbuchesautomatisch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Programmschaltegeladen,sodaauchinnerhalbdes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einInhaltsverzeichnisHilfstexteundDemosabgerufen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.................................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Weller-TOOLSfrGFA-BASICV1.1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bersic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ntwicklungsystemfrGFA-BASIC-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tegriertehalbautomatischeProgrammsch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ross-Reference-Analysefindetautoma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erundmachtVerbesserungsvorschl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WahlweiseZeilen-oderProceduren-Refer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utline-FunktionfrStruktur-Analy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ExtremschnelldurchteilweiseAssem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ier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ilfsfunktionenwie:REM-Killer,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Luftinhoherundmittlerer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ieleFunktionenauchfrandereSpra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besondereOmikron-BASIC,geeig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IntegriertekomfortableHilfe-Funktion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65kB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sfhrlichesbebildertesHandbuchmit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Tipsauf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[...................................................]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sichtberdieFunktionenderWeller-TOOLSfrGFA-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4100001\IMAGES\L_SHELL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2300001\IMAGES\L_DATEI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IMAGES\L_DESK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4100001\IMAGES\L_DIVERS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2300001\IMAGES\L_OUTLIN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00000001\IMAGES\L_XREF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