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r Desktop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mit ST Pascal Plus geschrieben und als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Version gedacht. Zeit und Datum werden nach dem 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eingeblendet. Da das Programm in keine Interupt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bunden ist, sondern nur von EVENT's lebt funtionieren U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larme natrlich nur wenn das gerade laufende Anwender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 eine GEM-Anwendung mit Eventaufruf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hr stellen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rzeit und Datum eingeben und 'Uhr stellen'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ku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in zweier Schritten eingegeben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Uhr aus oder einschal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utton 'Uhr aus' bzw. 'Uhr ein' wird die Uhr aus dem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entfernt oder wieder eingeschaltet (Alarme funk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die Uhr ausgeschaltet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lar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's bimmelt hat man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wieder Ruhe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. 1.Alarm im Dialo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ESC Taste) oder 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Mit der Maus einfach auf das Uhrensymbol bzw Klingel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. 3.Bimmeln lassen (nach einer Stunde wird der Alarm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automati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it Button 'Invers' kann man bei Monochrombildschirm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und inverser Darstellung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eibung ist absichtlich ziemlich knapp gehalten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von Dialogen wohl klar sein 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gen Wloka Dsseldorf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