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fr Monosave und Neo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den Sie je nach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MONO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OSAVE. Eine Meldung a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besttigt  das 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MONO- bzw. NEOSAVE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jeder Zeit mit Alternate +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schirm im NEO-Format o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format abspeichern.  D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gespeicherten   Files  la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NAP_X.DOO bzw. SNAP_X.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onosave ist  eine a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e  Form  eines  von  P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zer geschriebenen Programms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 in  der  S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NEOSAVE  ist das Ko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in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Public Domain, w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interessieren,  oder  w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Code   (in Assembler)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bitte 20 DM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nannte Adresse schicken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oft benutzt,  ohn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Obulus zu schicken,  de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chlechtes Gewissen bis ans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Tage verfolgen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sei dieses Individuum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Bugs in seinen Programm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t (he he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Frie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senstr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00 Ham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2381/442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