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Dokumentation zu ED.PRGSeite #V1.0 / 16.02.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EditorfrAtariSTComputer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V1.0vom16.02.1987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(C)1987byU.Romahn,Marie-Alexandrastr.3,7500Karlsruhe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-Verme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sesProgramm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indervorliegendenVersionzurKatego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ublicDomain'.Esdarfjedochwederverndert,nochinir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ArtundWeisekommerziellgenutztoderveruertwerden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autorbehltsichfrallespterenVersionenjedoch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tzrechtvor.FallsdieseVersion(V1.0)frkommerzielleZw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utztwerdensollte,sosolltefairerweiseandieobigeAdresse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malerObulusvonDM20,-entricht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ATARIFreaksundHack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isternunendlich.DerberdimensionaleTexteditor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STSerie.DiesesProgrammistausderNotentstanden,daes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ATARInahezukeinenvernnftigenEditor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setzteichmichandas'Hack-Board'undwasdabeiherausk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ihrnunselbsttesten.Ichdenke,dadiesesWerknahezu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nschemehroffenlt.(oderetwadoch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nunzurSache.DiesesPampfletenthlteinpaarnotwendige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mitdemEdi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omischzu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)  K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ditorluftmitallenSTComputerninallenKonfigur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kleineEinschrnkungsollnocherwhnt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denlterenTOSVersion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unterUmstndeneinigeD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Bombenenden(gemeintsindVersionenvor06.02.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solltederEditornichtbeiderniedrigst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werden.EsfhrtzwarzukeinemAbsturz,es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,bedingtdurchdie40Zeichendarstellung,einchaot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aufbau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nneuestenVersionenunddemROM-TOSsolltenjedoch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auf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luftmitallenmirbekanntenPeripheriegerten,wa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nicht,was?EsvertrgtaucheineRAM-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ditorkannfrallenurerdenklichenCompilerbenutz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EinbindenineineGEM-Umgebungwurdeerreicht,daersogar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Shellsausgestartetwerdenkann(insbesonderewurdeanMEGA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acht).DadurchergibtsichjedocheinekleineEinschrnkung: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rammsolltenichtvoneinerTOS-Umgebungausgestarte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chdenkedabeiandenCOMMANDoderhnliches).Esmunicht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Absturzgeben,abernachbeendenderEditor-Sess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Dingepassieren.Naja,jederistselbstvertndlichfr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erverantwortli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)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beinhaltetalleblichenFunktionendiemanvon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tungsfhigenEditorerwartet.EinigeBesonderheitensollen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unerwhntblei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hoheArbeitsgeschwindigkeit(scrollen,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arbeitenvonzweiTextengleichzeitigdurchzweiTextp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roerKopierpufferfrumfangreiche'Montierarbeit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rTextfilesistnurdurchSpeicherbegre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tndigesAnzeigenwichtigerInfosineinerKopf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urdeauerdemaufeineMenuezeileverzichtetd.hdie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EditorserfolgtgnzlichohneMaus.Nachdemmansicha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stasten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nthat,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dieseinerechtho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geschwingigkeit.VondieserRegelwurdenureinmal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auswahldurchdieFile-Selector-Boxabgewichen,dahi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benutzungeinengroenVorteilbri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)Funktionsbeschreib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)StartendesEd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ditorwirdeinfachdurchDoppelklickaufseinDesktopab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.AnschlieendwirdderBenutzerdurcheineFile-Selector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AuswahloderzurEingabeeinesArbeitsfilesaufgefor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ndernvonED.PRGinED.TTPkanndasArbeitsfileauchalsT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bergebenwerden.AnschlieendwirddasFilegeladen,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esnichtexistiert,wirdsofortgestartet.Eserscheintnu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SeitedesWorkfilesmitderKopfzeileaufdem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)Editier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iesemEdito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FilesaufdiegewohnteArtundWeiseedi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ZurUntersttzungdesBenutzerswurdenjedoch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tungsfhigeFunktionenimplementiert.Diesesindb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Tastenbzw.Tastenkombinationenerreich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ta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kannderCursorbeliebigimTextumherbewe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amZeilenendeweiternachrechtsbewegtwird,spring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automatischzumnchstenZeilenanfang.Fall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anfangweiterhinnachlinksbewegtwird,gehtderCurso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vorherigeZeilenende.AmEndebzw.amAnfangdesSchir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entsprechendweitergescro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+Cursorta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iesenTastenkombinationenkannmanschnel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Be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Textesdurchscrollen.MitdenPfeilennachobenbzw.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jeweilseineBildschirmseite(20Zeilen)nachoben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untengescrolltwerden.MitdenPfeilenrechtsund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andasEndebzw.andenAnfangderZeilegesprungenwerd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rTastewirdvonEinfgemodusindenberschreib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schaltetundwieder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H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kannvonbeliebigerStelleimTextandenAnfa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sgesprung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+ClrH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sowieoben,nurmitdemUnterschied,daansEnd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sgesprung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sp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wirddasZeichenlinksvomCursor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undder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extesentsprechendnachger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+Dele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rTastenkombinationkanndiegesamteZeile,inder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Cursorbefindet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!!DieseTastenkombinationhatnocheinezweiteFunk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wirdnochweiteruntenerkl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werdenFORTRANProgrammiererangesp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CursorspringtindiesiebteSpaltederZeile.Der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davonwirdmitSPACESaufgefllt.Befandsichder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vondersiebtenZeile,bewirktdieseTasteni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TastehateineSonderstellung.Siebewirktimmer,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angewhlteFunktionabgebrochenwird,soferndiessinn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st.EineAusnahmebildetnatrlichdieFile-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.Hierkannnurdurch'ABBRUCH'beend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besonderewirdhiermitdasEditor-Programmbeendet,ohn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zuletztbearbeiteteTextabgespeicher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oder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Tastensindgleichwertig.SiebewirkeneinenZeilenumbr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TextanderaktuellenCursorposition.DerCursorbefinde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eineZeileweiterunten.Fallsrechtsvom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TextinderaltenZeilewar,istdiesernuninder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rechtsvomCursor.MittenimTextwurdeauerdemeine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eingefgt.AmAnfangoderamEndeeinerZeilebewi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TastennureineneueLeerzeileimText.Besonders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hnenistnochdasautomatischeEinrcken.Inderneuen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erCursorautomatischandieentsprechendeSp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r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rFunktionkannmananeinevorher'gemerkte'Zeil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zurckspringen.WarvorherkeineZeile'gemerkt'word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optionalandenAnfangdesTextesgesp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befindetsichnachdieserFunktionamZeilenanfa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+F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rFunktionkannaneinebeliebigeZeileim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rungenwerden.NachdieserTastenkombinationerscheint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eineEingabeaufforderung,inderdieZeilen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wird,zudergesprungenwerdensoll.Zu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iti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inderEingabezeilewirdnochweiter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eresges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+ClrH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kanndieZeileindersichderCursorgerade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emerkt'werden.DiesistzumBeispielntzlich,wennma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MittenimTextbefindetumetwaszundernundnu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desTextesetwasnachgeschautwerdensoll.Manmark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dieArbeitszeileundgehtandenAnfangdesTextes.Nun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wiedermit[F1]indieArbeitszeilegesp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+F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kanneinbeliebigerStringimTextgesuch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bettigenderTastenkombinationwirdwiederinder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eineEingabezeileerscheinen,inderderzusuchend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wird.DieLngedesSuchstringsistdabeiauf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beschrnkt.Nachdrckenvon[RETURN]wirdab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CursorpositionnachdemStringgesucht.Wurd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,sostehtderCursoraufdemerstenZeichendes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urdekeinStringimTextgefunden,soe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einkurzer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rTastewirderneutnachdemvordefiniertenSuch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deraktuellenCursorpositiongesucht.Wurdevorherkei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[Shift+F2]definiert,soerfolgteinekurzeFehler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ersten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dieserTasteverbirgtsichwohldiekomplexeste,abe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tungsfhigsteFunktiondesEditors.Eskanneinbelieb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imTextgesuchtunddurcheinenZweitenersetz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AnfangerscheinteineEingabeaufforderungnachdemSuch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bschludurch[RETURN]wirddieEingabedesErsatz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ordert.HierbeimukeineEingabeerfolgen.Wardie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,sowirdderSuchstringausdemText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Wurde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stringeingegeben,sowirddieFunktionabgebrochen.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tringeingabeabgeschlossen,sokannnunausgewhlt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alleimTextvorkommendenStringsohneRckfrageer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llen,oderobnachjedemgefundenenStringnachgefr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ll,obersetztwird.DieFunktionohneNachfrage,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jederzeitdurchdrckeneinerbeliebigenTasteunterb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Manbefindetsichdannim'Nachfragemodus'.Wie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auchdieseFunktiondurchdrckenderTaste[Esc]jederz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abgebroch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TastenF4bisF6sind(noch)nichtbeleg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rTastewirdderBeginneinesBlocksdefinier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definitionerfolgtausschlielichZeilenweiseeinschlie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ktuellenCursorzeile.DieZeilennummerdesBlockstarts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derKopfzeileangezeigt.Nochmaligesdrckenvon[F7]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Blockstar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+F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wirddasBlockendedefiniert.Auchhiergiltdasselbe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finitiondesBlock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!EswirddavorgewarntnachDefinitioneinesBloc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welchenderungenindiesemdurchzufhren,bevo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Blockoperationabgeschlossen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(hoffentlichvorher)definierteBlockwirdhier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pufferkopiert.DieBlockdefinitionwirdhierbei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DieseFunktionwirktakkummulativ,d.h.durch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zweitenBlockesindenCopypufferwirddieseranden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desPuffersangehngt.DerInhaltdesCopypuffers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nacheinmaligemEinfgendurch[Undo](sieheUnten)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+F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unktionbewirktfastdasSelbewiediemit[F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.DereinzigeUnterschiedbestehtdarin,dader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demTextzustzlich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+Delete(inZusammenhangmiteinerBlockdefini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ZweitfunktionderTastenkombinatio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dendefin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unwiderruflichausdemArbeitsspeicher.Auchhier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chlieenddieBlockdefinition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Essollte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werden,dabeidefiniertemBlocknichteine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werdensoll.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mannacherfolgterBlock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eineZeil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sosolltemit[F7]oder[Shift+F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dieBlockdefinitionaufgehoben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ganzeKopierereimitdemCopypufferhttekeinenSin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seinenInhaltnichtwiederzumVorscheinbringen.Mit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kannnunderInhaltdesCopypuffersnachder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zeileindenTexteingefgtwerden.DerInahl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puffersbleibtsolangeerhalten,biseinneuerBlockmit[F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[Shift+F8]indenPufferkopiertwird.Nunwirdvorh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eInhalt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kanneinneuerArbeitstextindenSpeichergeladenwerden.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einesneuenTextfileswirddieFileselector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!!DerText,dersichgeradeimArbeitsspeicher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urchdenNeuen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+F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mitwirddergesamteTextimArbeitsspeicher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rTastekanndieabgeschlosseneArbeitauf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werden.EswirdeineEingabezeiledargestellt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derFilenamedeszuspeicherndenTextesbefindet.Finde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Zustimmungsomunurnochmit[RETURN]quitt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kannderNamevernd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rfolgtemSpeichernwirdderEditorverlass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+F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unktionbewirktdasselbewie[F10],nur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emSpeicherndasProgrammnichtverlass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kommenwirzum'Bonbon'desEdi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+1/Control+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nTastenkombinationenkannzwischenzweiTextpuf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schaltetwerden.DiebeidenTextpuffersindvon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stndigunabhngig.Besonderssinnvollsindsie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Klebearbeiten'zubenutzen.SollzumBeispielineine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eileinesanderenTexteseingefgtwerden,sowir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TexteinfachindenzweitenPuffergeladen(mit[F9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kanndiegewnschteTextstellealsBlockdefinier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mit[F8]indenCopypufferkopiertwerden.Anschlieendg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mit[Control+1]indenerstenPufferzurck,positio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CursorandieStelleanderdieTextstelleeingefg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unddrckteinfach[Undo],etvo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iti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beiEingabeninderEingabez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ernEingabeninderKopfzeilegefordertwerden,kannin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zeilemitfolgendenFunktionenedit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tastenPfeilrechtsundlin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bewegtdenEingabecursornachrechts,bzw.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wirdunterdemCursoreinLeerzeichen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RestdesStringswirdnachrechtsgesc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H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wirddergesamteEinagbestring(fallsvorhanden)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CursorbefindetsichnunindererstenSpalt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irdbeiZeicheneingabeimmerdasZeichenunterdemText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)Sonsti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imKapitelIIschonerwhnt,ist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sTextfilesnur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verfgbarenSpeicherbegrenzt.Genaugenommenwirdderverfg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bereichvomEditorinBeschlaggenommenundindrei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Teilbereichegeteilt.DieseenthaltendanndiePuffer#1,#2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Copypuffer.DurchnderungeninderSpeicherkonfiguration(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,Druckerspooler,etc.)kannesnunvorkommen,daeinl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unnichtmehrindenSpeicherpasst.DieswirdbeimLesever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DiskettegemeldetundderProgrammablaufwirdgestoppt.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EditiereneinesFileseinmalderSpeicherberlaufen,so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vorgewarntfallsetwanoch100BytesfreierSpeicherverfg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sollte.WenndergesamtePuffervollgeschriebenwurde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gertderEditorjeglicheEingabe,diedenSpeicher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laufenbringenwrde.IndiesemFallsollteentwederdasFil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gespeichertwerden,oderaberderPuffer#2weiter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nocheineWarnu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inbeidenPufferngleichzeitigFileseditiertwerden,so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keinenFallmitF10,sondernmitShift+F10gespeich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irdnmlichbeiF10nurdergeradeaktivePuffergespeicher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zweite,inaktive,wirdbeiverlassendesEditors'vergess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irdauchkeineWarnungoderSicherheitsabfragegema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solltesichalsoimmerbewutmachen,wogeradewaseditiert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wannesabgespeichertwird,bzw.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unabergenugderWorte,essolltenTatenfolg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SpaundhoffentlichvielErfolgmitdiesem'Produk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sollteandieserStellenochaufdieFiles'KURZDOC.DOC'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KURZDOC.TXT'hingewiesenwerden.SieenthalteneineKurzanleitung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chtnissttze,gedachtfrdieerstenArbeitssitzungen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