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urzdokumentation ED.PRGSeite #V1.0 / 16.02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(C) 1987 by U. Rom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KurzanleitungfrED.PR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1.0vom16.02.198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C)1987byU.Romahn,7500Karlsruhe1,WestGerman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taste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egendesCursorsimTextnachallen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+Cursortaste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enweisesbltternimText+Zeilenende,Zeilen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schaltenEinfgen-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rHo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Text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+ClrHo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Text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eichenlinksvomCurso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+Delet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unterCurso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oder Bloc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ckenbiszurSpalte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desEditors,Abbruch deraktuellen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oder[Enter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um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'gemerkten'Zeile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zurZe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+ClrHo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rken'deraktuellenCurs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definierten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undsuche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und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Block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7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Block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8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BlockinCopy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8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BlockinCopypuffer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lockim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9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eue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9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Text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desTextes+beenden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+F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desTextes,imProgrammver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Undo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CopypufferinTextpuffer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+1]/[Control+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zuTextpuffer#1oder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