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ttabellen - Verwaltung  V 2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unschweig, den 17.12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:    Thomas Kielich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rstrae 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00 Braunschwei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 0531 / 330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 Domain. Da die Entwicklung eine geraume Z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Bier, Kaffee und etliche schlaflose Nchte gekostet hat, wr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erfreut, wenn diejenigen, die das Programm gut finden und/o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s benutzt, mir zur Anerkennung und Motivation fr weitere net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volle Programme 10 DM zu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s Verbesserungsvorschlge sowie Hinweise auf Fehler (trotz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licher Tests sind bisher noch keine aufgetreten) geben, so bit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entsprechende Mitteil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kreis: Sportfans, aktive Sportler mit Interesse an Statisti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ffelleiter in verschiedenen Sportarten, Zeit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aktionen, sowie alle, die mal eben schnell mit S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jonglieren wollen oder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ch selbst aktiver Handballspieler war und leider fr die Staff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ich gespielt habe, in der lokalen Zeitung selten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inden war, suchte ich nach guten Tabellenverwaltungspor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Suche hiernach stie ich lediglich auf zwei, drei PD-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, die allerdings hinsichtlich Benutzerfreundlichkeit und Abstur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 weniger gut waren. Zudem waren Ergebnisse nur unzureich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zuspeichern und zu verwalten (wenn berhau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habe ich mich dazu entschlossen, ein Sporttabellenverwaltungs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zu schreiben, das flexibel fr alle Sportarten (bis auf S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en, bei denen Ergebnisse mit Nachkommastellen auftreten) anwend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und zude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lt, Spielergebnisse i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m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 ebenso flexibel abzuspeichern und zu verwalten. Die Ergebni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 als ASCII-Datei abgespeichert, da sie ohne nderu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verarbeitungsprogramme ber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mit vielen Abfangroutinen weitestgehend gegen Fe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geschtzt, die Auswahl der Mannschaften erfolgt komfort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Maus oder, bei der Auswahl der Mannschaften zum Anzeigen 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gebnisse, durch Eingabe von Nummern. Erst bei mehr als 70 (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schaften pro Ergebnisdatei mu der Mannschaftsname eingetip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Bei diesen Auswhlmens pat sich die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der Mannschaft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r Benutzerfhrung sind in der Regel entweder ber Al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oder als Information in der Titelzeile des aktiven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so da sich das Programm im wesentlichen von selbst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GFA-Basic V 3.0 geschrieben und compilier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f dem ST und auf dem MEGA ST (d.h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ter-TO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e d i e n u n g s a n l e i t u n 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Info:      Enthlt Information ber die Version, den Au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en Wunsch desselben nach einem Anerken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ulus. Sollte sich da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Bild nicht auf d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Pfad befinden, erscheint statt desse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LADEN:      Nach Auswahl und Einladen einer Tabelle ist 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und Pfad vorgemerkt und wird beim nchst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des Menpunktes als Default-Wert 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SICHERN:    Als Defaultwert wird der Name und der Pfad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en Tabelle angebo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LADEN:   Als Defaultwert wird der Name und der Pfad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en Ergebnisdatei angeb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NDERN:  Die Auswahl der umzubenennenden Datei und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Namen und neuen Pfad erfolgt ber di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orbox. Hierbei kann praktisch eine Datei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selben Laufwerk in einen anderen Ordner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LE LSCHEN:       Diese Funktion erklrt sich selbst. Da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kann bei einer groen Dateianzahl recht n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PEICHERPLATZ: Auch diese Funktion kann bei einer gro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 ntzlich sei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angesch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en Laufwerke (incl. RAM-Disk und Festpl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en) angesp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SPEICHERPLATZ:  Was mag sich dahinter wohl verberg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ABSPEICHERN:  Bei Auswahl dieses Menpunkte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ileselectorbox, bei der die Datei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werden kann, in die die ei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nisse gespe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noch nicht vorhanden, so wir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angelegt, selbst wenn danach kein Erg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abgespeichert wird. Wenn der Ab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angewhlt wird, ist der Menpunk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Hkchen gekennzeichnet. Nach d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jedes Ergebnisses wird nochmals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, ob das Ergebnis abgespeich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Der Abspeichermodus wird durch erne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esaktiviert. Das Hkchen versch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wieder. Zum Anwhlen einer anderen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datei mu der Abspeichermodus aus-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wieder eingeschaltet werden. Dabei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sprechende File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GEBNISSE EINGEBEN:   Ergebni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eingegeben werden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abelle geladen oder eingegeben is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der Mannschaften erfolgt per Maus.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och oder runter bewegt, so wander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mit. Ist er bei der richtigen Mannscha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der linken Maustaste geklickt. Feh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ben sind absolu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Nach beend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eingabe wird der neue Tabellenstand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angezeigt. Die Eingabe kann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der rechten Maustaste abgebroch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bis zum vorhergehend eingegebenen Erg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werden bercksichtigt. Es wird im Falle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es nicht automatisch sortiert! Sollte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 trotzdem erwnscht sein, mu d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NEU SORTIEREN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RGEBNISSE ANZEIGEN: Die Ergebnisse werden seitenweise (30 pro S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) angezeigt. &gt;ESC&lt; unterbricht die Anze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nchsten Seite kommt man mit irgend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(incl. der Mausta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MERGEBNISSE EINER MANNSCHAFT: Die Auswahl erfolgt bei weniger als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schaften in der Ergebnis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angezeigten Mannschafts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, bei mehr Mannschaften mu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schaftsname eingetipp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RTSERGEBNISSE EINER MANNSCHAFT:  wie HEIMERGEB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RGEBNISSE DRUCKEN:  Die Anzahl der Zeilen pro Seite ist auf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. Der Zeilenabstand ist einzei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:   Wenn noch keine Tabelle vorhanden ist, kann hier eine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le angelegt werden. Dabei kann auch die Tabelle irg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pieltages mitten in der laufenden Saison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Mindestens sind drei Mannschaften pro Tabelle er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ch. Bei der Tabelle sind Fehlerabfnge zu er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n Punkteingaben (z.B. 4:3 Punkte !?)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nur Ziffern angenommen, &lt;RETURN&gt; ergibt den W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" (d.h. bei Neuanlegen einer Tabelle mu die Ziffer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it eingebenen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llerdings keine Checksumme fr Punkte und Tor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ga gebildet! D.h. hier sind eventuell Fehleing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Aber die Tabelle bleibt flexibel, falls zum Beisp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annschaft whrend der Saison zurckzieht, und trotz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aufgefhrt werden so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och eine aktuelle Tabelle in der Bearbeitung, so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loren, wenn nach der entsprechenden Sicherheits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 auf die Eingabe bestand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:     Die Auswahl der Mannschaft erfolgt wie unter EINGAB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 beschrieben. Der Ablauf erklrt sich dan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. Durch einfaches Drcken der &gt;RETURN&lt;-Tas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te Vereinsname beibehalten werden, wenn nur die Z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werte gendert werden sollen (Benutzerfhrung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SORTIEREN: In seltenen Fllen (z.B. nach Eingabeabbruch, nach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ein oder mehrere Ergebnisse eingegeben wo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) kann es notwendig werden, eine Tabelle neu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. Nach jedem Sortieren wird die neue Tab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:    Nach entsprechender Sicherheitsabfrage kann ein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b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Danach mu entweder eine 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oder neu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TAG DEFINIEREN:  Die Definition des Spieltages dient zur Ge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der berschrift der Tabelle. Da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Mannschaften die gleiche Anzahl von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viert haben (z.B. Spielausflle), i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exible Definition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ier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tion wird beim Sichern der Tabel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ANAMEN DEFINIEREN: Auch dieser Menpunkt dient zur Gestalt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berschrift. Ist schon ein Name vorha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ann dieser durch entsprechendes Drcke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RETURN&lt;-Taste beibehalten werden (Benutzer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lertboxen). Der Name wird beim Sicher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mi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UF BILDSCHIRM:  Die Tabelle wird auf dem Bildschrim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AUF DRUCKER:     Die Tabelle wird ausgedruckt (siehe An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EC-Druck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:   ber diesen Menpunkt wird das Programm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meinen bisherigen Tests luft das Programm fehler- bzw. absturz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ennoch Fehler auftreten, bitte ich, wie schon oben erwhnt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tsprechende Nach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fr Besitzer von NEC-Druck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Benutzung von NEC - Druckern (oder kompatiblen) wird sta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 " ein Peseta-Zeichen gedruckt. Da dies bei anderen Drucker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all sein mu, habe ich auf eine entsprechende Abfangroutin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merk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prache :    compiliertes GFA-BASIC V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nge :         61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:             luft in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monoch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fhrung :       GEM / Pull-Down-Men; diverse Alertbox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en in Titelzeilen der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:               Bildschirm und Drucker; Ergebniss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SCIY-Format auf Diskette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teil :          maximal 2000 (!) Ergebnisse pro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:              3 bis 20 Mannsc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Sportarten :   Alle, bis auf Sportarten mit Nachkomma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rgeb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Extras :      Diverse  Diskettenoperationen  (Files  umbe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verschieben; freier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); Anzeige des verfgbaren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