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something that will test the number crunch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. There are some fairly extensive trigonometric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utes data for the sun and moon. It was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f printing monthly tables of sunrise and sunset or moon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on set. The program is based on several articles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wise magazine and expanded upon to add an easy to u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 program was first written on a Prime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77. It was then converted to Megamax C for the Atari ST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overing the floating point calculations were fai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onverted to GFA basic which was about 5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se and set computations are valid for a flat horizon at se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would have to be made for the actual times and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are hills on the horizon or where the locatio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elevation. Care has been made to insure accuracy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s (don't try the north pole). The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for both northern and southern hemispheres.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are set to the standard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the United States. (First Sunday in April advances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unday in October set back clock.) For location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it is advisable to specify the clock advance as "NO"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accordingly when summer tim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e program a file called LATLON.D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ata for specific locations including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number of hours from UTC meridian, and whether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 is used. This enables fast access by loc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required by the program. The LATLON file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gram. It also can be added to or modifi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or or word processor (The file must be resaved in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word processing mode.) LATLON city names should be i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the latitudes and longitudes are entered (in the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ecimal point. Hour differences from the 0 degre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itive for west longitudes and negative for east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cities from each state some foreign location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LON.DAT file. The maximum entries allowable in LATL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or high resolution is required. When the program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ion in the file is displayed in the status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To change this start up location you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LON file. To change the month of computation sele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menu bar or the F1 key. Enter the month i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 format. Similarly the year can be changed u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menu or the F2 key. Years require 4 number format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the computation use the data entry menu or the F3 ke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type the entire city name. The lo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s in the LATLON file that match your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For example to call up Los Angeles you would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 if it was the first L location in the file. If not Lo o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work. Changes you make are displayed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creen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4 key or compute in the data entry menu will star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o the screen may be stopped at any time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ey press will resume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in the menu bar enables computation ch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to the moon. Click on your choice. Default is the sun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. Also through the options menu you may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ocations available. Another option enables you to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ce. For instance you could type data for your own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mpts. Latitudes and longitudes are entered in deg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ths, no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printer may be selected through the options menu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key. When the printer is selected all computed outpu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stead of the monitor screen. Make sure you hav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in the options menu or the F6 key is the only way to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is a choice of 3 different types of twil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computations. The default is civil twilight which beg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hen the sun is 6 degrees below the horizon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autical twilight, when the sun is 12 degre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or astronomical twilight when the sun is 18 degre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hows rise and set times and day lengths in hours and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should be accurate to less than 1 minute for the sun an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utes for the moon, probably better at low latitudes than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s. Change in day length is in minutes and seconds.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of rise and set on the horizon are measured from true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degrees and tenths. Maximum elevations are also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nd tenths. Transit or solar noon is the time that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on is on the horizon due south. It is given to the neares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n. This enables an observer to determin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south. Full moon occurs when the phase is shown to be 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ntain conditions where there are no rise or set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y. It is also possible to have two sunsets on the same 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ntions are used in the times showing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:.. Indicates there is no rise or set for this day, it occu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:-- Indicates there is no rise or set for this day because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on stays below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:** Indicates there is no rise or set for this day because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on remains above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 added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ine editor or word processor you may add elev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/local time difference in columns 33 through 37. Normally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ut in the case where the observer is on a high mou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 is near sea level it will make several minute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nrise and sunset. This elevation is not computation i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onrise and moo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display line at the screen bottom was fixed to sho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ere inserted for screen resolution and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DATLOC.DAT was added which remembers the las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and year used so when the program is rerun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2 ad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ete function to the menu bar. A location can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LON.DAT fil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adjusted to allow locations in the southern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are welcome.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e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20 Wickers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chorage, Alaska 99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