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2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File 1.2 by Dan Wi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its resource file are public domain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d on the conditions that a copy of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and no payment of any type (including "copying"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urred upon the recipient of the program. No warrant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the compatibility of this program and the auth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responsible for any loss of data which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visions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following are the most rec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A "Search" button has been added to define a case-sensiti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r Hexadecimal string to be search for within memory,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medium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is file has been updated with any changes denoted by a "|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Addresses greater than phystop and also the ST's ROM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Editing zero-length files no longer confuses the program;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odu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If MemFile cannot read the bootsector of a disk, the Dr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gain so you can select another drive or inser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a good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The medium-rez Drives list had the last four drives (M-P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resource file;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A significant bug in the cursor movement for file edit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The response time on any repeatable elements of the di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improved. This means that, for instance,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on part of the scroll bar is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File is a desk accessory (DA) program that allows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any portion of his ST's memory, a file on any disk dr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ectors of any drive. Because it is a desk accessory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vantage that it is available from any GEM applic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call it up if, say for instance, you are debugging a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sure that it has written a file correctly without hav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 are working on. It is also a moveable window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osition it to another location on the screen or ev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current MemFil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12.DOC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12.ACC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12.RSC -- The program'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File is installed just like any other DA;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MFIL12.ACC and MEMFIL12.RSC in the root directory of the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oot from and hit the reset button on the back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"MemFile!" item from the desktop's menu b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ppears. When you use MemFile for the first time after boo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plays the contents of your machine's memory starting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(address 0). At this time you can click on either of th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side of the dialog to toggle between hexadecimal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 You can also click on either of the other two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 and "Sector" to switch the display to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nes of the other buttons are valid depends upon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: if you are in Memory, you can click on either the editibl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or decimal, but you cannot click on any of the buttons under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ithout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information contained in the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two-digit bytes in the second column or their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 column of the display. A cursor will appear, which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rrow keys. When you are editing the bytes, only the 0-9,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-F) keys will have any effect. You can type any key, 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when editing the ASCII values. When you are done editing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. A dialog asking if you want to rewrite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Click on "Yes" only if you are certain that the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rrect, otherwise you may damage system memory, forcing you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worse, damage important information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ormally, the ASCII column of the display contains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acters that make up the area being viewed. The one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UL character (0x00) which cannot normally be displayed. Mem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decimal point (".") in any location where a NUL should be.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if you attempt to edit the ASCII column, there is no way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ing a true NUL character; do NOT enter a decimal point!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a byte to a NUL, change its value in the Hex column to ze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earch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"Search" button calls-up a dialog which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string of characters within the area that is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 on either the ASCII or the Hex box, depending upo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 the string. After you have clicked on one or the oth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appear on the field you selected, allowing you to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. The ASCII field may contain any key that can be typ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Hex field, however, must only contain the digits 0-9 and A-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ercase a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hen you have finished editing the field you chos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Done!" button at the bottom of the dialog. The search will then beg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ld see the scroll bar move as the search progresses though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a Memory search, the bar may not mov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the string of characters is found the display will be re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location where the string is and the location of the st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be written in the information line at the top of the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 is not found a message is displayed in the information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is returned to its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ou can stop the search at any time by press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board's Shift keys simultaneously. The last location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ar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want to look for the next occurence of the same str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want to resume a search that was stopped, merely press the S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second time. When the dialog appears, click on the "Done!"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arch will proceed. If no other button has been selected since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oked the first time, the search will continue from the point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. If, however, any button (including the scroll bar)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the initial search, the new search will begin from the low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current display. This means that the same string will b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ond time (assuming the previous search was not stopped).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xt occurence, you must then activate the Search feature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hen entering a string in ASCII, there is no wa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L character (ASCII zero). The only way to enter this characte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Hex field and entering "00" for one of the bytes. Please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lect Search a second time after having entered a NUL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 will be truncated wherever the NUL appeared. The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editor can display and edit any address from ze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available location as specified by the system variable "phy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cation is normally just below the maximum address that can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ends upon how much RAM your machine has. The only time it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top is when you have installed programs such as "reset-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s which change the value of phystop. MemFile can display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0x3FFFFE, however, you will not be able to alter any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RAM capacity of your machine (normally address 0xFFFF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ST). For this reason, whenever an address between phystop and 0x3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, a warning message appears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either of the editible address fields and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ddresses in decimal contain only the digits 0-9 an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contain 0-9 and A-F (or a-f). Pressing Return cau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drawn, starting at the new location. If the location you ga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the highest location available, the address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edit a memory location in ROM, you cannot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oll bar because the entire area from 0x400000 to 0xF90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. Instead, you must begin by using either of th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s to enter an address from 0xFA0000 to 0xFEFFFF.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assume that the "lowest" address is actually 0xFA0000.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address to switch back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you can click on the scroll b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move up or down in 128 byte intervals.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move the address up or down 16 bytes at a time. You can als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to a new position. Unlike the scroll bars found on Atari's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any portion of this scroll bar and hold the lef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the functio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select this option, the standard Atari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. You can then select any existing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elected a file, the display will sho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rom its beginning. You can move to any location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oll bar and edit by clicking on the appropriat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the editible filename field if you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contained in the same directory as the previous o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easier than calling up the selector, which can be don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Selector..." button. If the new file is not found or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for both read and write, the program will try to re-op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this fails, the file selector will appear once again. This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select is not available, you will be return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lose the MemFile window or leave the GEM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with the window open, the file will also be close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select MemFile from the menu bar it will try to re-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working on last. If this is file is on a floppy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same floppy is still in the appropriate driv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the system considers a file to be ope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File mode. If you want to be able to access the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, you must either leave the File option or close the M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emFile cannot actually increase or decrease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ttempting to edit a zero-length file will cause an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clicking on the arrow keys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gray area of the scroll bar, the display moves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choose this option, the bootsector of the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as started with is displayed. Also, some statistics about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 are shown at the very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to a new sector on the disk by clicking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 or - buttons to change the sector one at-a-time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tors itself to edit it. To switch to another disk dri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s..." button. A dialog containing the valid drives in bold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Click on any of the active drives to begin editing secto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If MemFile encounters any problem when reading or writing a sec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you to the Mem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wap Disks" button forces the program to re-read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ve drive. This is useful when switching disks i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is function (or re-select the current d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menu) the program may try to access a sector on the disk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File always tries to read the "boot sector" of the disk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sk is inserted or a new drive is selected. If it cannot rea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, the program displays an error message and displays the Dr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either insert a disk whose boot sector is good, 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rive al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scroll bar can be used to move the display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croll bar in File Editing mode only moves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8 bytes. This is due to the the small buffer that MemFile uses. How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 you think this thing can get away with only using 32k?? [What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this wa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tested with disks of various tracks/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/track with no visible problem, however using it to read sect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512 bytes (not that there are many around)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at would most certainly exceed the buffer and begin 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program has also been tested with Mega ST's, both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out the blitter turned-on. The speed increase is rather unnotic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rogram seems to work correctly with the new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ppear on the name bar at the top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companied by a bell. They disappear after five second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reason, the memory locations between the highest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3FFFFF do weird things. If you try to edit the location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ppear to change just by moving the cursor over them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File is somehow fed conflicting information when displaying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. Don't worry about it, you can't change these locations any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ally are quite useless. They just sit there and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orks only in medium and high resolution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 Booting in low-rez will cause an error message to appea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program does not run, it is still in memory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ing nothing. Thought you might like to know where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Search feature can be rather slow. This is mostly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gle byte in the area must be examined -- it took 1/2 hour to s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ire double-sided floppy. This really cannot be avoid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of the addresses below. A source listing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check or money order for $5 (can't get much cheaper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my name, or free (!!) through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Or@UMAS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 Chmur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dley, MA  010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