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 M - C A L C   1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or Englm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enbach  3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8813 St. Lamb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-CALC ist ein einfaches Tabellenkalkulationsprogramm mit einer ge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bindung einer GEM-Benutzeroberflche (Pull-Down-Mens) sow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aten grafisch darzustellen. Es ist geschrieben in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und mit dem GFA-Compiler V2.02 compiliert. Fr einen Tei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routinen bedanke ich mich bei Johannes Fiedler, der sie in 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'Datobert' als PD-Programm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hat. GEM-CALC 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ohl in hoher als auch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S ARBEITSBLA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rbeitsblatt besteht aus max. 26 Spalten (A bis Z) und 200 bis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(1 bis 999), d.h. es stehen 5200 Zellen zur Verfgung, vo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nur ein kleiner Teil (ca. 19 bis max. 1325 in 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) auf dem Bildschirm Platz findet. Die Breite der Spalt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der Nachkommastellen und die Beschriftung der Kopfzeile ist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et und kann vom Benutzer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ist in mehrere Bereiche horizontal gegliedert. Die ob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ist die Menzeile, wo aus den entsprechenden Pull-Down-Men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unktionen aus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lle Funktion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ll-Down-Me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ber die Tastatur angespro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schreibung siehe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Menzeile steht das Copyright (nur s/w), darunter befind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ie Eingabezeile. Hier steht der aktuelle Inhalt der Speicherst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der Cursor steht, und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n, Formeln und Text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Eingabezeile sind die Spaltenindizes (A bis Z) an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dann ein Ausschnitt aus dem Arbeitsblatt. Die oberste Zeil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, die nach Starten des Programms durch die Buchstaben A bis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alten kennzeichnet und vom Benutzer verndert werden kan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ummern sind in der Spalte links auen angefhrt. Die aktive Z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sich der Cursor befindet, ist invers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terste Zeile des Bildschirms ist als Infozeile gestaltet. Sie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on links nach rechts) die Zelle an, in der sich der Cursor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 die gemerkte Zelle, die Begrenzungszellen fr einen 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(dazu spter), die Breite des Blocks, die Breite des benu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es des Arbeitsblattes, eine eventuell aktive Funktion oder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lattes und den freien 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rechten Seite des Bildschirms befinden sich noch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. Diese dienen dazu, mit der Maus schnelle Bew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des Arbeitsblattes zu erreichen. Der obere Schieber ist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r Spalte, der untere fr die Einstellung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UNG INNERHALB DES ARBEITSBLA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kann innerhalb des Arbeitsblattes mit den Cursortasten 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5 Spalten nach links oder rechts bzw. 20 Zeilen nach ob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gelangt man mit 'Shift + Cursor'. In die jeweilige Randzel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en Bereiches gelangt man mit 'Control + Cursor'. Von jeder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lattes gelangt man durch Drcken der Taste 'Clr Home' in die Zelle 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rcken der Tastenkombination 'Control + Clr Home' gelangt man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untere Zelle des benutzten Bereiches. Siehe auch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en Cursor innerhalb des auf dem Bildschirm sichtbaren 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Arbeitsblattes auch mit der Maus positionieren.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jedoch nicht bei Block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Entfern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Maus mittels der Schiebere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ltigt werden. Man kann im oberen Schiber entweder die Pfeile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e Anzeigelinie mit festgehaltener linker Maustaste verschieben.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en Schieberegler gibt es h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Anklic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pfeile verschiebt den angezeigten Bereich um eine Zeile,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oppelpfeile um 100 Zeilen, anklicken des grauen Bereiches ober-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halb des weien Bereiches (der die relative Position im B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t) verschiebt den angezeigten Bereich um zehl Zeilen,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er weie Bereich mit festgehaltener Maustaste ver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der Bereich der Schieberegler verlassen wird, wird der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auf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Druck auf die Help-Taste gelangt man in den Help-Screen, wo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fgung stehenden Funktionen und Befehle auf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TEXT, DATEN, FORMELN UND KOMMENT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ten etc. in eine Zelle einzugeben, beginnt man einfach zu tipp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igung der Eingabe erfogt mit der 'Return' oder den Cursor-Tast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ur von Fehlern kann mit 'Backspace' erfolgen. Ein in der Z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r Inhalt wir durch die Neueingabe ersetzt. Wenn man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rnahme in die Zelle (weil etwa der Inhalt nicht ver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) beenden will, so erreicht man dies mit 'Esc' oder 'Undo'. Sol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er Inhalt nur verndert werden, so sollte man den Edit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(siehe Funktionstastenbelegung). Eine Zelle kann maximal 77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Eintippen und 'Return' oder eine Cursor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Eintippen und 'Return' oder eine Cursor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For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te Zeichen eines Feldes, in dem eine Formel steht, mu unbeding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='-Zeichen sein.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rmeln und Funktionen folgen (siehe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Komment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ede Zelle kann nach einer Eingabe von Text, Zahlen oder Formeln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ommentar angefgt werden (wenn noch Platz ist). Dazu gibt man ' 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 Leerzeichen und ein Ausrufungszeichen) und anschlieend den Kom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mathematische Operatoren in Formeln sind folgende Zeich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) Kla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 Potenz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Multiplikation   / 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Addition         -  Subtr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eratoren werden gem den normalen Regeln der Mathmatik angewan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in der Reihenfolge und Wertigkeit wie in der 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el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folgende Funktionen 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I    Pi=3.1415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AT   gibt das Datum aus (als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BS() berechnet den Absolutwert des Wertes in Kla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T() berechnet den Integer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ND() rundet auf die nchste Integer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OG() berechnet des natrlichen 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XP() Wert der natrlichen Exponentia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LG() berechnet den Zehner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QR() berechnet die Quadratwu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IN() berechnet den 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OS() berechnet den Co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AN() berechnet den Tan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TN() berechnet den Arcustan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AK() berechnet die Fakul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UN(N:n) berechnet 'N ber n' = N!/(n!*(N-n)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Funktionen werden auf den Klammerinhalt angewandt.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amm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ahlen, Formeln und andere Funktionen enthalt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nkel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Grad oder im Bogenma eingegeben werden (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ind spezielle Funktionen, die sich auf den Inhalt anderer Z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UM(A1:X100) berechnet die Summe des angegebenen Zellen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VE(A1:X100) berechnet den Durchschnitt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TA(A1:X100) berechnet die Standardabweichung mit N-1 als Di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TD(A1:X100) berechnet die Standardabweichung mit N als Di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MUL(A1:X100) berechnet das Produkt aus dem angegebenen Zellen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MIN(A1:X100) berechnet den niedrigst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MAX(A1:X100) berechnet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QMW(A1:X100) berechnet den quadratischen Mittelwert (Divisor 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QMN(A1:X100) berechnet den quadratischen Mittelwert (Divisor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Klammern sind jeweils die linke obere und die rechte untere Z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 durch einen Doppelpunkt anzugeben, die von der Funktion be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Zellen, die keine numerischen Daten enthalten, werden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AUF ANDERE Z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numerischen Wert einer anderen Zelle zu bernehmen, tippt man '~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'@' und die Zellkoordinaten ein, also z.B. '~A10'. Diese Ausdr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in Formeln verwendet werden,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~A10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~A10+@A20*(#SUM(A1:A5))-4*(5+3)^2+#INT(~A100)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bewirkt die Verwendung von '@' im Gegensatz zu '~', da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 bei relativen Kopier- und Verschiebeoperationen nicht ange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TASTEN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r Blattbreite  Contro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die Zahl der Spalten im Bereich von 5 bis 26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Blattes ndert sich entsprechend, soda immer etwa 500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00 Zellen zur 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alisieren des benutzten Bereiches  Control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Teile eines Blattes wie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, kann es sei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 Control-ClrHome nicht optimal arbeitet. Mi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kann der tatschlich benuzte Bereich er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s Arbeitsblattbildschirms  Contro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mit dem Arbeitsblatt wird neu aufgebaut. Dies ist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 nach einer Grafikanzeige oder dem Aufruf eines Accessories (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wird nach Aufruf eines Accessories nicht automatisch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baut; dies wrde nur bei einem aktiven Fenst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ung des Programms mit Fenstern verlangsamt aber den Bildschirm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stisch - von dzt. ca. 0,8 s  auf 2,4 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einfgen  Control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 in Cursorposition wird eingefgt. Dabei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angaben, die sich auf Zellen unterhalb der eingefgt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Control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eile, in der sich der Cursor befindet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abei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rdinatenangaben, die sich auf Zellen unterhalb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einfgen  Control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palte in Cursorposition wird eingefgt. Dabei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angaben, die sich auf Zellen rechts der eingefgten 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l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Control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palte, in der sich der Cursor befindet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abei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rdinatenangaben, die sich auf Zellen rechts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,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suchen  Control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chste Zelle, die eine fehlerhafte Formel enthlt wird an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ahl  Contro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der Bildschirmdarstellung von dunkel/hell auf hell/dun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 merken  Control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ordinaten der Zelle werden notiert. Anzeige als 2. Angabe von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Info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 absolut kopieren  Contro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'Control-M' gemerkte Zelle wird absolut in die Zelle, in 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steht,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 relativ kopieren  Control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r 'Control-M' gemerkte Zelle wird relativ (unter nderun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koordinaten) in die Zelle, in der der Cursor steht,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age Return mit/ohne Linefeed  Control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 wird vom Computer mit jedem Carriage Return (k)ein Line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kommastellen  Control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de Nachkommastellen gem dem eingestellten Wert (s. F5)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icht) mit '0' auf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mit/ohne Trennzeichen  Contro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 wird zwischen den Zellen ein '!' als Trennzeichen aus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nst wird ein Leerzeichen ausgeg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der Zellinhalte  Contro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llinhalte werden wie sie eingegeben wurden auf dem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l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/Bogenma  Control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 zwischen Grad/Bogenma zur Eingabe in Winkel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Screen  Control- ode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gelangt in den Help-Screen (siehe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 Control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anzeige - High-resolution-Anzeige  Control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r Teil des Arbeitsblattes wird angezeigt (100 Zeichen Breite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in s/w bzw. 26 in Farbe). Bezugspunkt ist die links oben angeze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lle. Hier sind keine nderungen und Cursorbewegu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einer Taste oder Maustastendruck gelangt man wieder in den nor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  Control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samte Arbeitsblatt wird nach einer Spalte auf- oder ab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, d.h. wenn nach Spalte B sortiert wird, werden die Spalten A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Z mitgetauscht. Vorsicht bei Spalten, in denen Funktionen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ie Bezugskoordinaten werden nicht 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n  Control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Aufruf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eiden obersten Zeilen als Tite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Seite eines Ausdruckes ausgegeben werden. Dabei kann gewh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nur die Zellen der Spalte A (dafr fast in ihrer ganzen Lnge)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 Spalte formatiert ausge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 Control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 Hardcopy des Bildschirms auf dem Drucker aus (nur s/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 des Bildschirms  Control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wird im Degas-Format gespeichert und kann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programm weiter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ernahme fr Grafikausgabe  Control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Parameter fr die grafische Darstellung von numer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festgelegt. Zuerst mu man sich entscheiden, ob man Spal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nebeneinander ausgeben will. Anschlieend kann man Haupt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titel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werden folgende Parameter eing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Y-Offset (Beginn der Beschriftung der Y-Ach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Y-Faktor (Faktor fr die Beschriftung der Y-Ach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ahl der Reihen (max.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berste Reihe fr die Anzeige: Zeile oder Spalte, je 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ihenbeschriftung: Zeile oder Spalte / nichts / Kopf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ahl der Werte pro Reihe (max. 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erst linker Wert der Reihe(n): Spalte oder Zeile, je 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schriftung der Werte: Spalte oder Zeile / nichts / Kopf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unteren Bildschirmrand erscheint whrend der Eingabe der Dat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lfszeile, in d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uf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daten speichern  Contro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it Control-U bernommen Grafikda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iskette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daten laden  Control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it Control-5 gespeicherten Grafikda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chengrafikd Control-D (max. 4*14 positive Werte darstel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grafik  Control-E (max. 4*28 Werte darstel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grafik  Control-F (max. 4*14 bzw. 2*28 Werte darstel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pelgrafik  Control-G (max. 4*28 positive Werte darstel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lengrafik  Control-H (max. 4*14 positive Werte darstel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grafik   Control-I (max. 4*14 positive Werte darstel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ngrafik Control-J (max. 4*14 positive Werte darstel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entsprechende Grafik ausgegeben. Dies funktioniert nur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Daten bernommen wurden, s. Control-U. Bei Anzeige der Grafik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 Teil der Control-Funktionen aktiv (Hardcopy, Grafi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lattaufbau). Auerdem sind nur die Grafikfunktionen aktiv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nommenen Werte auch da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Zur Beendigung der Grafik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dieser Funktionen an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kleiner als der Y-Offset in dargestellten Zellen werden als '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-Offset' angesehen. Eine Grafikausgabe von kleineren Zellinhalten i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nbedingt zielfhrend. Der Y-Offset kann auch negativ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- Formeln in Werte wandeln  Control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einem definierten Block (s.u.) in den Zellen enthaltenen Form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it den errechneten Werten 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elleninhalte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1 Re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samte Arbeitsblatt wird neu durchgerechnet. Man sollte dies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zwei- bis dreimal durchfhren, wenn man Zelleninhalte definiert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auf Zellen rechts oder unterhalb dieser Zelle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Block links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die linke obere Ecke des Blockes fest. Ein Block ist ein Tei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lattes, der dann verschoben, gedruckt oder auf Diskette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2 rechts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die rechte untere Ecke des Blockes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eines Datenfiles von Diskette. Dieses File kann entweder ein gesam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tt oder einen Block enthalten. Bei Laden eines Blockes wird dies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position als linker oberer Ecke in das Arbeitsblatt einge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3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entweder das ganze Blatt (Filename wird mit dem Extender '.CL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) oder der definierte Block (Filename wird mit dem Extender '.BL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) gespeichert werden. Ein zu speicherndes Blatt kann mit eine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 werden, der einen unbefugten Datenzugriff erschwert. Ein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Code gespeichertes Blatt kann nicht mehr ohne Code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also Codewort gut merken oder ungeschtzte Version als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gen. Der hier verwendete Schutz ist nur sehr einfach und schtz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nicht gegen einen Zugriff etwa mit einem Disketten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reite der Spalte, in der sich der Cursor befindet kann von 3 bis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stellt werden. Soll der eingestellte Wert nicht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'Esc'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4 Breite aller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reite aller Spalten kann global von 3 bis 72 Zeichen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ollen die eingestellten Werte nicht gendert werden, '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ahl der Nachkommastellen in der Spalte, in der sich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 kann von 0 bis 9 eingestellt werden. Soll der eingestellte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ndert werden, 'Esc'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5 Komma aller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ahl der Nachkommastellen fr alle Spalten kann von 0 bis 9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ollen die eingestellten Werte nicht gendert werden, '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Copy abso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finierte Block wird an eine andere Stelle kopiert, ohne da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ellen enthaltenen Daten verndert werden. Aussteigen au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mit 'Es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6 Copy rel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finierte Block wird an eine andere Stelle kopiert, wobei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n enthaltene Daten, die sich auf andere Zellen beziehen (also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A10 oder #SUM(A1:A5)) entsprechend der Blockverschiebung korrig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ussteigen aus dieser Funktion mit 'Es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 Move abso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Copy absolut, nur wird der Block verschoben. Aussteigen au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mit 'Es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7 Move rel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Copy relativ, nur wird der Block verschoben. Aussteigen au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mit 'Es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eine Zelle eingegeben werden, in die der Cursor dann ge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ur 'Return' gedrckt, bleibt der Cursor, wo e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8 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chriftung der Kopfzeilen (default A bis Z) kann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samte bisher benutzte Teil des Blattes oder der definierte Block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 oder als ASCII-File auf Diskette gespeichert werden (z.B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 in eine Textverarbeitung wie ST-WRITER einzubinden). Dab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pson-kompatibler Drucker (z.B. Star NL-10)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9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Clear Z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Zelleninhalts der Zelle, in der sich der Curso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F10 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ird des gesamte Blatt oder der definierte Bloc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-CALC bemht sich sehr, alle Fehler, die gemach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fangen. Es wird in einer Alertbox eine Fehlermeldung ausgegeben.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 wird dann '*FEHLER*'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Zahl zu lang fr die Darstellung in einer Zelle, so wird die Z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Reihe von '*'-Zeichen gefllt. Um eine Ausgabe der Zah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, mu man dann die Spalte verbrei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ngabe von '12/-2' wird als fehlerhaft interpretiert ('/-' werd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Operatoren ohne Argumente angesehen), '-12/2'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