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r wieder Mittwoch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ktuelle Spieleliste, frisch vom Impor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Manche 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alsch geschrieben sein, bei der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lung Deutsch-Englisch gibt es gelegentlich Ver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ungsschwierigkei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heiten vom 02.07.89 - knackig f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T - Tempel der fliegenden Untertassen    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mbie (deutsch) Adventure                   8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erloo - Gefechtsfeldsimulation           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WS, der weie Hai                          69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iot of Wrath                            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ammon                                  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Neptune, Arcade-Action            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V.F. Motorradsimulation                   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pelagos (deutsch)                       7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rao 3, Adventure in gypten               5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nderbird, Adventure in gypten            84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us, Weltraumadventure                    69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quest 3, 3D-Rollenspiel                 9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-Bots, 3D-Adventure                        69,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-Weltraumaktion(deutsch)             7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Testberichte zu einem dieser Spiele schreibe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schnellstens mit IDL Software in Verbi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Telefon: 06151-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er Du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Leisuresoft meld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ship und Silent Service wurden von der 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dizierten Spiele gestrichen. Beide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en sind jetzt wieder ganz normal lief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ship - Hubschraubersimulation   DM  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ent Service - U-Boot Simulation DM  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ier noch einmal die Neuheiten vom Ju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-Challenge                      DM  84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Runner                        DM  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Man, Schwarzenegger        DM  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on Ninja, von den Leu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ch Arkanoid gebracht haben!      DM  64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ja Vu 2, Lost in Las Vegas       DM  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h-Strategy                     DM  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 Pac, Spielesamm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D-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under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utrun          zusammen:        DM 13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ypoon Thomson                    DM 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ocop                            DM 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ations Waste, Sonderaktion    DM 39,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 PD-Anbieter. Ist doch klar, von irgend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die ja auch 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, weitere Neuigkeiten am nchsten Mittw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ba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stin Green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