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zt ist sie da!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        DD   =&gt; SZ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        D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 DD      Die kostenlose Monatszeit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DD       Ab sofort bei erfahrenen PD-Anbie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D        oder direkt bei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-Szene, Lagerstr. 11,  Postfach 130104, 6100 Darmstadt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Portokosten (DM 1,40 in Briefmarken) bei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Berichte und Insiderinfo's aus der Sz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Jedes Bit Zhlt - die neue Serie der "2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ips fr PD-Anbieter und solche die es werd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op Tausend, die 1000 besten PD's aus verschiedenen Samm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D-Softwaretests, Neuigkeiten, Bezugsquellen und viel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en Sie Ihren Hndler danach, und lassen Sie sich berrasc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