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ungsanleitung zu  =The Vault I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a/c/t/-Adventures in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/c/t/-Adventures, Fritz-Husemann-Str.7, D-4703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03 , vom 6.Mrz.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ein paar Worte zur Version 3.03 des Spieles 'The Vault I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aktuellen Version wurde der Parser an einigen 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 e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war,berarbeitet.Das heit,er wurde um einig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 erweitert,die Ihnen so ei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Spielraum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wurden einige Textstellen umgeschrieben,und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rei sehr ntzlich Befehle (Oops,RAM Save,RAM Load) erweit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sich im Laufe des Spieles als sehr sinnvoll erweis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viel Zeit und Arbeit 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ieser Ste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bei denen bedanken,die bereit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Teil des Adventures mehr oder weniger mit Spa gespi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Ich hoffe,da auch dieses Spiel den Public Domain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ein wenig bereichern wird.Natrlich wnsche ich auch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,die mit diesem Teil in die a/c/t/ Adventures einst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uch selbstverstndlich,da ich auch in Zukunft gerne be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,auf Fragen einzugehen,die Ihnen schlaflose Nchte bereiten,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ute soll es ja geben,oder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anderem steht nun fest,da es keinen dritten Tei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-Adventure-Serie 'The Vault' geben wird.Es is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riesiges Fantasy-Text-Adventure in Arb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twas.Die Story des Spieles sollte nicht ganz ernst 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 ihr keine konkreten wissenschaftlichen Hinterg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runde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Sinne,abenteuerliche Gre und Viel Sp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m Adventure 'The Vault II' handelt es sich um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ssisches Text-Adventure,in dem Sie einen nicht ganz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lichen Verbrecher namens Delwin Derock hinter Sch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Riegel bring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 dem eben erwhnten Problem gibt es noch eine 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Schwierigkeiten und Aufgaben zu bewltigen,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 ganz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re ratsam sich die Spielanleitung sorgsam durchzu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irgendwelche Fragen auftauchen,wenden Sie sich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/c/t/-Adven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elwin Derock im ersten Teil von 'The Vault' ge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brach er sofort nach seiner Festnahme,durch die Poliz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s und flchtete nach Schottland.Dort erwarb er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obilienmakler McDelwish ein altes,bauflliges Sch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er sich einnistete und seinen dunklen Geschften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einschlgigen Kreisen ist bekannt,da seit geraumer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viel Plutonium auf dem Atomschwarzmarkt zu g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n angeboten wird.Man vermutet,da die Herkunf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toniums in McKingsley Castle zu finden ist,welches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lwin gekauf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hat niemand Zutritt zu diesem alten Gem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nzunehmen,da sich Delwin einen eigenen Atomre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hat,mit welchem er das Plutonioum produz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f dem Schwarzmarkt an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Auftrag lautet nun,Delwin ausfindig zu machen und ge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ehmen,seinen Reaktor auszuschalten und eventuell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es Plutonium wieder in Uran zurck zu ver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 kein einfaches Unternehmen,o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twas Logik,Glck und Verstand mte 'The Vault II' eig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total nicht weiterkommen,schicken wir Ihnen,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Gebhr von 10 DM,eine komplet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Wenn Sie da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 haben,wenden Sie sich schriftlich an uns.Wir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Ihre Fragen zu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aus dem Text hervorgeht,mssen Sie einige Problem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Ihnen im Verlauf des Spiels gestellt werden,oder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anleitung hervor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.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Mit diesem Befehl erfahren einige Informationen b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:Dieser Befehl ist wohl eindeu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: Mit dem Befehl "Zeit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ktuelle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e:Um das Adventu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mssen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manchmal auch komplizierte,Aufgab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The Vault II' gibt es vier Hauptaufgaben,d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aus anderen Aufgaben zusammensetzen.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efehl 'Punkte' eingeben,wird Ihnen angezeigt wie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ereits vom Adventur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:Mit diesem Befehl stellen Sie fest,wieviele Einga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aufe des Spieles bereits gema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:Wenn Sie Ihre Eingaben ausdrucken lassen wollen,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Befehl 'Script'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off:Dieser Befehl widerruft den Befehl 'SCRIP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ntory:Wenn Sie den Befehl 'Inventory' oder 'I' ei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en Sie,welche Gegenstnde Sie momentan bei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.Die Schlssel sind numeriert,was fr Si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 Bedeutung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Um den aktuellen Spielstand abzuspeichern,ge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efehl 'Speichern' ein.Whlen Sie aus der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box die gewnschte Datei aus und klick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-Feld an.Vergessen Sie nicht,nach dem Dateinam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el '.SAV' einzu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  :Um den vorher gespeicherten Spielstand wieder zu 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Sie den Befehl 'Laden' ein.Es erschein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ileselec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Geben Sie keine File-Namen ein,die nich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skette enthalten si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rt :Um das Spiel neu zu beginnen,geben Sie den 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start' ein.Dadurch wird der eventuell im RA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te Spielsta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  :Um das Adventure zu beenden verwenden Sie d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Qu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(L) :Der Text des jeweiligen Raumes wird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en drei zustzliche Befehle,die nur in der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m 6.3.1989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ops    :Dieser Befehl ist schnell erklrt.Wenn Sie dies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,wird der vorige Befehl wiederholt,so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nicht mehrmals eintipp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Save:Dieser Zusatzbefehl erweist sich als sehr ntzlich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Befehles hat zur Folge,da der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 nicht auf Diskette,sondern im RA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wird.Dadurch wird viel Zeit und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Load:Mit diesem Befehl wird der vorher im Speicher abg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 wieder herausgelesen.Dies geschie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chneller als beim Diskettenzugriff.Wird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 gestartet,ist der Speicher automatis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auch der eventuell gespeicherte Spiel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se drei Befehle gewinnt 'The Vault II'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Kom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.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'The Vault II' ist es sehr wichtig alles genau zu unt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so entdecken Sie wichtige Sachen,wie z.B. Gegenst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en Sie nicht verrgert,wenn sich hin und wieder eine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 nicht untersuchen lt,da diese dann fr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nteressan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 Objekt zu untersuchen,geben Sie folgendes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o- oder Kleinschreibung ist nicht wichtig.Um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Untersuch'-Befehl auszudrcken,gibt es vi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den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{Gegenstand} unt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Den {Gegenstand} unt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leibt Ihnen berlassen welches Schreibweise Sie ge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Objekte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gebraucht man einfach den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fne {Objek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bei gibt es vier Schreibweisen.Natrlich lt s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was im Schlo so rumsteht.Die meisten Gegen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irgendwo versteckt.Das soll lediglich bedeuten,da S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jede Eingabe eine besondere Antwort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mu man die gefundenen Gegenstnde auch neh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 geschiet mit folgendem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Nimm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'Nimm' kann auch 'Nehmen' eingesetzt werden.Bei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 wurde darauf verzichtet einen 'Verliere'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wenden,da es in diesem Spiel unsinnig wre.Die genomm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 werden in der Inventory-Liste auf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anche Objekte kann man darunter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iehe unter {Objek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sich im Schlo fortbeweg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verwendet man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en der einzelnen Himmelsrichtungen.Sie brau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nur die Anfangsbuchstaben (N,O,S,W,NO,NW,SO,SW,U,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.Mit 'Up' und 'Down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weils nach 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natrlich auch noch andere Befehle,die ich hi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uflisten will,da Sie auch ein bichen tftel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.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as Kartographieren ist bei einem Adventure sehr wichtig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ch sonst nur schwer zurecht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ollten Sie einen Drucker besitzen,nutzen Sie d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crip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Sollten S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den Satz 'Den Befehl kann ich nicht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' lesen,verzweifeln Sie nicht gleich,es gibt mei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Wenn Sie ganz feststecken sollten,schrei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Speichern Sie den Spielst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Geben Sie alle Befehle sorgsam ein.Lassen Sie also keine Le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hinter einem 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Auch die Zusatzbefehle {RAM Save,RAM Load} erweisen sich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n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ollte eigentlich fr Sie gengen,um das Adventure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Sollten Sie dennoch Probleme haben,wenden Sie sic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.Wir werden uns bemhen,Ihre Fragen zu 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bersehen Sie bitte die Tippfehler.Aus Zeitgrnden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s Adventure auf Tippfehler zu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en.Wir bitten um Verzei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chlu wre noch zu erwhnen,da in absehbarer Zeit ein ries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tasy-Text-Adventure von a/c/t/ erscheinen wird.'The Lord's of F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lles bisher dagewesene von a/c/t/-Adventures ber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Tolkiens 'Der Herr der Ringe' kennen,wird Ihn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bestimmt gefallen.Bitte fordern Sie weitere Information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n dem Spiel interessiert sein sol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GLCK UND SPA BEIM ADVENTU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/c/t/-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tz-Husemann-Str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4703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he Vault I' sowie 'The Vault II' wurden vollstndig von Carsten Ki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kleiner Tip am Rande,fr die Public-Domain-Adventure-F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bzusehen,da in nchster Zeit einige Adventure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dependent Soft' herauskommen werden.Also Augen au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