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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radBre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ffstra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09Dorn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07348/21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eineErluterungenzumProgrammSonnenuh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hatnichtschonmaldiealtenSonnenuhrenbewundertund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eigedacht,soetwaswrdedochauchanmeineHauswandpass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dermumandannfeststellen,dahaltselteneineHausw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auinOST-WESTRichtungverluft.SomitistdieZir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ebereitsausgeschi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reinekannnunmal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alen,dafrhaterseine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BerechnungderEinteilung.DiesenLeutenkannmitm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nungeholf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lcheAngaben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dasProgra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DiegenaueLngenangabedesAufstellungso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DiegenaueBreitenangabe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DieAbweichungderHauswandausderOST-WEST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eklinationderHauswand).Diesekannmiteinemg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ssermitteltwerden.Dabeiistzubeachten,da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ieseWandgeflltesLotentwedernachO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egativerWert)odernachWesten(positiverW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weich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AngabeobMitteleuropischeZeitMEZgewnscht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AngabeobwahreOrtszeitWOZgewnsch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Diegewnscht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inMinutenaufdemZifferbl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alleAngabengemacht,kanndasersteZifferblatt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erscheinen.(Bildschi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einerstarkdeklinierendenHauswandkannderZeigerei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mitderMausneufestgele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manmitdemErgebniszufrieden,kannesaufeinemPlott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pracheGP/GLdirektausgegebenwerden.(DINA4oderDINA3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AusdruckderWerteUhrzeitund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rZifferblattwin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einemDruckeristebenfall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amitdasZifferbl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HandmiteinemWinkelmessergezeichnetwerdenkann.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mtlicheWinkelgenauvomEinsatzpunktmitderst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iertenLinie(Mittagslinie)alsBezugslinieauf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bleibtnurnochdieErklrungzurSubstil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istdieStzliniedesZeigers(gestrichelteLinie)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fferblattgemeint.StellenSieeinDreieckausBlechher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denSpitzenwinkelhat,deraufdemMonitorerschein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SttzwinkelzwischenZeigerundSubstilarebezeichne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nundiesesDreieckgenauaufdergestricheltenLini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tzumZifferblattundmitderSpitzeamZeigereinsatz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stigen,istdieSonnenuhrbereitsfunktionstch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mitdiesemProgrammIhrneuesHobbyentdeckt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folgendeLiteraturinteressant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R.J.Ro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onnenu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ichteTheorie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weyVerlagMn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nzSchum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NENUHRE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ltung-Konstuktion-Aus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AnleitungfrHandwerkundLiebh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weyVerlagMn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olfPeitz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NENUHREN2!bernimmtjetztIhr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nundDiagrammezurBerechnu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AnleitungfrHandwerkundLiebh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weyVerlagMn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nzSchumacher/AdolfPe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NENUHRE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3Beispieleaus12L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AnleitungfrHandwerkundLiebh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weyVerlagMn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