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86and1987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Kund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isteinWirtschafts-undStrategiespiel.Zieldes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ielGeldzuerwirtschaften.Eskannvon2bi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rngespieltwerden.DazusindalsHardwar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: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mind.512kBundROM-TOS,einFarbmonitoru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asProgrammgeladenundgestartethaben,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arEingabenberdieTastatur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GebenSiedieAnzahlderSpielerein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2bi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mitspie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JetztmssenSienurnochdieNamenderSpieler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eIhrerKreativittfreienLauf,jedochbeschr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LngejedesNamensaufmaximal13Buchst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enNamenmitdenCursortasten,derDelete-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-undderInserttaste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luftber52Wochen(=1Jahr),jederSpielerkomm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malzumZug,wennnichtsdazwischenkomm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wirdIhnenmitgeteiltmitwievielKapitalSie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nschliessendsehenSieineinerBalkengrafik,w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preiseinden52Wochenentwickelnwerden(DerS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rsager!).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PreisproEinheit(10LiterRo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)i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llar,derniedrigste1Doll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solltenSieimmer,wennSiedazuaufgefordertwerd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linkenMausknopfdrcken(ab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nurderSpiel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anderReiheist...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SiejetztsehensolltenistdasHauptmen(dasistnicht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sen,sonderndieumfassendsteundwichtigste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ktionenIhrerseitsineinemProgram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auptmenistmiteinigenPiktogrammen(auchIcon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chengenannt)ausgestattet,alsdaw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brik       (bedeutet:Tankwagengesellschaftkaufen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maschine(bedeutet:Bohrgestngeka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wagen(bedeutet:Tankwagenka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pumpe(bedeutet: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Pumpenka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nkopf (bedeutet:Sabo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IconinderoberstenReihebietetalso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wagengesellschaftzukaufen.DieIconsdarunter,inder2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,dienenzumAufrufderUntermensfrdenKaufvon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ohrgestnge,TankwagenundPumpen).DasletzteIco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nkopf,befindetsichinder3tenReiheaufderrechten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dientzumAufrufdesUntermensfrSabo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3tenReihebefindetsichaufderlinkenSeitee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nochleeresFeld,diesesFelddientzumAufruf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sfrdenKaufvonlfeldern.DiesesleereFeld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imLaufedesSpielsjedochmitklein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fll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wievieleundwelchelfelderschonverkauf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wennmanselbstoderauchdieanderenSpielerein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erscheintdorteinBlockmeh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hwiekannichdies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dieInformationentnehm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einfach,denndie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habenverschiedene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felderdieeinemselber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erscheineninweierFarbe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amZugeist.Die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inTrkiser(blaugrner)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ierendielfelderderanderenSpieler!D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nFleckenbedeutennochnichtverkauftelfelder.D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genau12lfelder(zueinemZeitpunkt)gibt,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genau12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(die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sindvonlinksnachrecht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obennachuntenzulesen,d.h.OelfeldNr.1istganz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undNr.12istuntenrechts!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nochdreiweitereFelderfrFunktionendesProgramm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Bildschirmrand,diedurcheinenTextgekennzeichne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reiFelderdienenz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Ende:AbbrechenderEntscheid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imHaupt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mankauftnichtsu.s.w.,mangelangt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zudenfolgendenMens(siehe:labfahr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Spielstand:HierwirdderaktuelleSpielstand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deranderReiheist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Preisfestlegung:MangelangtineinUntermen,wo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frTankwagender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wagenfirmenneufestlegenkann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wennmaneinenPreisk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sseln(oderdaraufreagieren)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selbstbilligkauf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dasLebenversauern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auchhiersinddie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/Niedrigstpreisevorgeschrieb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ErstfestlegungdesPreises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KaufeinerFirma!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festlegung'verschlingt'keine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kostbarenSpielz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erstenZeilendesHauptmenswerdennocheinpaar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gegeben,alsdawren:NamedesSpielersd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ist,KapitaldiesesSpielersunddieNummerderW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desHaupt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befindetsicheinPfeil,welchenSie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bewe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ieserPfeilnenntsichauch:Maus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PfeilbewegtmannungenauaufdasFelddes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s(alsoz.B.aufdasFabrik-Icon,wennma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kwagengesellschaftkauf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)unddrcktaufden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nopf,umdasUntermenzuaktivieren.EinkurzerDruc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Mausknopfgengt,diePfeilspitzemuaberinnerhal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sdesIconsliegen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derverschiedenenUnter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wagengesellschaft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insgesamtsechsTankwagengesellschaftendiezuver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DieTankwagengesellschaftenkostenalleverschiedenv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edeutetdaderjenigederalserst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wagengesellschaftkauftsichdie'preisgnstigste'aus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!AnsonstenunterscheidensichdieGesellschaften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hrenNamenundinihrerProduktionsmengem,welchewiederum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Faktorenabhngt.SiewhlenIhreGesellschaftaus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demMauscursordaskleineKstchennebender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llschaftanklicken.WollenSienundochkeineGesell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,dannklickenSiedaskleineKstchenvorNICHTSKAUF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nichtsgekauft,dannkehrenSieautomatisch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uptmenzurck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jetztandersentschei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jedocheineGesellschaftgekauft,somssenSieno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freinenTankwagenfestlegen.SiemssendieseZahl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eingeben.Diesgeschiehtwiefolgt(genausogeschie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llenZahleneingabenimganzenProgram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rscheineneineReihevonNullen.DieAnzahlderN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diemaximaleStellenanzahldereinzugebendenZahl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nZiff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bndern,indem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cursoraufdiezunderndeZifferzeigenundnunmit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aufdierechteMaustastedenWertderZiffer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IhreEingabeabgeschlossendrckenSieaufden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nopf.IstdieeingegebeneZahl(eineZahlbestehtau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ehrerenZiffern!)nichtinOrdnung,d.h.Sieistzu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zukleinoderauchNull(wennSienuraufdenlinken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rckthaben),dann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derFehler-TonundSiemssen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esitzereinerGesellschaftbekommenSieimmerdieHlf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PreisesbeimVerkaufdesjeweiligenProdukts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gleichzeitig,daSiewennSievonIhrer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llschaftkaufenpraktischnurdenhalbenPreisbezahl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lftejazuIhnenalsUnternehmensgewinnzurckfl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ankwagenpreismuzwischen5000und99999Dollarli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MansollteversucheneinTankwagen-Monopolzuerreich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eisezudiktieren.DieskannmandurchUnaufmerksamke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Spielerschaffen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gestnge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swhlenobSieundwoSieIhreBohrgestnge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DiesgeschiehtinderschonbeschriebenenWeise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wagengesellschaftkaufen).HabenSiedieAuswahlgetrof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mssenSienochfestlegenwievieleBohrgestnge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kauftwerdens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1bis99Einheitenka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gengeninfastallenFllen10Einheiten!Jetzt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urnochfestlegen,aufwelchesIhrerlfel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gestngegeliefertwerdensollen.WollenSiejetzt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nichtskaufen,odervielleichthabenSiegarkeinl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mssendasKstchenvorNichtskaufen(Lastcha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wagen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einAngebotvorliegtunddieTankwagennichtaus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ntscheidenobSieundwoSiedieTankw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wollen.JetztmssenSiefestlegenwoSiekaufen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nnnochwievielTankwagenSiehabenwollen,dabeidrf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dieAnzahlderlieferbarenTankwag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ten.SiemssenaberimmereineZahleingeb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Nullist,auchwennSiesichnundoch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iedenhaben(z.B.dochnichtskaufenoderbei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llschaftkaufen).EsfolgtnunnochdieFestleg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eldesaufdasdieTankwagengeliefertwerdensollen.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Siewiederdieletz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nKaufrckgngig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indemsieNichtskaufen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mpen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Untermen'Pumpenkaufen'giltdasgleichewi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hrgestngekaufen',nurdieWaresindebenPum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elderwe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abendieWahluntermaximal12lfeldern.Diese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verschiedenviel,genausoverschiedensindauch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schaften.Manchelfeldersindfrher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und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,esistjedochkeinesfallsimmersodaeinteures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langelebt(EsgibtauchNiet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keinelfeldermehrvorhanden,dannmssensieeinfach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einlfeldzuverkaufenist,dieskannunterschiedlich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odervielleichtauchgarnichteintreten,denn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felderscheintnurwenneinandereslfel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,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gepumptundallesabgefahrenistoder:Unddiesisteine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rektenEinfluaufdieVerfgbarkeitvonl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ehmen,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lfelderIhrerGegnersabotierenund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tuell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woraufhinindernchstenWoche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eldzuverkaufenis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botagebet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ersuchenIhrenGegnernSchadenzuzufg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renlfelderindieLuftja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abotageaktekostennatrlichvielGeldundgelingentu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ichtimmer.Mansabotiertdielfelder,in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legerengagiert,diejeweilseineBombeaufein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suchendeslfelddeponieren.JederBombenanschlagda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seineZeitundmugutvorbereitetsein,undso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dadieBombeerstnacheinigenWochenhochgeht.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auchandersausgehen,dennderGegnerschlftauch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tnmli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sichBombenentschrferanzusch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erreichtausundeinenhatmanvonAnfangan!),dies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rechtteuer(120000Dollar),dafrsindsieaberauch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reichimgefhrlichenEntschrfenvonBomben.Neb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sinddieBombenlegerauchnichtgnstigundsiewerd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zuWocheobendreinnochteur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Chancenmanhatmumanselbstherausbek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eld-Ber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ndejederWocheteiltIhnenIhrlfeldverwalterfr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lfeldermit,obsiedortfndigsind,nochbohr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gestn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ieaufeinemlfeldfndiggeworden,dannwir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WocheeinBerichtfrdieseslfelderscheinen.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hnenmitgeteilt,wievielePumpen,Tankwag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mpen-undTankwagenkapazittundwelcheVersandmengeS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lfeldhaben.Siewerdendortauchberdenderz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eisinformiert,welchenSieamAnfangdesSpielsi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betrachten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keinePumpen,dannsolltenSiesichwelchekaufen.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mp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jedeWoche8000leinheiten,bisdas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ist.HabenSiekeineTankwagen,dannsollt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fallswelchebesorgen,dennsons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kein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ienen.JederTankwagenkanninjederWocheimNormal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7000leinheitenabfahren.HabenSiealle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chinen(Pumpen&amp;Tankwagen)zusammen,da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ahren.SiewerdendanngefragtwieviellSieab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.Dieselmengekannnich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einal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kwagenkapazitt,undauchnich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lsdieVersandm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kannjedochNullbetragen,denneventuellwollenSieja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lpreisabwarten.DieEingabedieserZahlerfolg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chonerklrtenPrinz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Schulden,dannbekommenSieautomatischeinenK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30000Dollar.JedeWochemssenSie6000Dollar(ink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nsenvon1000Dollar)zurckzahlen.SobaldSiedoppeltso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pitalhabenwieIhreKred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,wirddiegesamteKredit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bezahlt(weitereZinsenentfallendan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IhreHauptentscheidungeneinerWocheim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offenhaben,erreichtSievonZeitzuZeiteineNach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GutfrSieistoderauchsehrSchle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jenigedernach52Wochendasmeiste(Bar-)Kapitalbe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tdasSpielundwirdfeierlichzumlbarondesJa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