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A R C H 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Frank Link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Juli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fhrung:    Mit  diesem  Program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Ihre  privat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Sammlung einfach und schnell  verwalten.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ur noch  die  Kassetten  fortlaufend  durch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eren  und  mit dem Programm  aufnehmen.  I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 Daten-File bis zu  500 Kasset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max. 2500 Titeln, Anmerkungen  und  Band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angab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: Dieses Programm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:      Alle Atari ST Computer mit Monochrom-  oder 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pson kompatiblem Drucker.  ( Bei  Rechner mit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K RAM ist das ROM-TOS erforderlich, ausserdem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Kontrollfeld resident s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     Doppelklick  auf "VIDEO.PRG".  Befindet sich  da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DAT" im gleichen Verzeichnis,  werden die 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es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Info:    Hier werden Informationen ber das  Program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at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:      Mit diesem Men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 eingege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assetten Nr." geben Sie die Nummer der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 ein.  Unter "Kassettentyp" versteht  ma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pro Kassette z.B.  bei VHS Kassetten  "E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Spielzeit" geben Sie entweder den Stand des 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s  oder  aber  bei  Gerten   mit  Stunden-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ie Anfangs- und Endzeit ein, z.B. "0.00-1.4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der Titel des Filmes eingegeben  und  max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nmerkungen dazu.  Nun kann mit "OK"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 werden und die Daten werden nach der  "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" sortiert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: 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nachtrglich gendert werden.  (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it "Shift F4" aufgerufen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Titel einer Kass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ausgedruckt  werden, 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"Liste A"  alphabetisch  oder  als  "Liste B"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ste C"  nach Nummern sortiert,  wobei  "Liste C"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 Ausgabeformat wie  die  "Liste A" 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tikett A" und "Etikett C" sind fr die Kassetten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und  "Etikett B"  fr die Schmalseite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tiket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: 70,0 x 35,7 mm  und  88,9 x 35,7 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-ARCHIV  Anleitung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:      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eitere  Daten-Files  eingeladen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erden auch neue Dateien  angelegt. 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" wird automatisch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   Hier werden die Daten-Files  abgespeichert und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rhlt die Endung "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       Hiermit wird das Programm beendet und wenn mit "JA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"Daten abspeichern" geantwortet wird,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n auf Disket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Such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:      Zeigt die gewnschte Kassette auf dem Bildschir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:         Hier kann der zu suchende Titel (oder auch nur ei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itels) eingegeben werden,  es wird von der 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a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 wird ab der nchsten Kassette der  gleiche 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sucht.  ( Kann auch mit  "Shift F6"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   Wie bei  "Suche Titel" ,  nur dass  Sie zwei Zeil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ung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werden ab der nchsten Kassette die  gleichen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weiter gesucht.  ( Kann  auch mit  "Shift F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Funktionstasten "F1" und "F2" ( sowie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balken  und  Pfeile  des  Fensters )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 duchgeblttert  werden  und mit  den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3" bis "F10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ichtigsten Funktionen 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Tastenkommando "Alternate A" kann das Da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ALT"  ( vom Desktop aus mit  "zeige Info.." 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 ) der Version 1.X eingeladen werden. Da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2.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mit der  Funktion  "Lad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Pull-Down Men "Daten" ein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we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7545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/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Freiumschlag nicht vergesse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