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lgende Fil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m Video-Arch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.PRG     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.PAS      Quelltext in ST Pascal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.DOC     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.DAT      Beispiel Dat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DOC      Die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