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schreibung MAKE_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MAKE_260 macht aus einem MEGA-Rechner einen 512 KB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keinesfalls ein unsinniges Programm, den einige Programm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ALTEN 520'er oder auf dem 260'er geschrieben worden, lau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auf dem 520+. Einige Tabellen und der Bildschirmspeicher z.B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Adressen. Dieses Programm setzt die Adressen wieder an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!! Selbst nach einem RESET bleiben die Adressen geaender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chner fuer etwa 10 Sec. ausschalten, dann ist alles wieder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ist unbekan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