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E  D  A  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  Datenbank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  Matthias   M e y e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AT ist ein Datenbankprogramm fr den Farbmonitor SC 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ist als PD-Ware frei kopierbar. Kommerzielle Anwender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jedoch mit dem Programmierer in Verbindung se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Hardware wird der ATARI 1040 STf und ein EPSON-kompati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cker vorausgesetzt. Ergnzend kann fr jeden ander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ntsprechende Treiber nachgeliefert werden. Die Zus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r Leerdiskette und einer auszugsweise Kopie des Drucker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h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    M e y e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itscheiner 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33 B r a u n f e l s  ( Tel. o6442 - 851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hierzu ausreic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g r a m m e i n f  h r u n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AT ist ein frei definierbares Datenbankprogramm, d.h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er bestimmt Art und Umfang des Dateiaufba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nwender wird durch Symbole und Textanleitungen dur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gefhrt. Es sind alle Funktionen durch Ansteuer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aus oder durch Funktions-Tasteneingabe aufzuruf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aufbau enthlt die entsprechende Men-Leiste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iger ein paar Erluterungen hier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nur               &lt;Funktions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   fr &lt;SHIFT&gt;     + &lt;Funktions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    fr &lt;CONTROL&gt;   + &lt;Funktions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&lt;ESCAPE&gt; fr den jederzeitigen Aussti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jeweilige Sicherheitsabfragen werden Fehlbedienung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 wie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je nach Programmart wechselnde Farbe ist etwas mehr al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Spielerei, denn sie soll den Anwender stets darber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ren, in welchem Arbeitsmodus er sich befi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n = Neueingabe;     rot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usw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mit verbundene -geringe- Wartezeit lohnt sich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AT ist als Zusatzprogramm fr 1. Mail (Serienbrief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ord-Plus) geeignet und war ursprnglich auch nu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acht.  Durch Blockbildung ist es so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amtdatei einen bestimmten Empfngerkreis auszus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nst erforderliche  Aufbau von ADRESS.DAT - Files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Word-Plus ist nicht meh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Datenbank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des Programms wird durch Anklicken des NEU-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die F 1 Taste der Datenbankaufbau beg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zunchst die Felder zu definieren. FELDER sind die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Grundbestandteile. Durch sinnvolle Abkrzungen spar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hier Eingabezeit und Speicherplatz. Es bietet sich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Vorname VNAME, Nachname NNAME, Geburtstag GEBDAT zu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fragt zunchst nach dem Umfang der vorgesehenen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gabe ist erforderlich, damit der entsprechende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 v o r b e r e i t e t   werden kann. Es ist hier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fhre Angabe erforderlich, denn einerseits kann jederzei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Daten durch die ESC-Taste ausgestiegen werd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eits ist auch eine Erweiterung/Verringerung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Fr den Einstieg sollte der Aufbau von ca. 100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.  Es wird jedoch bereits hier darauf hingewiesen, da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umfang grundstzlich nur durch den zur  Verfgung 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begrenzt wird (und der  1040 ST hat jede Meng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finition der Felder kann die Dateneingabe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 Beendigung   der   Dateneingabe,    mu   unbedingt 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icherung   durch   speichern   (F2   oder   anklicken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auswahl "Pfeil zeigt auf die Diskette") erfolg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ung umf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 2  =  Alles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F 2  =  Block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 F 2  =  Struktur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 den Datens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gebildet  werden,  z.B.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s sortieren und suchen nach bestimmten Datenfelder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n.  Es  erfolgt jeweils die entsprechende  Abfrage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auch  durch eine Einzelauswahl 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 gebildet 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man den Gesamtbestand mit den Cursertasten durchforste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n Datenstze mit Return besttigt.  Dabei hab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ertasten folgend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er nach rechts  =  nchster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er nach links   =  vorheriger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er nach oben    =  10er Sprung zum vorherigen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er nach unten   =  10er Sprung zum nchsten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bzw. Home    =  Erster bzw. letzter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Hilfs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truktur-Dateien (mit Extender.STR)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erden. Beim Programmstart wird STRUKTUR.STR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rufen.   Alle  Struktur-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 nachtr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 werden.   Structurdateien  beinhalten  die  vor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er  o h n e Datenstze. Sie erleichtern somit den Aufb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Zusatz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wird darauf hingewiesen, da MEDAT zu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AT /  .ADR  / .BLK - Datei Zusatzdateien anlegt, welch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AH /  .ADH  / .BLH abgespeichert werden.  In  diesen 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 sich wichtige Informationen fr  MEDAT,  sie  dr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halb  nicht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erden und  sind  beim  Anfertige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ungskopien mitzu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Laden  einer  vorhandenen MEDAT-Datei erfolgt  mit  F3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dem Anklicken des Auswahl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4 (oder dem Auswahlfeld "Papierstapel") wird der  Druck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eine DIN-A 4 Seite eingerichtet.  Der Druck  kann  wahl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 oder quer erfolgen.  Fr umfangreiche Datenfelder 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 beim Normaldruck 160 Zeichen pro Zeile  zur  Verfgung.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rdruck  ist  die Anzahl der Zeichen pro Zeile  nur  dur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 ihres  Endlospapierstapels begrenzt,  es werden  aber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96  Zeilen  pro  Blatt  grdruckt.   Da  Querdruck 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modus   arbeitet,   ist   zu  beachten,da   kein   and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gela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brigen  Menauswahlfelder  bedrfen   keiner   beso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. Erforderliche Hinweise fr die Bearbeitung werd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Bildrand 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ennoch Fragen zum Programm hat, bekommt auf Anforderung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ausfhrlichere Anleitung. Wenden Sie sich vertrauensvoll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a t t h i a s     M e y e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