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liments of Eric Robishaw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ftware Ex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0 Guadal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, TX. 7870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that sells the 520ST with Monochrome monitor for $599.99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:  To load only those accessories that you want to loa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:  Create and AUTO folder on your accessory disk an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_LOAD.PRG to this folder.  Then rename all your accessorie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CC or *.ACX (it does not matter, and you only have to do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ime you use this program).  The Re-boot with this dis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when it displays the files enter what files you want loa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easiest to use the keypad--- and press +- (plus followed b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return in between) to end and go to deskt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bject code send S.A.S.E. one 3.5" disk and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Robi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9 Berkeley #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, TX. 78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