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-File fr PLATON.PRG vom 20.07.86 Version 1.01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z vom: 18.08.86 ~ Nachtrag zu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 der  Funktion LF (load file - Handbuchseite 15)  ist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ung nachzu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Einladen  mehrerer Programme ist ohne "Out of  memory  erro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TOS-Fehler Nummer $27)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nn das eingeladen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Anfang den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Restspeicher freigibt. Dies is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einen SETBLOCK-Befehl ber das  Betriebssystem  erreich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,  am Anfang fast jeden Programmes stehend,  ge"traced"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 Danach kann ein weiteres Programm eingeladen  werden.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Befehl "ip" wird der Speicherplatz aller von PLATON  ein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r Programme TOS wieder zur Verfgung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,  das den Restspeicher (durch SETBLOCK) nicht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gibt, kann so au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stattdessen  ein anderes 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Programmen,  die  wie PLATON Zugriff auf  das  Betriebs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-au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r Ebene-,  kann es zu Fehlfunktionen kommen (z.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reich der Bildschirmdarstellung).  Dieses Fehlverhalten tr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bei dem Programm  RAMDISK.ACC -Modus Resident- au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ollte auf den gleichzeitigen Betrieb dies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mit PLATON verzich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Ein Hinweis der Programmautoren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