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001030303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Listing Numm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 #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..........................................................................................]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sassembler  MC68000   Version vom 9.07.86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rstellt von Matthias Jung, Hermelinweg 32, 4800 Bielefeld 11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ptimiert von Michael Nitsche, Schulstrae 80, 4800 Bielefeld 14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sassem :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a0: Adr. des Ausgabepuffers, d0: Adr. des Befehls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kann auch in prep_disassem und write_disassem aufgeteilt werden.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ep_disassem :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d0: Adr. des Befehls  ---&gt; d0: Adr. des nchsten Befehls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rite_disassem :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a0: Adr. des Ausgabepuffers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p_disassem:  movem.l         d1-d7/a1-a4,-(sp)SichereRegister,dienochgebrauchtwerden,auf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l          d0,a1AdressedesgesuchtenBefehlsnach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           (a1)+,d4GesuchtenBefehleinlesen.Gleichzeitiga1umzwei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            d4,d1GesuchtenBefehlnach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l             #4,d1GesuchtenBefehlumvierBitsnachlinksrotieren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nvierBitssind(fast)immerBefehls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i            #15,d1AlleanderenBitsimWortauf0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l             #2,d1Bitkombinationmitviermultipliz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la1,save_a1ZeigeraufProgrammtextabspeichern.Dieser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uelldurcheinspteraufgerufene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a             tabelle_2(pc),a2AnfangeinerOffset-Tabellenach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a.l         0(a2,d1.w),a2AusderTabellenposition,diesichaus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kombinationvond1ergibt,wirdderBeginn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Tabelleermittelt.SowerdenVergleiche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envermieden,diesowiesonichtinFrage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_1:          move            (a2),d11.WertderTabelleeinholen.Hierbefindetsi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-Mas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            d4,d2GesuchtenBefehlnach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             d1,d2OderBefehlausf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p             d1,d2VergleichmitOder-Mas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ne.s           nextWennkeineGleichheitvorliegt,mitBefehl'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tfa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            2(a2),d12.WertderTabelleeinholen.Hierbefindetsi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-Mas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            d4,d2GesuchtenBefehlnachd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            d1,d2Und-Befehldurch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p             d1,d2VergleichmitUnd-Mas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ne.s           nextWennkeineGleichheitvorliegt,kannessichwiede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umdiesenBefehlhand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q           #0,d6EshandeltsichalsotatschlichumdiesenBefehl.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chsteserstmalRegisterd6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Eswirdf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kodierungderLngegebra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l          a0,-(sp)AdressedesAusgabepuffersab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a             param(a6),a0FolgendeAusgabenaufeigenenZwischenpufferumlen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irktsichaufdieBibliotheksroutinena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q           #40,d0DiedezimaleZahl40indasRegisterd0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LngedesZwischenpuff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sr             clear_out_buff(pc)EigenenZwischenpuffermitLeerzeichenausfllen.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eineBibliotheks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a             param(a6),a0NochmaldieAdressedesZwischenpuffersho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l          4(a2),a3AdresseeinerBehandlungsprozedurfrdiesenBefehl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Tabelleholen.BeispielevonBehandlungsprozed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nsichinListungzweiunddr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veq           #0,d1Registerd1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Hierwirdvo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handlungsprozedureinvonNullunterschiedlicher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chrieben,fallsdieDatenkeinenSinn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sr             (a3)ZurBehandlungsprozedurspringen.Diesetestet,ob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mitdiesenDateneinenSinnmachtundschre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KlartextdesOpcodesindenZwischenpuffer.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atenkeinenSinnmachensollten,so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gesuch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l          (sp)+,a0AdressedesrichtigenZeichenpufferszurck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t.b           d1HatdasUnterprogrammeinenFehlerentdeck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ne.s           nextEinvonNullverschiedenerWert!Also,kannes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Befehl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l          a2,tab_pos(a6)Hierlandenwir,fallsalleskorrektist.Jetzt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chstdieerreichteTabellenpositionab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b          d6,save_len(a6)ImRegisterd6stehtdiedekodierteLnge.Diewird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mittelndesKlartextesauchnoch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l          a1,d0AdressedesnchstenBefehlsauftragsgemi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erd0sch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vem.l         (sp)+,d1-d7/a1-a4Nu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altenRegisterinhalte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gelad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sWirsindfertig.EskannzurrufendenProgrammein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gekehrtwerden.Freilichistderentschlsse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nochnichtineinerForm,inderervomMen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esenwer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,aberdieHauptarbeit,nmlich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kodierendesBefehls,istgeschafft.DasBefehls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inderTabelle,derOpcodesteht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puffer,unddieLngeistseparatab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ZusammenstellenderDatengeschiehtineiner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zed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:           movea           10(a2),a3              DieserProgrammteilwirdangesprungen,wen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untersuchendeBefehlnichtmitdeminder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lsseltenbereinstimmte.Alsomualsnchstes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Tabellenpositionangesteuertwerden.Hier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TabelledieLngedesaktuellenEintragsent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.l           a3,a2DiesewirdnunzuraktuellenTabellen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iert.DarauserhltmandennchstenEintr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lsave_a1(pc),a1ZeigeraufProgrammtextzurckladen.Dieserwurde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programm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             dis_1JetztkannzumAnfangderProgrammschle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gesprungenwerden.Diesesiehtsoauswie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losschleife,istesinWirklichkeitjedochnicht.DieletzteTabellenpositionenthlteinenEintrag,d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neinenBefehl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,derimmerausgedrucktwird.Erlautet'dc.w'undverdeutlichtdemProgramier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iergarkeinlegalerBefehlsteht.ManbefindetsichalsodannimAugenblickinmitteneinerTabelle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denGrundentdeckt,dasichdaszuuntersuchendeProgrammimmermitvierPilzenverabschie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BeispielezudenindiesemUnterprogrammaufgerufenenProzedurenhabeichdieUnterprogrammefr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deneBefehleangefgt.Dererste(Listing2)istderinder1.ZeilediesesUnterprogrammsverwend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MBefehl,derzweiteisteinEXG(Exchange)Befehl,derauchsehrschwierigzuentschlsseln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