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..........................................]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 Disassemblerlisting, das zusammen mit allen 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files von PLATONaufderLeserdisketteerhltlich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ensichzahlreicheUnterprogramme,derenFunktionfr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tehendesDisassemblersunbedingtbekanntseinsollte.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TeilwerdensieauchfrdasVerstndnisvonListing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,sodaichsiekurzauflistenwi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..........................................]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Fhrteinenrts-Befehlaus.WirdvonSpr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Bedingungenausangesprungen,da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nichtdirektverfgbar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Write-Routinendienendazu,bestimmteAdressierungsarten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codesindeneigenenAusgabepufferzuschreiben,alsodiekod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ationenzuberse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ite_data_regSchreibteinDatenregister,dessenNumme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5steht,indenAusgabep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ite_adr_regSchreibteinAdressregister,dessenNumme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5steht,indenAusgabep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ite_ind_adr_regDieselbeFunktionmitindirek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ite_dispSchreibteinDisplacement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abepuffer,dessenDatumind3s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ite_ind_adr_reg_dispSchreibteinindirektadressier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register(d5)miteinemDisplacement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3indenAusgabep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ite_ind_adr_reg_disp_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teinindirektadressier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register(d5)miteinemDisplacement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3undeinemIndexregister(ebenfallsausd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nAusgabep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ite_post_incSchreibteinPost_incrementaddressier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ite_pre_decSchreibteinPre_decrementaddressier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ite_abs_shortSchreibtdenInhaltvond3alsabs.shor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Ausgabep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ite_abs_long           dito,nurfrabs.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