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..........................................]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rechne v_base_adr und setze v_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_coord, y_coord    a1: v_base_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_v_base:    movem.l         a1/d1-d2,-(sp)         ;Erst einmal die Registerr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veq           #0,d1                  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High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y_coord(a6),d1         ;mannehmediey_Koordina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l             #8,d1                  ;y_coord*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1,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l             #2,d1                  ;+(y_coord*256)*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            d2,d1                  ;=y_coord*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a.l         save_screen_adr(a6),a1;...unddieAdressedesVideo-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            x_coord(a6),d1         ;addieredazudiex_Ko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a.l          d1,a1                  ;diey_Koordinate*128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a1,v_base_adr(a6)      ;underhaltesodenAnfangder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a1,v_adr(a6)           ;Hier:v_base_adr=v_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m.l         (sp)+,a1/d1-d2         ;Registerrestau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                                    ;DieArbeitistge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crolle Bildschirm eine Zeile nach oben  (Fenster x|y bis x+x_len|y+y_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x_coord [0..79], y_coord [0..24], x_len [0..79], y_len [0..24] (Breite 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Fenster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! x_len und x_coord mssen gerade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1-d5,a1-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_up:      movea.l         v_base_adr(a6),a1      ;HoleStartadressederZonenach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y_len(a6),d2           ;LngederZonenach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.s           scroll_up_5            ;fallsy_Lnge=0,nichtscro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l             #4,d2                  ;y_Lnge*16.EineTextzeile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jaaus16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q            #1,d2                  ;AnzahlPixel-1fr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        #1280,d3               ;AdditionswertfrnchsteText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q           #80,d4                 ;AdditionswertfrnchstePix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x_len(a6),d5           ;BreitederZonenach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r             #1,d5                  ;in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_up_2:    movea.l         a1,a2                  ;a1:ZellederPixelzeile,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geschrieben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a.l          d3,a2                  ;a2:ZellederPixelzeile,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gelesen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a.l         a1,a3                  ;rett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5,d1                  ;ladeZhlermitBreite/2(Wo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_up_3:    move            (a2)+,(a1)+            ;kop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            d1,scroll_up_3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a.l         a3,a1                  ;holeursprnglicheAdresse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a.l          d4,a1                  ;undaddiere80frnchstePix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            d2,scroll_up_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q           #15,d2                 ;NachdemScrollenmudieletzeText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_up_1:    movea.l         a3,a2                  ;holealt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a.l          d4,a2                  ;addiere80hi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a.l         a2,a3                  ;rettewieder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           d5,d1                  ;Breite/2nach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oll_up_4:    clr             (a2)+                  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            d1,scroll_up_4         ;dasganzeentsprechendder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bf             d2,scroll_up_1         ;undd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eineTextzeile(16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_up_5:    rts                                    ;dawar'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