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000226\PICS\BERICHT.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000143\PICS\BERICHT2.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machteinProgrammierer,wennerzumAustestenvon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inenDebugger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dieserabernochnichtfrdas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erhltlichist?Ganzeinfach,erschreibtsich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Toolselbst.ThemadesheutigenProjektdesMonats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sein:SchreibeneinesDebuggersfrdenATA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vorab,zumEnstehendesDebuggers-genanntPLATON-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undinformationen.AlswirunszumSchreiben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buggersentschlossen,bereinJahrsindseitdemverga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enwirkurzzuvorstolzeTeilhabereinerneuenCompu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tiongeworden,diedesATARIST.Soinetwako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nfallsdieWerbeaussagenderentsprechendenFi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retiertwerden.DanocheineLckeimBereich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and,warunszudiesemZeitpunktbewut.Wasesallerdings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ierigkeitengebensollte,neueProgrammeinMaschinenspr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ellen,dashattenwirvorhernichtbedacht.Ein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schnellgekauft(auchheutehalteichdenvonMetacomco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derbestenAssembler,obgleicherdochrechtlangsamis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aschinensprachedesM68000unsgelufig,undProgrammid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enauchvorhanden.AlsonichtswiereinindenUrwald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codes,BytesundBitverschiebungen.EinErfolgsolltejedoch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nichterrungensein,dennderSTwardocheinwe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izierteralsunsere8-BitRechnerzuvor.DasErgebnis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halbmeistensauchimmerbombig-imwahrstenSinnedesWor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erschienenzwei,dreiodermehrBomben.DieUrsachefr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rechtsonderbareVerhaltenwarnichtimmereinfach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rnden,hierwurdeeinmalverbotenerweiseimUser-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ervisormodusgearbeitet,dortauffalscheSystem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griffenundmanchmalhaperteesauchanderProgrammlogik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wareinstndiggespannterBlickaufdenMonitor(gib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utePilzeodernicht?)undeinnervenstrapazierenderGriff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Reset-Schalter.Daessonichtweitergehenkonnte,ver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vonselbst.EinDebuggermutealsoher,dochwohe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nichtstehlen?DereinzigverfgbareDebuggerzudiese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derdesEntwicklungspaketesvonATARI.Dawiraber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waren,ber1000DMnurfreinenDebuggerauszugeben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demnichtdasGelbevomEiist,gabesnureineAlternat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einsolchesUtility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aaberschonEinwndeseitensderLeser:"Wiesomti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inAssemblerprogrammierenundnichtinC?"DieseFrag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lichberechtigt,zumalheutzutageschonrechtvernnftig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systemeerhltlichsind.Aberumeffiziente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.schnellablaufendeundspeicherplatzsparendeProgram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reibe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muaufAssemblerebeneprogramm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ellbeieinemsomaschinennahenProjektwied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buggersnatrlicherstrecht.AuchheutesindimVergleich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Programmewesentlichlangsamer,auerdemverbrauchensie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vielSpeicherplatz(ja,ja,dieBibliotheken).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erprogrammierernseideshalbdiesesProjektgewid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esandasSchreibeneinesDebuggersgeht,muma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vonhereinimklarensein,welcheFunktionen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weisensoll.UnserePLATONbietetfolge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blichenFeatures,alsdawrenSpeicherzell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anzeigenundverndern,Such-undFllfunk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s"Tracen",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berhinausstehenfolgendeFunktionenzurVerf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generBenutzer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ergleichvonSpeicherber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ehrschnellerDis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unktionstasten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ladenmehrererProgramme(frTr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EinladenundSpeichernvon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undSe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rotokollmodusfrDruckerund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peicherbereiche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racenachParame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erlic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einenoderanderenFunktionennachtr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eingebautwerden,dasGrundgerst,alsodieBasis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aberschonvorherfeststehen.DadasSchreiben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esdies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ordnunganeinemStcknichtzuempfe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kommtnureinmodularerAufbaudesDebuggersin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teiltwurdedasProgrammdaherinvier,spterfnfklein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DieBibiliotheksroutinen,diesichumInput/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legenheitenwieBildschirmausgabe,Tastatureingab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verwaltungkmmern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 DerDisassembler;kompakt,schnellundfrErweit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rogrammvorbereitetsollteer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 DasDatensegment,indemalleVariablenund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klariert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 DereigentlicheDebugger,mualleFunktionenverw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5).  ErstinderOptimierungsphasehinzugekommen: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set-TabellefrVariablen,BufferundSt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ReihenachsollennuneinigederRoutinennherfrdenL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undstzlichsollPLATONalleProgramme"tracen"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Applikationen.DaTOSnureineaktiveGEM-Anwendun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zult-anderenfallskanneszuProblemen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altungvonGEM-BufferundWindow-Handlingkommen-,m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ONalsTOS-Anwendungvorgesehenwerden.Auchwrd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umfang(beiGEM-Applikation)nichtimVerhltnis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tenBedienungskomfortstehen.Schadeeigentlich,ab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ehlskrzelnhatmanjaauchfrherganzgutarbei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aufeinenFull-Screen-Editorwurdeverzichtet,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mansichauchohnegutmitPLATONverstndigen.Nach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EinschrnkungensolljetztmitderProgramm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onn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bliotheksroutinenhabendenVorteil,dasieauchvon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enmitbenutz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AusdiesemGrundistj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imFileBIBL.OPTkurzerklrt,mitAngabendarber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nRegisternoderVariablenbergabewerteerwartetwerd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RegisterinderRoutineverndertwerden.Prinzipi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nurdieRegisterA0undD0frbergabezwecke,inein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nahmefllenauchandereRegister,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Alle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programmenzustzlichverwendetenRegisterwerden(auer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0)werdenimmergesichertundrestauriert.Sosollte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passenaneigeneProgrammegu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ein.DieBibliothek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ersteModuldaserstelltwurde,esbeinhaltetRoutinen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altendesSpeichers{SETBLOCKundMALLOC},abe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programmewie{TXT_WRITE},mitdem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st,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zeileineinenAusgabepufferzuschreiben.Dabeifllt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,daichhiernocherwhnensollte,daalleEin-undAus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desDebuggersersteinmalzwischengespeich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hatdenunschtzbarenVorteil,dasoInputundOutput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Ein/Ausgabegerteumgeleite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(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PRINT_LINE}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nichtaufdie{READLINE}-RoutinedesGEMDOSangewiesenzu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igeBesonderheitenvon{READLINE}wie^C(beendetProgram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renimUmgangmitdemDebuggerdochetwas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-wurde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geneEingaberoutinegeschrieben:{READ_LINE}.Sie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eseneinerbegrenztlangenZeichenkette(max.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ierbar),dieReaktionaufbestimmteTastenunddieBenu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FunktionstastenmiteigenerBelegung,auerdemkan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nichtungewolltdurch^Cbeend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Gegensatzzu{TXT_WRITE}kannmit{PRINT_CHAR}immernu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,dafrabersofort,zurAusgabegebrach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PRINT_BUFFER}drucktdenInhaltdesAusgabepuffersausund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anschlieendmitSpaces($20).DaPLATONauchRegister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Adressenauszugebenhat,sindRoutinenwie{REG_WRIT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R_WRITE}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.Hierbeiwirdfolgendermaenvorgegangen: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derNibblesminus1wirdindieVariableNIB_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,alsoeine7freinRegister($0-$ffffffff)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5freineAdresse($0-$ffffff).Durch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-undRotierbefehlewirdbewirkt,dadasauszugeb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bblestetsganzrechts(Bit0-3)ineinemDatenregister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mitAND$0fmaskiertwerdenkann.DeranschlieendeAufruf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HEX_WRITE}erreichtdieUmwandlungdesNibblewertes($0-$f)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entsprechendeASCII-Zeichen"0-9,A-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yt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lsZahlberdasUnterprogramm{HEXZAHL_WRITE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Zeichenber{ASCII_WRITE}indenAusgabepuffer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AuchzumDarstellenvonBit-Wertenisteine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:{WRITE_BINARY}.Siefunktionierthnlichsimpelw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vorbesprochendenUnterprogramme:ZuerstwirddasByteinD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sbinrdargestelltwerdensoll,demDatenregiste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-prinzipiellstehenjaallebergabewerte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nD0undA0,sodaeineinfachesAufruf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bliotheksroutinen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wird.NachdemLad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hlregistersD1mitderAnzahlBitsproWert-1(frdbf)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SpeicherndesWertesinD2,wirdderWertdesBit7ber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tierbefehlmittelsExtend-FlaginD0geschrieben,mitOR$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npftundsoalsASCII0oder1ausgegeben.Dasganzeacht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fert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Anwenderprogrammeunge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vonPLATON'sBildschirmaus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rachte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verfgtderDebuggerbereinenei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-Screen.Dieswarnotwendiggeworden,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verwaltungdesTOSnichtinderLageist,zweiauto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zustellendeBildschirmezuverwalten.Textausgab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buggersunddeszu"tracenden"ProgrammesberdienormalenT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nwrdensichgegenseitigbeeinflussen(auchTOSkann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einenCursorverwalten).SomuteeigensfrdiesenZwec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Bildschrimausgaberealisiertwerden.DieVort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wenderprogramm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ungehindertihreAusgaben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bringenundPLATON'sScreenoutputistsowes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er.DawirunsnunselbstumdieBildschirmverwalt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buggerskmmernmuten,wardasSchreibenvonRoutinen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altendesCursors,AusgebenvonZeichenundzum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wendiggeworden.SehenwirunsindiesemZusammenhang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Unterprogramm{CALC_V_BASE}an.Eserrechnetaus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abewertenX_COORDundY_COORDsowieausderAdress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LATON)-BildschirmspeichersdieaugenblicklicheVideo-Ba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unddieVideo-Adresse.Dazusindsicherlich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luterunge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also:Wiebereitserwhntwurde,mute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ProgrammierungdesDebuggersaufdieBenutzeroberflche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ichtetwerden.UmdasProgrammdennocheinigerma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freundlichzugestalten,wurdenalleAusgabenvonPLA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estimmteBildschirmbereiche(Zonen)umgeleitet.Sobeschre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isassemblerbeispielsweiseeinenanderenBereichals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/Hexdump-Routine,Eingabenerfolgenwiederumanand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.FrdieVerwaltungderZonensinddieRoutinen{WIND_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WIND_LOAD}zustndig.Umausdendafr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Angaben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/y-Koordinate,LngeundBreitederZonendiejeweils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positionzuerrechnen,vonderabdieAusgabenerfol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{CALC_V_BASE}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Dabeizeigtder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_SCREEN_ADRaufdieAdresse,diedenAnfangdesVideospei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.V_BASE_ADRgibtdieersteZelleeinerZonean,die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umimBereichvonSAVE_SCREEN_ADR+31999befindet.V_A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entsprechendaufdienchstezubeschreibendeZelle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ne(alleAdressensinddabeiabsolut).EinBeispielsoll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mau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desVideospeichers:$0F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nebeginntbeidenKoordinatenZeile(y):5undSpalte(x):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eineZeile(80Zeichen)ausinsgesamt16Pixel-Zeilenbe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terMonochrom),wirddery-Wertmit1280multipliz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atrlichnichtmitMULU)undderentsprechendex-Wert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ert:$0F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$001900y(5*12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$00000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$0F19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WertgibtnundieBasisadressefr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manipulationeninnerhalbdieserZonean.Zonenv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dabeiwieeigenstndigeBildschirme,d.h.dieAusgabe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neerfolgenunabhngigvomVorhandenseinandererZonen.So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ScrollenjeweilsimmernurderakuteBildschirm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offen.EinBlickauf{SCROLL_UP}solldiesverstn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ngsbasisfrdasHochschiebeneinerZoneistdieV_BASE_A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emWertfrdiey_LngeeinerZoneY_LEN+1errechnetsi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Pixelzeilen,dieverschobenwerdenmssen(Multipl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16,daeineTextzeileaus16Pixelzeilenbesteht).Eine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tX_LEN+1Bytes,dahermsseninnerhalbdieserPixel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dieX_LENdividiertdurchzweiBytes(frmove.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aufkopiertwerden.ErstwennalleByteseinerPixel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chkopiertsind,wirddienchstePixelzeileinAngriff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Geschwindigkeitwegen,werdenimmernurWortekopiert,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derBeginneinerZoneaufeinergeradenKoordinatelie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muauchdieLngederZoneX_LENgerade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Y_LENdurchausauchungeradeWerteannehmendarf(die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Source-CodeanderentsprechendenStelleleidernichtkor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gegeben).KommenwirnunzurBeschreibungdeszw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oduls,desDisassemb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