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..........................................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egung der Register mit Werten fr dieUnterprogramme(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iundd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-ZeigeraufaktuelleSchreibpositiondesZwischenp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1-ZeigeraufProgrammtext;wird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um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yteseinzu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2-ZeigeraufaktuellenTabell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3-Nicht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4-WirdabundzuzurAushilf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5-Nicht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6-ZurRegisterrelativenAdressierun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Zeig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freienSpeicherbereich,derdurchdieGEM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Mallocallociertwurde[nnnn(PC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7-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0-DiesesRegisterwirdinvielenUnterprogramm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beiallenBibliotheksaufrufen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-WennhiereinWertungleichNulleingetragenwird,s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nacheinemBefehlgesu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2-ZurfreienVerfgungdesUnter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3-HierwerdenmeistensAdressen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4-GesuchtesBefehl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5-HierkanneineRegisternummereingetragenund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ignetenUnterprogrammausge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6-HiermuvomUnterprogrammdieLngedes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7-HilfsregisterfrZwischenspeich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