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4030304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..............................................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einProgrammwieeinenDebuggersinnvollanwend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eslogischerweiseeinesDisassemblers.Ein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dieAufgabe,diecodiertenhexadezimalenZahlen,di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ComputereinProgrammbilden,wiederineinelesbare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nweisungenzuverwandeln.DabeikannderDisassembler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ntscheiden,obdieFolgederAnweisungenauch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innvollesProgrammenthlt.AuchPLATONenthl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Disassembler,dessenArbeitsweiseichnunanhand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serluternwill.Voneinembergeordnete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ATON)erhltderDisassemblereinenklaren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sseledieAnweisung,aufdiedasRegisterd0zeigt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denKlartextindieAdresse,aufdiea0zeigt.Schre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denAnfangdesnchstenBefehlswiedernachd0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eAnwendungeinessolchenSchritteslassensich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barenAnwendungenzufriedenstellen.Umdiesem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zukommengehtmanfolgendermaen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rkennen:UmwelchesBefehlsworthandeltes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vorhandenenDatenbitsinlesbareInformationen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drfenBefehlemitgleichenDatenkombinationen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iegewonnenenInformationenzusammenstellenundzu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ichnunaufzeigenwill,wieichdieeinzelnen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abe,sollichkurzaufdieKodierungder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angenwerden.JederBefehl,denderComputererhl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werdenineinenTeil,derdiegewnschte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t,diesistdasBefehlswort(auchMnemonicgenan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nTeil,derdieDatenliefert,umdies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.DieserTeilheitauchOpcode.Dabei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ehen,daverschiedeneBefehleaucheinunterschied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nanOpcodeserfordern.SogibtesbeispielsweiseBefeh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hrvieleDat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davonistderMove-Befehl.ErenthltnurzweiBits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ungdesBefehlswortes,dierestlichenvierzeh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dieDaten,alsodenOpcode.Andererseits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,diekaumodergarkeineDatenbeinhalten.Dieskomm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einesDisassemblersnatrlichentgegen,d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Befehlvielleicherentschlssenkann,denndieBits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efehlsschlsselenthalten,bleibenfreinenBefehl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.DieDatenbitsvariierenjedochvonMalzuMal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sondereBehandlungnotwendi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Befehlzudisassemblieren,isteserforderlich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zuentschlsseln,umwasfreinBefehlswort(Mnemonic)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handelt.Dadurchltsichbestimmen,wodieDate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undwelcheBedeutungsiehaben.Esistdannauch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zuerrechnen,wievieleweitereBytesnochzum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undwodernchsteBefehlanfngt.DieserVorgangwir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1behandelt.AnhandeinerTabelle,diedasHerzuns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ersdarstelltundfrjedesBefehlswortunter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skenenthlt,wirddasBefehlswortentschlsseltun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Unterprogrammverzweigt,dasdieseBefehlsklasse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Unterprogrammberprft,obdievorhandenenDate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einenSinnergeben.WeiterhinwerdendieDate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zueinemlesbarenOpcodeverwandeltunddieserTex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Zwischenpufferabgelegt.WenndieDatenkeinenSinn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,sohandeltessichmitSicherheitumein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,denndieZuordnungderkodiertenBefehlsbits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sseltenBefehlenisteindeutig.IndiesemFall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listeweiterdurchgesehen,umweiterebereinsti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bitkombinationenzufindenundzudendafrnotwe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enzuspringen.WennderBefehlamEndeder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gefundenist,soistdieskeinrichtigerBefeh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allwirdderText'dc.w$xxxx'alseinZeichen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jedochjedenBefehleinzelnbehandelnwollte,so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ehrlangwerden,undmanwrdesichjede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ntzeArbeitmachen.Esistnmlichso,dameistensDaten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eselbeFunktionhaben,injedemBefehlander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bleibenundgleichkodiertsind.Schauenwirun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Adressierungsartenan.Essindzwa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jedemBefehlalleAdressierungsartenerlaubt,abersi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gleichverschlsseltundstehenbeijedemBefehl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Stelle.SowirdeinUnterprogramm,das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sartenentschlsseltunddenquivalentenText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pufferschreibt,geradezuherausgefordert.Ein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dafrsinddieLngenbits,derenLageund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lichinfastallenBefehlengleichist.Diesewer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Unterprogramm,dasanListing3angefgtist,decodiert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UnterprogrammekanndasdekodierenderBefehle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rundeinfachgest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dieOpcodesfertigentschlsseltsind,steh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,ausdenendannderlesbareBefehlzusammen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andreiverschiedenenStellen.Alserstesstehti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2einZeigeraufeinenbestimmtenEintrag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codetabelle.DarauskannderNamedesBefehls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sMnemonic.WennderNameeinenPunktenthlt,s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Lngenangabeangefgtwerden.Diesebefindetsichdan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d6,dafrsorgtdasdekodierendeUnterprogramm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werdenjetztzusammengestelltundinden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puffergeschoben.Danachbefindetsichder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odierteBefehlschonsogutwie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hatsichimLaufederZeitjedochgezeigt,daesgns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ieseInformationennichtsofortauszudrucken.So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BeispielmitdemerstenTeildesProgrammserfahren,wie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erzeitigeBefehlist.Anschlieend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ONersteinmalausgegebenwird,welchehexadezimale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serStellestehen.Danachkanndannderdisassemb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usgegebenwerden.EineweitereAnwendung,dieman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Zweiteilungnichtdurchfh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wredasSuch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achbestimmtenBefehlsworten,beispielsweis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indenallerTRAP-Befehle.DieseFunktionwird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rspterenVersionnocheingebau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illnunnocheinigeWorteberdieTrefferra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ersverlieren.Wirhabenunsbemht,alleFehl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urchFlchtigkeitoderIrrtmerninder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lichenhaben,zubeseitigen(letztereFehlerquelle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mhufigstenaufgetretene).Dawirbisjetztjedo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wirklich100%fehlerlosarbeitendenDisassembler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bittenwirSie,fallssieeinenFehlerfinden,un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nCodedesBefehles,beidemderFehleraufget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mitzuteilen.DafrimvorausvielenDank.Inder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werdenwirdieFunktionenvonPLATONimeinzelnenerl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ufdieProgrammierungderwichtigstenFunktionengeso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