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.......................................................]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Unterprogramm dient zur Behandlung des EXGBefehls.DieserBefehldientdazu,zweiRegisterinh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einanderauszutauschen.EswirdimmerdasganzeLangwort(32Bit)ausgetauscht.Wieau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programminListing2wirddiesesausListing1herausaufgerufen,wenndieBitkonbinationdieses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decktwird.GleichfallswillichIhnenhierdieKodierungdesBefehlsnichtgeheimhalten,damit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mlogikbesserentschlssel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G-Befehl: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00RRR1MM00M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M=Operations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:ZweiDaten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1:ZweiAdress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1:EinDaten-/einAdress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R=Register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DatenundAdressregistergemischtsind,sostehtlinksimmerdasAdress-,rechts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_exg:       bsr             extract_lengthDiesesUnterprogrammhateinesehrkomplexeFunktio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scheinthieretwasdeplaziert,hataberseinenS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habees,seinerrelativhufigenAnwendun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ssemblerwegen,untennocheinmaldoku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.b           d1IstdieBitkombinationdererstenModus-Bits11gewes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e             returnJa,zurckzumaufrufendenProgrammundweitersuchen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anderenBefe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pi.b          #1,d6IstdieBitkombinationdererstenbeidenModus-Bits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esen?Daswreebenfallsnicht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             d1Ja,setzealsFehlerzeichendasRegister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q             returnUndzurckzumaufrufenden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r             #3,d2SchiebedasBefehlswortumweiteredreiBitsnach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befindensichdieerstenRegisterbitsganz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i            #7,d2DierestlichenBitswegmas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          d4,d5SchreibedasBefehlswortnach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i            #7,d5JetztbefindensichdieanderenRegisterbitsganz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RestdesWort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irwiedernichtge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          d4,d7SchreibedasBefehlswortnach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pi.b          #3,d6WardieBitkombinationdesModuswortes1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q.s           proc_exg_1Ja,weiterzurBehandlungzweiergemischter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xr            #4,d7RotieredasletzterechteModusbitindasCarry-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s.s           proc_exg_2WenndasBitgesetztist,gehtesweiterzurBehand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Adressregis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r             write_data_regEswerdenalsozweiDatenregisterausgetauscht.Das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ausgedruc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b          #',',(a0)+AlsnchsteswanderteinKommaindenAusgabe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          d2,d5DannmudieRegisternummerdeszweitenDaten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Ausdrucknachd5gebra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             write_data_regJetztdaszweiteDatenregisterausdrucken.Vonda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'sgleichzurckzumHaupt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_exg_1:     roxr            #4,d7HiergehtesumdieBehandlungzweiergemis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.WiederwandertdasuerstrechteModusbi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Carry-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c             d1WenndasBitgleichNullist,soliegteinFehlervor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dannd1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c             returnundzurckgesprungenwerden.DieSuchegehtwei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g             d2,d5Zuerstdasrechtere(Daten-)Registerausgeben.Des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dieRegisternummerngetaus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r             write_data_regDiesesDatenregisterkannaus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b          #',',(a0)+EinKomma,umdieRegistervoneinanderzutrennen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Ausgabe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          d2,d5JetztdieandereRegisternummer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             write_adr_regundalsDatenregisterausdrucken.Vondortgehtes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Haupt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_exg_2:     bsr             write_adr_regJetzthabenwirdenFall,dazweiAdress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wurden.Ersteinmaldaserste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b          #',',(a0)+DannwiedereinKommaaus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          d2,d5AnalogzuobenwiederdieandereRegisternummer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             write_adr_regundalsAdressregisterausgeben.Vondortgeh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malweiterzumHaupt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_length: move            d4,d2DiesesUnterprogrammheitextract_length,we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Bitsentschlsselt,aufdenensehr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zurBestimmungderLngedesBefeh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.DieLagedieserBitsentsprichtderder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Modusbits.ImobigenProgrammwerden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bitsdekodiert.AlserstesmudasBefehlswort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4geschri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r             #6,d2JetztwirdesumsechsStellennachrechtsver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suchtenbeidenBitsbefindensichnunganz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          d2,d6DasvernderteBefehlswortnachd6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i.b          #3,d6NurdieuerstrechtenbeidenBitssteh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q.b          #1,d6Einshinzuzhlen.EsergibtsichfolgendeKomb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s00entspricht1,01entspricht2,02entspricht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11auftaucht,istderBefehlilleg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pi.b          #4,d6IstdieBitkombination11gewes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             d1Ja,setze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sZurckzumaufrufendenProgramm.Nebeneffek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programms:Ind2befindetsichdasum6Bits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verschobeneBefehlsw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