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Jahre wieder beschert uns Atari mit einer neuen TOS-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  dieses  freudige  Ereignis  ist  leider  immer  mit 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ngenehmen  Nebenerscheinung behaftet.  Einige  Programme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u   auf  eine  Betriebssystem-Version   zugeschnitten   s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igern  ab  sofort Ihren Dienst.  So auch der  68oooer  F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,  der vielen mden ST-Floppies bisher das frchten leh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cht  man  den  Beschleuniger auf dem  neuen  Blitter-TOS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stallieren,  verabschiedet  er sich trostlos mit drei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ie Laufwerke kommen natrlich auch nicht  auf  Touren.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Beitrag jedoch soll dieses Manko beseitigt  werden; 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 3.0 des Fastloaders vertrgt sich mit jedem TOS,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m 6.2.1986 erschien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iell verhlt sich Fastload V3.0 genau wie die Version 2.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urden lediglich weitere Patchadressen fr das neue  Bli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hinzugefgt.  Damit ist auf jeden Fall gewhrleistet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3.0 mit allen gngigen  TOS-Versionen  zusammenarbei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sterlebnisse  wie  zum  Beispiel  "Stolzer  Mega-ST   Besi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iert  seinen Fastloader V3.0 beim benachbarten 1040  ST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lebt den Absturz seines Lebens" gibt es also 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jenigen,  die  den  Artikel ber die  Version  2.0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 haben und trotzdem erfah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wie  dieser  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,  sei  es  hier  noch  einmal  kurz  erlutert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 des  Atari  ST  kann  man,   zumindest  bez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-IO  (Input/Output),  als sehr  mitrauisch  bezeich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Tatsache  wird aber den Diskettenlaufwerken des  Atari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 gerecht.   Aus  diesen  Gedanken  heraus   entstand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loader.  Er begngt sich ganz einfach damit, den Seek-Befeh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m Betriebssystem an den Floppycontroller geschickt wird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modifizieren,  da nach einem vollzogenen  Spurwechsel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ung mehr vollzogen wird.  Wie bereits erwhnt ist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y  bei  den technisch guten Laufwerken der  Atari  ST  Ser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notwendig  und vergeudet so nur  eine  menge  Zeit. 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ch sicher noch fragen,  wie ein solcher Patch Befehl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 verndern  kann,  obwohl sich dieses im  ROM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  befindet.  Hier kamen uns die Entwickler des  TOS 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,  denn sie haben einen Vektor im Systemvariablen-Be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Atari ST angelegt,  der die Adresse enthlt,  die von 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/Lese-Operationen des TOS herangezogen wird. Nun, Vekto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 zum   umlegen   da,   denkt   sich   der   enthusiast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,  und  so geschah es,  da dieser Vektor prom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neue Schreib/Lese-Routine gelegt wurde,  die sich  im 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befindet.  Hierbei handelt es sich um Programmcode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vor  aus  dem ROM ins RAM 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,  dort reloziert  und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tcht wurde. Dies ist das ganze Geheimnis des Fastloaders. 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 genauer in die Materie einst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 der sei auf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 Assembler-Quellcode verwiesen.  Entwickelt  wurd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f dem K-SEKA,  es sollte jedoch  keine  Schwier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en einen anderen Assembler zu verwenden, der einem d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selige bersetzungsarbeit ab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 natrlich das Programm in den AUTO-Ordner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diskette zu kopieren, so da die Laufwerke erst gar nic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erlegenheit  geraten,  langsam Accessories  oder  dann  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en  zu laden.  Auch der Betrieb einer Festplatte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Fastloader nicht negativ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rsten Reinhar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