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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bauderBefehls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NummerBeschreibung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ODER-MaskedesBefehls%01001100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3UND-MaskedesBefehls%010010001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erUND-undderODER-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thervor,wodieBefehls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genundobsieNulloder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5,6,7AdresseeinesUnterprogrammszurproc_m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chlsselungderDat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9MaskedererlaubtenAdressierungs-%00000111111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en,fallssieexistier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imUnterprogrammwrite_e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11LngedesEintragsinBytes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..NamedesBefehls,abgeschlossen'movem.'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einNullbyte.Esmusic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geradeAnzahlvonBytes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n.WenneineLngenangab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erlichist,somu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ehlsworteinPunkt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rletztes+Fallseszweiverschiede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%00000001111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slichkeitenfreineeffektiv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gibt,z.B.verschiedene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QuelleundZielode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fektivadress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ind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OVE,sostehthierdie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