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........................................................]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istdasUnterprogramm,daseinenMOVEM-Befehlbehandelt.HierwerdendieDatenbitsdecodiert,und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erlichenInformationenumgearbeitet.DieDaten-undAdressregistersindbereitsmitbestim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envorbelegt,(sieheTabelleRegisterinhalte).DieleserlichenInformationensin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ischenpuffer,aufdena0zeigt,abzulegen.EsmssenbestimmteBitsentschlsseltwerden.DieseBits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chjetztaufundfgeihreBedeutungan,damitsiedieProgrammstrukturbesserverfol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M-Befehl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001M001L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derBits:M=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:RichtungCPU--&gt;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RichtungMEMORY--&gt;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=Lngeder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:16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32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AAAAA=Adressierungs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_movem:     move            d4,d6SchreibeBefehlswortnachd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r             #6,d6SchiebeRegisterd6um6Bitsnachrechts.Dabeikomm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n-Bitganznachre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i            #1,d6MaskierealleanderenBitsher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q            #2,d6Addiere2umeineStandard-Lngenangabezu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wirdgebraucht,umdasAdressierungsfeld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chlss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           d4,d2SchreibeBefehlswortnach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r             #3,d2SchiebeBefehlswortumdreiStellennachre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i            #7,d2MaskierealleBitsbisaufBit0bis2heraus.b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ennurdieerstendreiBitsdesAdressierungsfe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pi            #4,d2Stehthiereinevier?DiesistnurdannderFall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Pre_decrementAdressierungsartverwendetwurde.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htsichjedochdieReihenfolge,inderdie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sind,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             d2Wennja,dannsetzealleBitsimByted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st            #10,d4TesteModus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q.s           proc_movem_1Springenachproc_movem_1wenndasModus-Bitgleich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l          a1,-(sp)Wirwissenjetzt,dasdasModus-Bitgleich1ist.Dar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t,dawirzuerstdieAdressierungsartaus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.DazuspeichernwirzunchstdenZeigerauf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tex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q.l          #2,a1WirmssenersteinmalzweiBytesimProgramm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pringen,denndortfolgeneventuelleDaten,die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Adressierung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r             write_eaDiesesUnterprogrammentschlsseltdiemeistens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6BitsbefindlicheAdressierungsart,l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vorhandeneDatenbitseinundgeneriert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barenOpcodeimAusgabep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l          (sp),d7LesediealteProgrammadresseausdem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l          a1,(sp)undspeicheredieneuewiederab.Hiergehteshinter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vea.l         d7,a1DieProgrammtextadresse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nacha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b          #',',(a0)+SchreibeeinKommaindenAusgabep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r.s           proc_movem_0RufediesesUnterprogrammauf,umdie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indenAusgabepufferzu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l          (sp)+,a1RichtigeProgrammtextadressezurckho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sMitdiesemZweigsindwirfer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_movem_0:   move            (a1)+,d3HierstehendieselektiertenRegister.DasUnter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artetsiein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.s           extract_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_movem_1:   bsr             proc_movem_0Wennwirhierankommen,soistdasModus-Bitgleich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signalisiertuns,dazuerstdieRegist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kodierensind.DaspassiertindiesemUnter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b          #',',(a0)+Nachdemdiesgetanist,mueinKommaindenAusgabep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             write_ea2HierwerdenwiederumdieAdressierungsbitsentschlss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sindjetztandereAdressierungsartenerlaubt,die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efehlstabelleentnommenwerden.Wennalleskor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uft,sogeht'svonhierausgleichzumaufruf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weiter.WenneinFehlerauftritt,sowird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demaufrufendenProgrammangezeigt.Eskan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nichtumeinenMOVEM-Befehlhand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ract_reg:    tst.b           d2Istdas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Bitvond2gesetzt?Diesistimmer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all,wenneinePredecrement-Adressierungsart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,alsowenndasWortind3andersherumge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ne.s           reflect_wordWennja,danndrehedasRegisterd3einmalhe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ct_reg_1:  moveq           #0,d7JetztmssensowohldasRegisterd7,als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veq           #0,d2dasRegisterd2,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.DieNullin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alisert,davomaufgerufenenProgrammzuers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registeruntersuchtwerden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           d3,-(sp)AlsnchstesmuderInhaltvond3(zudekodie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)abgespeich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r.s           write_registersBeidiesemUnterprogrammgehtesweiter.Zunchs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tenregisterbe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           (sp)+,d3HoledenInhaltvond3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r             #8,d3DieerstenachtBitswurdenschondekodiert.Jetzt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nderenachtBitsanderRei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             d7Dieseeinssignalisiert,danunAdressregisterbehan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_registers:NacheinigenVorbereitungen,diedieArbeit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eichtern,nunzumeigentlichen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q           #0,d0Registerd0initiali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_reg_1:    btst            d0,d3Istdasdurchd0adressierteBit(0=8)ind3gesetz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JedesgesetzteBitbedeuteteinRegi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ne.s           write_reg_2Wennja,danngehteshier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_reg_5:    addq.b          #1,d0DiesesBitwarnichtgesetzt.Alsomssenwirauch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gisterausgeben.Bitzhlerumeins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pi.b          #8,d0Sindwirbereitsferti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q             returnWennja,zurckzumaufrufenden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             write_reg_1Wennnicht,weiterinderSchleife.Vielleichthaben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nchstenBitGl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_reg_2:    move.b          d0,d5Bitzhlernachd5kopieren.Dortwirdvon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programmendieNummereinesRegisterser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_reg_3:    btst            d0,d3Nunmssenwirherausfinden,wievielBitshinter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q.s           write_reg_4Hiergeht'shin,wenndiesesBitnichtgesetzt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pi.b          #7,d0SchonamEndeangelang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q.s           write_reg_6WennJa,danngeht'shier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q.b          #1,d0AnsonstenmssenwirdasnchsteBitauch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uchen,leider!AlsoBitzhlerumeins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             write_reg_3undzurckzumSchleifenanf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_reg_4:    subq.b          #1,d0DasRegister,dasdurchd0adressiertwird,darf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drucktwerden,denndasBitwarnichtgesetzt.Z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einsvermi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_reg_6:    bsr.s           write_selectedSelektierteRegister(d5-d0einschlielich)aus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.s           write_reg_5Undweitersuchennachgesetzten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_selected: tst.b           d2BeimerstenDurchlaufenthltd2eineNull.Bei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Durchlaufmssenbereitsausgegebene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einenSchrgstrich,vonjetztauszugeb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ngetrenntwerden.AbdemzweitenDurch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d2denhexadezimalenWertfreinenSchrgstr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q.s           write_selected_1Wennd2=0,nichtsausgeb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b          d2,(a0)+anderenfallsSchrgstrich(Inhaltvond2)aus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_selected_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r.s           write_regDasersteRegister,aufdasd5zeigtkannerst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b          #'/',d2AlsnchsteswirdderSchrgstrichnachd2geschrieben,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nchstenRegisterdieAusgabenzutr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i.b          #7,d5DieoberenBits,diedurchdasUnterprogrammwrite_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wurden,wiederwegmask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p.b           d5,d0Sindwirbereitsbeid0angelang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q             returnTatschlich.Rckkehrzumaufrufenden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dq.b          #1,d5Zeigerd5umeins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p.b           d0,d5Undwiedervergleichen.WennjetztGleichheitvorliegt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diebeidenRegisterdurchSchrgstrichgetre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ne.s           write_selected_2Wennnicht,sodruckeeinenBindestr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b          #'/',(a0)+Schrgstrich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.s           write_selected_3Weitergeht'seinpaarBefehletie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_selected_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b          #'-',(a0)+Bindestrich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_selected_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b          d0,d5Registerumladen.JetztsolldieobereGrenzeaus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_reg:      tst.b           d7IstderWertind7gleichNu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q             write_data_regJa,dannhandeltessichumeinAdress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             write_adr_regWennnicht,dannebenumeinDaten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flect_word:   moveq           #15,d5Daseinzigewasjetztnochfehlt,istdieRoutineu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umseineMittelachsezuspiegeln.DieseRoutine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gebrauchtbeiPre-undDec-Adressierungsarten.Alser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d5mitdemWert15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flect_word_1: roxr            #1,d3DasRegisterd3nachrechtsrotieren.Dabeiger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eBitindasExtend-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xl            #1,d2DiesesBitjetztvonlinksind2sch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bf             d5,reflect_word_1DiesesSpieljetzt15malwiederho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           d2,d3JetztnochdenfertigenWertwiedernachd3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             extract_reg_1Undwiederzurckzumaufrufenden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