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project  DEMO - Version 1.7.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e haben grundstzlich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iese DEMO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am ST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und DANN unmittelbar dar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 die Diskette in Laufwerk A einschieben. Eventu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 RESET-residente RAM-Disk und hn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bitte entfernen. Nach einer Weile lu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ine automatische Demonstration ab, die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nach etwa 25 min.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 Das PROJECT.PRG auf der Diskette einfach durch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 starten. Um mit dem Zeichnen beginn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zunchst nach dem Info-Dialog am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fang ihre Blat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hlen (Dialog 'Zeichenforma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ch durch Icon 'DIN A' links unten 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mu noch eine Datei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ILEMANAGER' ( durch das Icon mit den zwei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linken Rand aufzuruf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ntwe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CAD'-Datei direkt durch Doppelklick als Zeichnu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er vier Quadranten, die CAD project verarbei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, oder den Namen in dem Eingabefeld rechts n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nopf 'ffnen' eintragen. Durch Klick auf den Kno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ann die Datei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Links neben dem Kno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e den Quadrantenwhler. Wenn Sie eine 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g in einem anderen Quadranten bearbei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 Sie hier vor dem ffnen einfach mit der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. Der hier beschriebene Vorgang luft natrlich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Automatik-Demonstration (siehe a) a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EN DER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MO kann nicht plotten und nicht drucken. Die maxi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Objekte ist auf 1500 beschrnkt! Auerdem wu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 speziellere Funktionen aus Platzgrnden (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st randvoll ! )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D project kann sehr flexibel auf die meisten 9- und 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deldrucker ausgeben. Die Ausgabe wird entzerrt, so da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 immer ein Kreis ist. Auf Plottern ( nur in Vollversio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HPGL als Standard benutzt. Auf dem Atari Laser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ur Zeit mit dem Accssory LASERBRAIN  gedru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genauere Informationen auf Anfrage ). Andere Laser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n Emulationsmodi fr die verschiedensten Matrix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, wenn Sie ber die Funktion eines Icons genau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ewegen Sie doch mal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ber dieses Icon und drcken die Taste 'HELP'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at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HINWEIS,UM RGER ZU VERMEI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blaufen der Automatik-Demo kann unter bestimmt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en durch berlesen einer einzigen Mauskl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im weiteren Verlauf unsinnig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ieser Fall eintreten, gibt's nur eines -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 nach Reset erneut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rogrammseitige Vorbeugung gegen diese Schw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e leider nicht mehr Platz gefunden. Wenn Sie also Unf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chirm sehen, wird der Fall eingetreten sein, dann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an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nschen viel Freude bei der Erprob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