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Selector V1.0  und  Extended AUTO-Selecto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1988/89  Tassilo N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Ordner AUTO_SEL:    AUTOSELD.DOC  --&gt;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SELE.DOC  --&gt;  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_SEL.PRG  --&gt;  AUTO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AUTOSEL.PRG  --&gt;  Extended AUTO-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_SEL.PRG  und XAUTOSEL.PRG sind Freeware f�r den Atari  ST,  d.h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 sind frei kopierbar unter der Bedingung, da� sie nur zusamm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r  AUTO_SEL  weitergegeben werden.  Die Programme  d�rfen  nicht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blich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-Selector ('AUTO_SEL.PRG') und Extended AUTO-Selector ('XAUTOSEL.PRG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  zwei  Hilfsprogramme f�r den  AUTO-Ordner,  wobei  letzteres 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s�tzliche  Funktionen aufweist,  die vor allem f�r  Festplatten-Besi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sant sind. AUTO_SEL.PRG ist haupts�chlich f�r Anwender gedach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 ein  Diskettenlaufwerk haben.  Die beiden Programme sind  v�llig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h�ngig voneinander und alleine lauff�hig.  Welches von beiden ein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h�ngt von den Anforderungen des Benutzer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Gemeinsame Eigenschaften von AUTO_SEL.PRG und XAUTOSEL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wahl der zu ladenden AUTO-Ordner-Programme und der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abe von Systemdatum und 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bernahme der Druckparameter-Einstellungen aus der Datei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ird w�hrend des Ladens von AUTO_SEL oder XAUTOSEL SHIFT,  CONTROL  o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gedr�ckt, dann wird die  Dateiauswahl unterdr�ckt, jedoch w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trotzdem die Drucker-Einstellungen von DESKTOP.INF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SEL.PRG bzw. XAUTOSEL.PRG sollte als erstes Programm in den AUTO-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r der Bootdiskette bzw.  -partition kopiert werden.  So kann man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Bootvorgangs festlegen,  welche Accessories und Bootprogramme 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 sollen und welche nicht. Dies geschieht auf altbekannte Weis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enennen der File-Extensions.  Au�erdem l��t sich das Systemdatum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,  und  die Druckerparameter aus DESKTOP.INF werden gelesen und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lt.  Viele  Leute laden n�mlich das CONTROL.ACC nur,  um  die  Uhr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zustellen  oder die Druckerparameter zu ver�ndern.  Das ist mit 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den Programmen nicht mehr n�tig.  Die Druckparameter m�ssen nur  ein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tels  'ARBEIT SICHERN' bei geladenem CONTROL.ACC abgespeichert 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ist das CONTROL.ACC nicht meh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Extended AUTO-Selector ('XAUTOSEL.PR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 XAUTOSEL  k�nnen  au�erdem noch bis zu  10  Konfigurationen  (set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peichert   werden.   Damit   hat  man  dann  h�ufig   ben�tigte 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menstellungen von Bootprogrammen und Accessories auf Tastendruck par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 F1-F10 werden die einzelnen Setups aktiviert.  Um ein neues Setup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en,  stellt man zun�chst die gew�nschten Bootprogramme und 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ies  ein  und dr�ckt dann die Funktionstaste zusammen  mit  SHIFT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erscheint, und man kann einen 12 Zeichen langen Namen f�r da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ben, also zum Beispiel 'Text', 'C' oder 'Pascal'. Auf die gleic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 Weise  kann man auch bereits bestehende  Setups  ver�ndern.  Um 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elsweise nur den Namen des Setups F3 zu �ndern,  dr�ckt man zun�chst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ann SHIFT/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jedem Setup geh�rt auch eine frei w�hlbare  Desktop-Infodatei. 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ellt  ist  hier nat�rlich DESKTOP.INF.  Hier kann aber auch  ein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ebige andere Datei eingetrag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spiel:  Auf  Ihrer Festplatte ist die Partition E f�r  Textver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 Wordplus  reserviert.   Booten  Sie  das  System  mit  dem 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UTOSEL.PRG im AUTO-Ordner Ihrer Bootpartition C.  Stellen Sie dort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ories  und Bootprogramme ein,  die Sie f�r die Arbeit  mit  Word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�tigen,  also z.B.  SNAPSHOT.ACC und einen Druckerspooler. 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n SHIFT/F1 und schreiben Sie in das Eingabefeld 'Textverarb.'. 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 dann CONTROL/S,  um das Ganze abzuspeichern.  Verlassen Sie  XAUTO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tels  ESCAPE.  Wenn  Sie jetzt beim n�chsten Mal  Ihr  System  st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 Sie  die  komplette Einstellung durch  einfaches  Dr�cken  von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�erdem   k�nnen   Sie   sich  ein  Desktop   ganz   speziell   f�r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verarbeitung erstellen und dieses dann mit ARBEIT SICHERN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.INF abspeichern. Benennen Sie diese jetzt um, z.B. in 'TEXTE.INF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m  n�chsten  Start  von  XAUTOSEL rufen Sie  zuerst  wieder  das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extverarb.' �ber F1 auf. Dann dr�cken Sie 'I' und geben 'TEXTE.INF'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u� nat�rlich auch mit CONTROL/S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 diesem Prinzip kann man sich f�r jede Anwendung bequem eine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ebung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 also mehrere Desktopinfo-Dateien verwaltet werden,  ist es z.B.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uen TOS 1.4 m�glich,  die entsprechenden Programme automatisch nach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n start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WEIS:   Der  Name  der  Desktopinfo-Datei  l��t  sich  nur  bei 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ten Setup e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UTOSEL erzeugt eine ASCII-Datei namens XAUTOSEL.SET im Wurzel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ootpartition. Diese Datei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 for Extended AUTO-...    &lt;--- 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zweite Zeile (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verarb.                     &lt;---  Name des Setup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E.INF                      &lt;---  Pfad der Desktop-Info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UTOSEL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R100                          \   ausgew�hlte AUTO-Boo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630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LECT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                          \   ausgew�hlt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630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                       &lt;---  Name des Setups F2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der  vierten  Zeile habe ich mit Absicht 'Pfad'  anstelle  von  '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schrieben.   Die   verschiedenen  Desktop-Info-Dateien  d�rfen   n�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aus   auch   auf  anderen  Pfaden  als  dem   Wurzelverzeichnis 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laufwerks gespeichert sein.  Sie k�nnen in einem Ordner oder auf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nz  anderen  Laufwerk  liegen.  Das einzige  Problem  ist,  da�  es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retbaren  Rahmen erheblich sprengen w�rde,  wollte mein  Programm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wender auch noch erlauben,  komplette Zugriffspfade auszuw�hlen. Aber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 ganz  einfach  mit  einem  simplen  Texteditor  (oder  Wordplus 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eschaltetem  WP-Modus)  zu realisieren.  Dazu tr�gt man in  der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UTOSEL.SET  nur in den entsprechenden Zeilen den richtigen  Zugriffs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.  XAUTOSEL �bernimmt solche Pfadnamen korrekt und ver�ndert dies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, es sei denn, sie werden direkt von Hand im Programm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bei Extended AUTO-Selector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ige zus�tzliche Sicherheitsabfrage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nz fiesen Fehler bei der Einlese-Routine f�r das Setup-Fil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NEUE FUNKTION IN VERSION 1.3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der Version 1.3 gibt es eine neue Funktion:  Damit kann man au�er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nlichen  Desktop-Info-File zus�tzlich noch bis zu zwei weitere 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  pro  Setup installieren.  Am besten l��t sich  das  anhand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spiels  erkl�ren:  Wenn man mit einem  anderen  Desktop,  z.B.  Ne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beitet,  dann kann man mit der Datei DESKTOP.INF ja gar nichts anfa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n Neodesk benutzt eine eigene Info-Datei namens 'NEODESKM.INF'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he  Aufl�sung bzw.  'NEODESKC.INF' f�r die mittlere/niedrige  Aufl�s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um  habe ich zus�tzlich die M�glichkeit eingebaut,  beliebige Files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eren.  Man kann sich also unter Neodesk z.B.  ein Desktop spezi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 die  Textverarbeitung zusammenbasteln,  dieses dann  abspeicher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ach die Datei NEODESKM.INF in z.B. 'NEO_TEXT.INF' umbenennen. Dann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 in einen Texteditor,  l�dt die Datei XAUTOSEL.SET,  und f�gt 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 Zeile  f�r  die Desktop-Info-Datei und dem '*'  beim  Setup 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verarbeitung  eine neue Zeile ein (Vorausgesetzt es existiert 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etup f�r die Textverarbeit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ODESKM.INF=\NEO_TEX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durch  wird  die Info-Datei NEO_TEXT.INF jedesmal  aktiviert,  wenn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�r die Textverarbeitung angew�h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ormat lautet also:    ZIEL_PFAD=QUELL_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 Bedarf  mu� der komplette Pfad (auch  mit  Laufwerksbuchstaben, 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:') angegeben werden. (Auf keinen Fall den Backslash '\' vergess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anze ist nat�rlich nicht nur auf solche Anwendungen wie Desktop-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   beschr�nkt.   Man  kann  alle  damit  alle   denkbaren 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eren. Es wird ja einfach nur eine Kopie von QUELL_PFAD erzeug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  dem Namen ZIEL_PFAD wieder abgespeichert.  Damit kann man dan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chiedensten   Setups  f�r  alle  m�glichen   Programme   install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 Druckertreiber f�r Wordplus oder Calamus, Konfigura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Laserdrucker-Treiber usw.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schon weiter oben angemerkt,  kann man maximal zwei Dateien f�r 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 zehn  Setups installieren.  Zusammen mit der immer  noch  vorhan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ktion  zum  Installieren der Datei DESKTOP.INF hat man  ein  n�tzl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kzeug zur Verf�gung, mit dem man eine Menge Zeit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grund der Tatsache,  da� man diese zus�tzlichen Dateien nicht �be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 XAUTOSEL  selbst  einstellen  kann,  werden  alle  install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 mit ihrem kompletten Pfad nach dem Verlassen von XAUTOSEL.PRG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chlu� nochmal das (neue) Format von XAUTOSEL.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 for Extended AUTO-...     &lt;--- 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---  zweite Zeile (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verarb.                      &lt;---  Name des Setup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XTPROC.INF                    &lt;---  Pfad der Desktop-Info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ODESKM.INF=\NEO_TEXT.INF      &lt;---  siehe obi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:\PRINTER.CFG=E:\SLM804.CFG     &lt;---         --- " 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UTOSEL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R100                           \   ausgew�hlte AUTO-Boo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630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LECT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s ist nur ei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                           \   ausgew�hlt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630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                        &lt;---  Name des Setup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---  keine Desktop-Info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            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HTUNG:  Die  zweite  Zeile  eines  Setups,  die  den  Pfad  f�r  die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erende DESKTOP.INF-Datei enth�lt, darf nicht entfernt werden,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hier keine Datei installiert ist,  steht hier eine leere  Zeile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den  zus�tzlichen Zeilen bis zum '*' sind jedoch optional  (s.Bsp.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"Modula-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'*' dient als...  ja:  Trennungszeichen.  Dahinter ist noch Platz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gene Kommentare (aber bitte nur in dieser einen Zeile und nicht  dar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�sch-Kommando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jetzt eine weitere Funktion, die bisher  noch  nicht 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 Vor allem wenn man mit vielen verschiedenen Setups arbeite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mals sinnvoll, eine Infodatei zu l�schen, weil sie nicht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an zum Beispiel f�r die meisten Anwendungen mit Neodesk arb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mit Hilfe eines speziellen Programms wie  STARTGEM.PRG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l��t, ist es oft l�stig, wenn von  einem  vorher  benutzten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e  DESKTOP.INF-Datei  existiert  und erst einmal die Fenster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s ge�ffnet werden, bevor Neodesk gestartet wird.  Oder  m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verhindern, da� von einer  x-beliebigen  Infodatei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che Parameter �bernommen werden. Um solch eine Info-Datei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chen  zu  lassen  beim  Anw�hlen eines der zehn Setups, benutz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 "-". Dieses kann sowohl auf die DESKTOP.INF-Datei  als 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iden anderen installierten Info-Dateien eines Setups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. Um eine m�glicherweise vorhandene DESKTOP.INF-Datei automatisch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n mit Setup F3 l�schen zu lassen, w�hlt man zun�chst F3, um d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aktivieren und dann 'I' f�r  den  Namen  der  Desktop-Info-Datei. 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�gt man statt eines Namens einfach "-" (ohne ") ein und  dr�ckt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noch das ganze mit Control+S abspeichern. Von jetzt ab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INF jedesmal gel�scht, wenn das Setup F3  gew�hlt  wurde.  Um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chkommando "-" auch auf die beiden anderen wahlfreien Info-Datei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wenden, ben�tigt man wieder einen Texteditor. Das Forma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L_PFAD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an also die Datei NEODESKM.INF l�schen lassen m�chte, wenn d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aktiviert wurde (siehe obiges Beispiel), dann tr�gt man in der  f�nf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ODESKM.INF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Es spielt keine Rolle, ob die Datei NEODESKM.INF tats�chlich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n ist wenn das betreffende Setup aktiviert wird. Ist  sie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sie gel�scht - wenn nicht, dann passiert gar  nichts.  Gleiches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auch f�r das "-"-Kommando bez�glich DESKTOP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Datei DESKTOP.INF oder eine der w�hlbaren  Info-Dateien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gel�scht wurde, erscheint eine betreffende Meldung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zwar eigentlich klar, aber sei hier nochmal ausdr�cklich gesag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auch hier nur maximal zwei Dateien angegeben werden,  die 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en, und zwar nicht zus�tzlich zu  zwei  installierten 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als Ersatz daf�r in den gleichen Zeilen in der Setup-Datei. Na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lassen sich die Installations- und L�schkommandos  auch 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kann mir vorstellen, da� sich vielleicht mancher ein  oder  zwei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 pro Setup zum Installieren  bzw.  L�schen  von  Info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nscht. Falls sich genug Leute melden, werde ich die M�glichkeiten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, das war's auch schon. Der Rest ergibt sich aus der Bildschirmmask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.  Trotz der Tatsache,  da� diese Programme frei kopierbar 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�chte  ich  doch  jeden bitten,  der daran Gefallen findet  und  sie  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rauchen  kann,  mir  als  kleine Anerkennung einen  Betrag  von  15,-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kommen  zu  lassen.  Wenn  ein  frankierter  R�ckumschlag  mit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liegt,  kommt  auch der komplette Quellcode inkl.  Update und ein  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eren  Tools zum ST postwendend ins Haus  geflattert.  F�r  konstruk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tik und Anregungen bin ich nat�rlich immer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silo Nitz         |   EMAIL: GFA-Box 0211/555075  User No.#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blerstr. 24       |     oder Mailbox Maus 0251/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4300 Essen 1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-German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