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 BOOT_DEF.PRG V 4.0 **** (c) Jrgen Strasser ****  Mai 1989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IERBEDING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gabe des Ordners BOOT_DEF mit den Dateien  BOOT_DEF.PRG (1228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_DEF.DAT (66), BOOT_DEF.OPT (0), BOOT_DEF.DOC (12934), BDEF_ED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1653)  und  BDEF_ED.DOC (2447) einschlielich des Ordners 'AUTO'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ertem Beispiel in unvernderter Form.  Die  Zusendung  von 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-  (nebst  konstruktiver Kritik an diesem Programm?) entsprche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zept von "Share-Ware" und wre eine Verpflichtung  fr  mich,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ftig Programme/ Updates auf diesem Weg anzubie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ENTLICHE NDERUNGEN GEGENBER VERSION 3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] In all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32  Dateien  bersichtlich  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(2-spaltig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] Durch eine einzige Eingab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(!) AUTO-PRGs/ ACCs akti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passivi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] Die Fehlerroutine wurde verbessert (u.a.  Anzeige  der  Datei,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r der Fehler auftr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] Der Benutzer wird jederzeit darber informiert, welcher  Programm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-Name gerade bearbeitet wird (Anzeige: 'Modifiziere..'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UNG ZUM PROGRAMM (BOOT_DEF.PRG V 4.0 mit 12284 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Programm (im AUTO-Ordner)  kann  man  bereits   v o r 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arbeiten  der  anderen  Programme im AUTO-Ordner und der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n, welche AUTO-PRGs und  ACCs  fr  die  Grundeinstellung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chsten  "Sitzung"  tatschlich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. Durch Umbenenn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ender 'PRG' und 'ACC' in 'PR' und  'AC'  werden  die 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 vom Betriebssystem nicht mehr als Autoexec-Files bzw. H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-Programme erkannt. Selbstverstndlich ist  auch  eine  Umke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schriebenen Eigenschaften vor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 ist  eine  nderung der Einstellung nur vom Desktop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anschlieendem RESE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BOOT_DEF.PRG  bergibt  jedoch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e ber das System direkt dem User, jedoch mu es unbedingt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s  Programm  in den AUTO-Ordner kopiert worden sein. (Bekan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PRGs im AUTO-Ordner in der Reihenfolge abgearbeitet, in der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 in ihn hineinkopiert wu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r Datei BOOT_DEF.DAT (siehe entsprechender Abschnitt) l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rundeinstellung der verwendeten  PRGs/ACCs  festlegen,  die 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 wirksam  wird,  wenn aus einem bestimmten Laufwerk geboote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z.B. Festplatten-Partition 'C'). 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ist auch dann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, wenn der (nchste) Bootvorgang aus  einer  Ramdisk 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')  erfolgt und dann eine andere Einstellung automatisch vor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. Wie das funktioniert und weshalb das ganz  sinnvoll 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 lt sich im Abschnitt 'BOOT_DEF.DAT' nach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DES 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G wird als hoffentlich erstes im AUTO-Ordner gelesen und  me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mit dem Hinweis "Taste drcken", sofern keine Optionen fest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. Wird keine Taste gedrckt, ist das PRG schon  beendet  und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n der Abarbeitung des AUTO-Ordners fortge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eine Taste gedrckt oder befindet sich eine Datei "BOOT_DEF.OP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 Abschnitt 'HELP &amp; OPTIONS') im AUTO-Ordner, listet das PRG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 alle Programme des AUTO-Ordners (Extender 'PRG' und 'PR')  a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die "aktiven" (also diejenigen, die im weiteren Verlauf des Bo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s vom Betriebssystem bearbeitet werden) invers dargestellt 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entsprechender Steuerung durch den Benutzer folgt die Auflis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 Accessories (Extender 'ACC' und 'AC'),  sofern  sich  welche 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verzeichnis des Bootlaufwerkes befi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Eingaben sind bei der Aufforderung 'Invertiere...'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1] &lt;RETURN&gt; ohne zustzliche Eingabe =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2] eine  Liste  der  zugeordneten Buchstaben (z.B. 'dEb'), wo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der entsprechenden Programme umgekehrt (invertiert)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3] ein '+' (plus)  schaltet alle AUTO-PRGs/ ACCs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4] ein '-' (minus) schlatet alle AUTO-PRGs/ ACCs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5] das '?' fhrt in ein kleines HELP &amp; OPTIONS-Men (siehe d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 als  32  Dateien werden nicht gelistet und fhren zu der 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gt;32 Dateien'. Diese Einschrnkung wurde  zugunsten  eines  geord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ufbaus  gewhlt,  wobei  diese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zahl  an AUTO-Ord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bzw.  Accessories  sicherlich  mehr  als  ausreichend 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OOT_DEF.PRG'  im AUTO-Ordner kann selbstverstndlich  n i c h t 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rochen werden, da sonst die Idee dieses PRG hinfllig w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log gilt die Beschrnkung auf 32 Dateien auch fr die  anschlie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steten Accessories (sofern vorhanden), wobei gem Handbuch zum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mehr als 6 Accessories vom Betriebssystem gelad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 es  mehr,  werden  nur  die  ersten  6 (in Reihenfolge des Di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!) akzeptiert. Der Benutzer sollte (insbesondere bei der  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matischen Einschalt-Option) selbst auf diese Beschrnkung acht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Hinblick auf verbesserte Betriebssystemversionen vom Programm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usibilittskontrolle vorgenommen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&amp;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Eingabe '?' gelangt man in ein kleines OPTIONS- und HELP-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das "AUTOMATISCHE LISTING BEI JEDEM BOOTEN" den Tastendruck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-Start berflssig macht. Hierbei wird mit 'BOOT_DEF.OPT'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  im  Verzeichnis  des AUTO-Ordners(!) mit 0 Bytes erzeugt, w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kein(!!!) zustzlicher Speicherplatz auf Diskett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-M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vom Programm Manipulationen an Directory-Eintrgen vorgenomm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, darf weder die Diskette/ Harddisk-Partition schreibgeschtzt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drfen Dateien den 'NUR-LESEN-STATUS' besitzen. Beim Zugriff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solche  Datei  wird  diese  angezeigt, so da die Suche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tter erleichtert wird. Zustzlich wird noch eine TOS-Fehler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, wobei jedoch Fehler im AUTO-Ordner (und ein solcher  t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auf) TOS-Versionen &lt; 1.3 kaum mehr als (-1) abverla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(TOS-Fehlernummern auszugsweise als Zahlen &lt;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: allgemeiner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0: Schreibfeh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1: Lesefeh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3: Disk/ Partition schreibgesch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33: Datei nicht gefu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34: Pfad nicht gefu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36: Datei gleichen Namens vorhanden bzw. hat den 'Nur-Lesen-Statu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positiven Fehlernummern bitte kurze Nachricht an mich (s.u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m aufgetretenen Fehler kann wie folgt verfahren wer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' (Abbruch) beendet BOOT_DEF.PRG und fhrt i.d.R. zur weiteren Ab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tung der AUTO-Ordner-Programme (sofern vorhand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' (Neustart) startet BOOT_DEF.PRG erneut (kein Reset!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' (Weiter) sollte den fehlerhaften Befehl wiederholen; hierbei 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eine programminterne Sicherheitsabfrage durchgefhrt,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  darber  entscheidet,  ob nicht doch lieber ein NEU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' durchgefhrt werden soll. Wenn sich also 'W' wie 'N'  verh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durch  den  aufgetretenen Fehler das Programm "durcheinand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ten und es wird vorsichtshalber nochmal von Anfang  an 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 in  BOOT_DEF.DAT  sollten  mit 'A' besttigt werden (siehe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 'WICHTIG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_DEF.DAT (im AUTO-Ordner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en-Datei wird im Stapel-Betrieb abgearbeitet und ist 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 sinnvoll, wenn z.B. mit der Funktion '-' vorbergehend alle PRG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s  abgeschaltet wurden, jedoch beim nchsten Systemstart die n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rweis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Einstellung selbstttig rekonstruiert werden 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 eine  Umkehrung 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evtl. aktive PRGs/ACCs lass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aussc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Verwendung einer Ramdisk ist diese Option ebenfalls ganz ntz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(fr  STs,  die keine MEGA-ST-kompatible Uhr eingebaut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somit auch nicht durch die TOS-Reset-Routine  gestellt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ootsektor der Diskette steht ein RST-Timeboot-Programm, da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  Atari-Uhr  nach  der WEIDE-Uhr stellt. Das geht nun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entlich schneller als mit  dem  "BOOTZEIT.PRG"  im  AUTO-Ord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s  jedoch noch als "BOOTZEIT.PR" sozusagen in 'Wartestellu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 sollte (warum, sehen wir gleich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ferner beabsichtigt ist, knftige  Systemstarts  (ob  freiwil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nicht...)  von der Ramdisk aus durchzufhren, wurde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programm (wie es z.B. die FLEXDISK  von  APPLICATION 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) der komplette AUTO-Ordner in die Ramdisk gesch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m RESET wird nun allerdings das Programm aus dem  Boots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  der Diskette nicht gelesen und die WEIDE-Uhr bliebe ungenu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 nun nicht durch  das  Bootzeit-Programm  im  AUTO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  wrde.  Aus  diesem  Grund  mu aber das "BOOTZEIT.PR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OOTZEIT.PRG" umbenannt werden. Damit man derartige 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manuell  vornehmen mu und sie eventuell sogar vergit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in einer Datei BOOT_DEF.DAT (im AUTO-Ordner) angeben,  was 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werden soll, wenn aus Laufwerk '?' gebootet wird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trlich auch auf Accessories angewende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BOOT-Laufwerk  und Laufwerk-Erkennung von BOOT_DEF.DAT (1.Ze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nstimmen, wird deren Inhalt aufgelistet und  mit  einer  Stat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 versehen: der "Kreis" weist auf erfolgreiche Bearbeitung h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as "Kreuz" anzeigt, da  die  entsprechende  Operation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werden konnte (letzteres gilt, wenn die Einstellung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mmt und/ oder die Datei nicht gefunden wurd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  B e i s p i e l   zum Aufbau von BOOT_DEF.DAT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-Inhalt              |         Komm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|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                                  | wenn  aus  Laufwerk 'C' geboo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\BOOTZEIT.PR,AUTO\BOOTZEIT.PRG  | wird, dann die Dateien xyz vo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.AC,CONTROL.ACC              | in... umbenennen;  Kommata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\BEISPIEL.PRG,AUTO\BEISPIEL.PR  | vollstndige Pfadnamen  wicht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\BOOT_DEF.DAT,AUTO\BOOT_DEF.DA  | &lt;- verhindert beim nchsten Bo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\BOOT_DEF.OPT,AUTO\BOOT_DEF.OP  | ten erneutes Lesen und Auto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jede  Zeile  mit &lt;RETURN&gt; abgeschlossen sein mu, kann dies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jedem beliebigen ASCII-Editor angelegt werden (z.B. '1stWord'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EM  WP-MODUS).  Wer  darber nicht verfgt, kann sich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DEF_ED.PRG bedienen, das speziell die Erstellung  der  'BOOT_DEF.D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.  Eine  Anleitung  zu diesem PRG kann in einer eigenen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BOOT_DEF.DAT eine reine  Batch-Datei  ist,  drfen  bei   d e r 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ung  keine  Fehler durch gleichnamige Dateien (z.B. Umben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BOOTZEIT.PR in BOOTZEIT.PRG, wobei  letzteres  bereits  exist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 Schreibschutzfehler  vorkommen, da diese zwar abgefang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letztlich auf einen Programm-Abbruch ('A')  hinauslaufen.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bezglich  umfassende Fehler-Routine habe ich wieder ausgebau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Umfang (kB) des Programms unverhltnismig steiger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Hilfsprogramm  BDEF_ED.PRG  darf  nicht  im  AUTO-Ordner  st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cht jedoch immer BOOT_DEF.DAT im AUTO-Ordner an. BOOT_DEF.PRG h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 hat natrlich nur einen Sinn, wenn es beim Booten als erstes 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 AUTO-Ordners  gelesen 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EN, FRAGEN UND PROBLEME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gen Strasser, Johannes-Mller-Str. 11, D-5400 Kobl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ZLICHER DANK GEBH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bastian  (ausgiebige  Tests)  und  Brbel (seelisches und leib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hl sowie grenzenlose Geduld)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