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MANAGER Version 1.0 Kurzdokumentation                      17.6.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manager ist die Antwort auf die viel zu teuren kommerziellen Adress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altungen, die es fr den Atari ST gibt. Es handelt sich bei Adre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, um ein Sharewareprogramm d.h. es darf an jedermann weiter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. Wer aber oft mit Adressmanager arbeitet oder ihn geschflich nut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ollte mir die Sharewarebeghr i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von DM 30.- zusenden. Sie erha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fr eine ausfhrliche Anleitung. Bald wird Version 2 des Adressmana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haben sein, die den kommerziellen Verwaltungen in nichts nachst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g Tro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selweg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5216 Niederkasse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beschreibungen der wichtigsten 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dressdatei laden / sichern al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 diesem Menpunk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dressen von der Diskette laden b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skette s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abel Expert V5.0 Format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Adressen in den Adressmanager zu laden, die sich im Label Exper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n dient diese Funktion. (siehe auch L_Expert.doc im Label Exp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rdner) Dabe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rekt alle Adressen bernommen werden oder es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jede Adresse einzeln entschieden werden, ob eine bernahme gewn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kann wie in einem Karteikasten in der aktuellen Adressendatei gebltt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iste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Liste der im Speicher befindlichen Adressen wird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Adresse eingeben /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/ ndern / 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eine dieser vier Menpunkte angewhlt, so erscheint eine Eingabe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r die Funktionen unterschiedliche Bedeutungen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dresse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dresse kann wie gewnscht in die Eingabemaske ei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Adress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/ ndern / 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Sie eine dieser 3 Menpunkte gewhlt, so dient die Eingabe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Eingeben eines Suchfeldes. Wollen Sie die Adresse des Herrn M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so mssen sie in das Feld NAME Mller eingeben. I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resse gefund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Adresse eleminieren oder ins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ke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elbe gilt fr ndern und suchen, nur wenn die Adresse gef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kann sie eben gendert oder begutach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dressetiketten / Telefonlisten / Namensliste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nwhlen einer dieser Funktionen, erscheint ebenfalls eine Einga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inder Sie die Suchkriterien fr die auszudruckenden Adressen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Wollen Sie zum Beispiel alle Firmen aus Mnchen ausdruc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geben Sie in der Anrede 'Firma' und im Ort 'Mnchen' an. Uns 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tiketten oder Listen ausdruc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bsender fest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Sie nicht jedesmal den Absender neu eingeben mssen,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iketten ausdrucken kann Ihr Absender fest auf Diskette b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wnsche ich auch weiterhin mit diesem Shareware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Ba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g Troja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