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 P F E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 Public-Domain Programm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gor Englm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enbach  30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8813 St. Lambre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ch Computer-Kurzweil in Spektrum der Wissenschaft, November 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ingabe der Rechentiefe und der drei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nterbrechung der Berechnung bzw. der Bildschirmdarstellung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hten Maus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Beenden des Programmes nach der Bildschirmdarstellung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hten Maus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