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 *****  ****        *****  ***   **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 *      *   *       *     *   * 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*  ***    ****   ***  ***   *   * 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 *      * *         *     *   * 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**  *      *  *        *     *   * 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 *      *   *       *      ***     *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Allgemeines ber WFR_F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Fr wen ist WFR-F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Was kann WFR-F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FR-FOTO  PD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Grenzen von WFR-F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Einfhrung und bung anhand von Bei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Beispi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Beispi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Beispi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Beispi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Beispi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 Beispiel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Anschrift des Verfas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A l l g e m e i n e 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Programmversion ist Public-Domain, d.h. dies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f beliebig kostenlos weitergegeben werden. Jede gewerb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zung ohne ausdrckliche Genehmigung ist dagegen untersa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gestattet ist ferner eine Verbreitung von Tabell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Hilfe von WFR-Foto entst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Anleitung mu sich bei Programmweitergabe im se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ner wie das Programm WFR-FOTO befi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erst liegt nur eine Programmversion fr einen ATARI-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uter vor. Sollte das Programm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s Interesse fi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 ich als nchstes eine Version fr IBM-kompatible Rech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regungen, Verbesserungsvorschlge, Fehlerhinweis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iken bin ich sehr dankbar, bitte jedoch darum,  mein T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n soweit a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schonen. Mein besonderes Inte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Erfahrungen mit anderen als Minolta-MD-Objektiv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chreibung anhand von Beispielen wird stndig erweit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   F  r   w e n   i s t    W F R - F O T 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R-FOTO ist gleichermaen fr Einsteiger in die Nah- und Mak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grafie als auch fr Experten ntzlich bzw. unentbehr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  W a s   k a n n    W F R - F O T O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 F R - F O T 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man bezeichnen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n univerellen Rechner fr Aufgabenstellungen aus der Na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akrofotograf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Lehr- und Fotosimulations-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Foto-Tabellenkalk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der schlicht als ein Foto-Rechen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ei es selbst nicht genau und konnte deshalb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treffenden Namen f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F R - F O T O  berechnet alle Werte, die im Zusammenhang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- und Makro-Fotografie interessant und von Bedeutung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enbereich reicht bergangslos von extremen Makroe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en bis zur Unendlichstellung des Kameraobjektives. Dami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ehlerfreie, manuelle Bedienung einer Kamera einschlie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automatischem Bli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as nach meiner berzeu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im Makrobereich vorteilhaf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nnige oder nicht fachgerechte Eingaben werden dur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logik verhindert oder mit einer Alarmbox angezeigt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wird angenommen, wenn der Fehler durch ndern eine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Parameters korrigiert werden kann. Dadurch ergib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ehrfunktion oder sogar 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axisgerechte Gertezusamme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em Schre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sch erprobt werden. Die Grenzen der Aufnahm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en oder nicht vorhanden Ausrst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em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durchgespi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ergleichbares Programm existiert vermutlich bisher 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hl auch deshalb, weil selbst kompetente Fachautor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 Berechnung des Verlngerungsfaktors und des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tandes mit einem Kleinrechner fr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hielten. Ohn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able Bedienerfhrung ist die Berechnung sogar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ierbaren Taschenrechn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Die erforder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ungsformeln wurden selbstentwi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fast die gesamte Nah- und Makrofotografie in ihrer Theor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raxis in das Programm eingearbeitet wurde, kann ein La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nfnger nicht alle Zusammenhnge sofort v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d der Beispiele kann man sich aber Schritt fr Schritt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verschiedenen Anwendungen vertraut machen. Zum tiefer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nis kann Fachliteratur hinzugezogen werden, aber Vorsic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schon viel Unbrauchbares 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W F R - F O T O    P D - V e r s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D-Version berechnet fr 50 mm-Objektive (Standard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m- und Makro-Objektive) Verlngerungsfaktor, Blendenzugab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ab bzw. Auszug, Schrfentiefe, Arbeitsabstand (ab Fro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se!) usw. aller sinnvollen Kombinationen von Objektiv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linsen, Zwischenringen, Balgengerten und Umkehr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in dieser PD-Version nicht alle Funktionen real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ird allen Nah- und Makro-Fotografen hiermit mehr gebo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isher irgendwo in Tabellenform oder als Programm zu fi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. Mir ist jedenfalls nichts vergleichbares 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 B e d i e n u n 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ird weitgehend mit der Maus bedient. Eingabe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durch die Tastatur. Mit der rechten Maustaste kan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allen Feldern eine Erluterung angefordert werden.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Hilfestellung kann man sich schnell mit diesem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aut machen und ist kaum auf weitere Erluterungen an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onderheit auf einem ATARI ist vieleicht, da die akt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n wei hinterlegt sind. Mir erschien dies aber imm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iger als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werden in bersichtlicher Form alle Einga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sgabefelder dargestellt. Nach jeder Eingabe erfolgt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 eine komplette Durchrechnung aller Werte, hnlich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kalkulationsprogra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ammen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Felder sind so angeordnet, da die Beeinflu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oben nach unten geschieht. Die Ausgabefelder sind eben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 zugeordnet. Nach jeder Eingabe berprft eine Logi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wieweit die Eingaben sinnvoll bzw. praktikabel sind. Daher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ichtvorhandene Fotoausrstung simul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Objektivbrennweite(*), die Objektivkonstruktion (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nnweite, Makroobjektiv oder Zoomobjektiv), Normal-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rostellung und eventuell Nahlin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iterhin die Entfernungseinstellung und oder Auszugsverl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(Balgengert oder Zwischenringe) oder der gewnschte 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nn noch Blende, Filmempfindlichkeit(*), Blitzleitzahl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Blitzleistungseinstellung(*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 nicht in PD; hier Vorgabe fester We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gebnis erhlt man je nach Auswahl den Mastab oder di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erliche Auszugsverlngerung, den Belichtungsverlng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or, die Blendenzugabe, den Arbeitsabstand (ab der Frontlin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rfentiefe und den Blitzarbeitsabst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Drucker lassen sich alle Werte als Tabelle ausdr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(*), weil ja niemand einen Computer zum Fotografieren mitn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will (* nicht in P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G r e n z e n   v o n   W F R - F O 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ist klar. da manche an der korrekten Berechnungen zweif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Immer wieder haben Ahnungslose versucht, ....... nu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echnung hat Gre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ll berechnet werden nur "normale Objektive" (dazu z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estbrennweiten mit "normaler Lichtstrke" (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0/17, 2.8/20, 2.8/28, 2.8/35, 1.4/50, 2.8/135, 4.0/2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/300, 8.0/500 usw.), Makro- und Lupenobjektive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mobjektive (ohne die sogenannte Makroeinstellung)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olta-MD-Ojektive ist die Berechnung anhand von verfg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 berprft. Andere Objektive sind aber hnlich 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iert und verursachen nach meiner berzeugung keine 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enden Fehlberechnungen. (Also fast al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icht voll berechn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sonders lichtstar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ive und Objektive mit Innenfokussierung. Hier mu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pillenmastab ermittelt und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Retrostellung ist der Retrogrundauszug zu ermittel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. Fr Minolta-MD-Objektive geschieht dies selb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g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echnung fhrt sicher zu brauchbaren Belichtungen und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verlssiger als die meisten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en Tabellen (ausd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 ausgenommen die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en von Herrn Ing. DGPh Jos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bel). Damit ist dieses Programm fr engagierte Hobbyf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en wie auch fr Profis, die auerhalb ihrer Erfahrungs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interessant und ntzlich. Vor allem, weil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zaufnahmen keine automatische Belichtung notwendig ist. 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Enttuschungen mit Blitzbelichtungsautomatiken im Nah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 erlebt hat, wird die manuelle Blitzbelichtung zu sch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arbeiten Blitzgerte im Nahbereich zuverlssiger als 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uptet, wie schon Herr Ing. DGPh Josef Scheibel nachgewi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 Falsche Rechenwerte werden gerne den Blitzgerten ange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. Schon ab 25 bis 35 cm kann je nach Reflektorausfhrung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ausreichenden Lichtverteilung und mit der angegebenen L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gerechnet werden (eine sorgfltige Blitzausrichtung vo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; messen ab Reflektorebene). Der Leitzahlverlust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nicht voll aufgeladenen Kondensator ist jedenfalls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m Einf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, da Sie mit WFR-FOTO gut zurechtkommen, wenn 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ch um schriftliche Mitteilung, um in einem Nacht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ntuelle Unklarheiten und Probleme beheb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Vor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es aber mit nachstehenden Beispielen v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E i n f  h r u n g   m i t    B e i s p i e l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zu empfehlen, zumindest einige Beispiele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nleitung durchzuspielen, um das Programm kennenzul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m Miverstndnissen vorzubeugen. Sie werden vermu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igkeiten in diesem Programme kennenlernen, die Sie ka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utet h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Neustart befindet sich WFR-FOTO in einer Einstellu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hne besonderes Zu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it einem 50 mm Standardobjektiv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t werden kann. Von dieser Einstellung aus werden die v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tigen Berechnungen schrittweise in Beispielen beschri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ur einen Einblick in die umfangrei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FR-FOTO gestatten. Nach einer kurzen Ei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ung sollte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, mit Hilfe von WFR-FOTO den Nah- und Makrober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herrs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n Beispiele sind bewut einfach gehalten und ausfh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, um einen leichten Einstieg zu gest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weise ich noch einmal daraufhin, da der von WF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 ermittelte Verlngerungsfaktor fr die manuelle Belich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edeutung ist. Wer z.B. bei Tageslicht mit einer TTL-Kam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belichtet, braucht sich um die Belichtungskorrek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zu kmmern. Das erledigen Belichtungsautomatiken recht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B e i s p i e l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ngsstell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50 mm Standard-Objektiv   (Einstellung 'norma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Nahlinse            (     "      ' k 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Zwischenring         (Auszu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fernungseinstellung 0.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FR-FOTO berechnet nun folgend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Mastab betrgt 0.1, d.h. die Abbildung auf dem Film fi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1/10 der natrlich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tatt. Es handelt sich bereits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ahaufnah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Schnecken-Auszug betrgt 5.2 mm. Das Einstellgewind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ungseinstellung hat das Objektiv um 5.2 mm von der Fil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e wegbewegt. Den gleichen Effekt htte ein Zwischenring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6 mm erzielt (wenn es so einen gb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Verlngerungsfaktor fr die Belichtungszeit ist 1.2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endenzugabe betrgt schon 1/2 Blendenstufe. Di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schon bemerkenswert, weil allgemein angenommen w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Belichtungskorrekturen erst bei Verwendung von Auszugs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n zu bercksichtigen sind. Nun eine halbe Blendenstuf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 unterschlagen, weil sie keine allzugroe Fehlbe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darstellt und weil man meist froh ist, die Belichtung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 so genau zu treffen. Wenn man aber alle Einflsse sow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bercksicht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sollte man diesen Korrek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mitrechn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Arbeitsabstand (Abstand Frontlinse Objektiv zum Obje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 bei 50 cm. Das htten Sie bei einer Entfernungse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ng von 60 cm auch leicht sch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en Ausgabe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bei extremeren Mastben oder bei Verwend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linsen noch schtzen l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lenden-Einstellung ist Blende 16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n Streukreisdurchmesser von 1/30 mm (Standardwer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bildformat) errechnet sich eine Schrfentiefe (wer 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Tiefenschrf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mu umdenken) von 11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achstehenden Parameter betreffen die manuelle Blitzbe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. Jetzt werden die Rechenergebnisse interessanter, 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e Blitzbelichtung ist fr viele Aufgaben im Nah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bereich nach meiner berzeugung oft die bes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sel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eine TTL-Blitzkamera besitzt. Wer mit 50 ASA-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DIN-Filmen und mit einem Blitzgert mit der Nenn-Leitzahl 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, hat Glck, denn in der PD-Version sind nur diese 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gramm eingearbei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Ausgabespalte wird die auf die Filmempfindlichkeit bezo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Arbeitsleitzahl (31.8; braucht Sie nicht zu belasten)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zarbeitsabstand errechnet. Dieser Blitzabstand ist ein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en Leistungen dieses Rechenprogrammes. Dieser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schnell klar, da man nicht mit jedem Blitzgert gnst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zabstnde im Nahbereich erreichen kann. Im eingestellten F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gt der Blitzabstand 182 cm, der Arbeitsabstand aber 50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r ein Blitzgert mit variabler Blitz-Leistung besitz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untersten Eingabefeld (nicht in PD) die Leistungsei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, und einen praktikablen Blitzabstand f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trlich hngt der Blitzabstand auch noch von der Blenden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ab. Doch meist wird ja die kleinste Blende wege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 Schrfentiefe angestr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 i c h t i g ! :  Wenn manuell geblitzt wird, ist auf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eine Belichtungskorrektur der Blende notwendig, wei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ur der Auszugsverlngerung bereits in den Blitzabst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rechnet wi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g:  Verndern Sie nun die Entfernungseinstell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e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Filmempfindlichkei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itzleis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obachten Sie die Vernderung der Ausgabe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weitere b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lben Eingaben mit den Objekt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nnweiten 20 mm und 150 mm durch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ziniert Sie das scho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B e i s p i e l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chste Schritt in die Nah-Fotografie wird auf einfache 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ahlinsen erreicht. Weit verbreitet sind Minolta-Nahlin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chromate), die die Abbildungsqualitt von Normal- und Zoom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ktiven im Nahbereich sogar verbessern, wenn keine zu star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sen verwendet werden. Zum 50 mm Normalobjektiv passen beso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hlinsen Nr. 1 und Nr. 2 . Die Nahlinse Nr. 2 hat z.B.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optrienwert von 3.85 . Fr Minolta-Linsen kann direkt die N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. Fr andere Linsen wird das Dioptrienfeld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 und der Wert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also im Feld unter normal/Nahlinse die Zahl 2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r Entfernungseinstellung von 0.45 m erzielen Si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ab 0.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Nahlinse (k fr keine anklicken) wre der Mastab nur 0.1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eht, da dabei der Verlngerungfaktor unverndert 1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. Nahlinsen haben keinen Einflu auf die Belichtung! So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auch der Blitzabstand unver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B e i s p i e l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 wir nun den Mastab von 0.37 nur mit Zwischen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ngsstell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50 mm Standard-Objektiv   (Einstellung 'norma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Nahlinse            (     "      ' k 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zug (mm)               (Auszug = 12;  angenommen,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 wre vorh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fernungseinstellung 99999 m = une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erreichen wir nur einen Mastab von 0.2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uszugs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 kann aber noch mit Hilfe des Entfernungs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 erreicht werden. Versuchen Sie verschiedene Einstellungen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5 m erhlt man den angestrebten Mastab 0.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chneckenfeld erkennt man, da das die notwendigen 6.6 m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cht hat. Mit einem Ring von 12 mm + 6.6 mm = 18.6 htte ma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 erreicht. Probieren Sie 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B e i s p i e l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ein Beispiel, wofr Sie ziemlich sicher keine Tabellen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sitzen z.B. einen Zwischenring von 12 mm und die Nahli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. 1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gerne den Mastab 0.4 erzielen. Nun ganz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:   Entfernung unendlich ergibt M = 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Verndern des Entfernungsringes kann der Mas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stimmten Grenzen beeinflut werden. Mit 1.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 man dann 0.4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sind auch alle anderen Ausgabewert immer aktuell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. Der Arbeitsabstand ist jetzt 14.8 c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leicht ermitteln, wo die Grenzen dieser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ung lie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ung unendlich  M = 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    0.45 m     M = 0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B e i s p i e l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ein Beispiel, bei dem der Mastab vorgegeben wird. Der Mas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1 betragen. Zur Verbesserung der Nahleistung eines Normal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ktives wird die Nahlinse Nr. 1 verwende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stabbox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hlinse 1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 = 1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fernungsbox wird inaktiv, um Verwirrung zu vermei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otwendige Auszug wird mit 41 mm bestimmt. Das ist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Balgengert erreich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rbeitsabstand ist 61 mm, der Blitzabstand 115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keine kleinere Blende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ist mi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 Blitzleistung kaum vernnftig zu arbei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  B e i s p i e l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soll der gleiche Mastab 1 in Retrostellung errei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lickt einfach Retro an. Die Nahlinse wird inaktiv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 wird mit 16 mm ermittelt. Man beachte den Unterschie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abstand und im Blitzabstand! Bis auf den Verlus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blende sind die Ergebnisse gnsti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als Minolta MD-Objektiven mssen Sie allerdings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'Retro-Auszug' bercksichtigen. Hier folgen Sie bitte d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ungen, die im Feld Retroauszug erklrt werden (mit der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Maustaste ankli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S c h l u  b e m e r k u n g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das Programm mit viel Mhe und Sorgfalt erstellt, le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jegliche Gewhrleistung fr die Richtigkeit der Ergebn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. Es wird natrlich auch kein Ersatz fr fehlbelichtete Fil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is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n Betrag von  79.- DM ist eine erweiterte Version neue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es erhltlich. Eine Bestellung geschieht am einfachst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en des Betrages auf mein Konto. Geben Sie bei einer Be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 bitte das Kennwort "WFR-FOTO" an und ob Sie ber wesen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dates informiert wer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Diese Version rechnet bis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itzabstand unter Bercksichtigung aller Parameter und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usdruck von Tabellen. Zustzlich ist sie auch als ACC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ig, was fr das Schreiben der Beispiele fr mich ganz ntz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fgang Flauger           Kontonu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lmannstr. 11           Postgiroamt Nr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400 Regensburg            15 60 72 - 8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