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ProgrammisteigentlicheinNebenproduktmeinersons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iererarbeiten.IchmussteIconserzeugenfrdieEinb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ngineineRSCDatei.Ichmusshierabergleichgestehen,d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nichtdasganzeProgrammselbstgeschriebenhabe,sonder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FrankOstrowski,inseinemBuchzumGFABASICvorgeste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tinenzumUmrechnenderIcon-BilderineinRSCFormatbern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ndinmeinProgrammeingebundenhabe.Daichselbst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ussthttewiemansolcheinBildumrechnet,alsovo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rfahrungandererprofitierthabe,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ichdiese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weiterundfreialsPUBLICDOMAINimGFA-CLUBzurVerf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isteigentlichganzeinfachzubedie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folgen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rstellungeinesICON-BildesimLupenmod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frmussderMenueintrag"Zeichnen"angeklick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wirddieFunktiondurchanklickendesKnopfes"FERTI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ICONwirddanninseinerOriginal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imkleinenKa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obenmitg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esesBildkanndannalsnormalesBildabgespeicher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adenwerden.Es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32000Bytesaufder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erDiskettebefindetsicheinsolchesBildDATEI.Q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ezeichnungeinessolchenICON-BILDESistQUELLICO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ommtvomProgrammein--------.QUI,(QU)ell(I)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asBildkannaberauchgleichalsICONimFormatfrdasR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peichertwerden.Eswirdumgerechnetundkannsoin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CDateieingebundenwerden.EserhltdieEndung--------.IC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skannnatrlichauchwiederalsschonumgerechnetes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insProgrammgenommenwerden.Dafrwirdeswiede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kordinatenumgerechnetundkannvernd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DadasRSCeinICONundeineMaskefrdiesesICON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dannalsnchsterSchritteineMaskegezeichne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aske=weisserHintergrunddesIC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frmussnatrlichzuersteinICONgeladensein.Beim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wirdderNamedesgeladenenIconsbernommen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derletzteBuchstabeninein-------M.ICNabge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denke,dassdasProgrammeigentlichsehreinfachzubedi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alsodrftensichweitereErklrungenerbrigen.Auf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befindensicheinigeBeispielevonICONsundMaske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ineinesmeinerProgrammeeingebundenhabe,damitkannst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testenundausprob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dieeinsogezeichnetesICONhabenkann,is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ximal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diedasRSCProgramm(Heim-Verlag)verarbeit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Breit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tewarscheinlich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ersein,jedocherschien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alssinn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einerArbeitmitICONsimRSCbinichaufein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tossenfrwelchesichkein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gefundenhabe.Falls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findest,oderkennstwreichdafrsehrdank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asProblem:ScheinbarkannderTextunterdemICON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rals8Zeichensein.Diesreichtnatrlichnichtf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abeeinesvollstndigenDateina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ilungenbittean:PiusSchu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mholzweg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-3173Oberwa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13438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H=Schwei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alsovielSpassbeiderArbeitmitselbsterstelltenIcon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selbstgeschiebenenAnwen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ellvonmir,herzlicheGrsseanFrankOstrowskifr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erGFABASI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wangen,21.Aug.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usSchu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