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-PLA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Public-Domain Programm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or Englm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enbach  30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8813 St. Lambr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Computer-Kurzweil in Spektrum der Wissenschaft, Dezember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or kurzem gab ich eine Party, bei der ich leider nicht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 anwe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 konnte. Meine acht Gste waren recht illustr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keiten. Da w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ispiel Willi (Name aus Diskretion gendert), der sich hoffnungslo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anderen Gast, Penelope, verliebt hatte. Willi versuchte unentwe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er an sie heranzurcken; doch sie hielt sich genauso absichtvoll von 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ntitativ ausgedrckt, htte Willi am liebsten den ganzen Abend genau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imeter von Penelope entfernt verbracht (noch nher wre unschic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sen). Penelope dagegen fhlte sich nicht wohl, wenn nicht 4,5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 ihr und ihrem Bewunderer lagen. Sobald Willi sich aber weiter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entfernte, rckte Penelope ihrerseits vorsichtig zu ihm auf. 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 sie doch seine bewundernden Bli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 ahnen Sie lngst, da die Party nur in meinem (bald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m) Computer stattfand. Die Gste werden auf dem Bildschirm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 dargestellt. Im Verlauf der Party driften die Gste in schei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ose Suche nach einem Gleichgeweicht ihrer sozialen Bezieh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lssig durch den Raum. Hin und wieder bildeten sich Grppchen aus 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rauter Kommunikation. Doch bald schon wurden sie durch das Hinzu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weiteren Person zerstreut, welche die heikle Balance in subtiler 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Gast hatte einen Wunschabstand von jedem anderen. Er bewegt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in eine Richtung, in der sich sein Mibehagen verringerte. Bei 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y wurde das Mivergngen eines jeden Gastes durch die Summ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erenzen zwischen den tatschlichen und den erwnschten Entfernung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anderen Gsten gem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ste befinden sich in einem rechteckigen Raum, in dessen Mitt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gewnscht) ein groer Tisch mit verlockenden Appetithppchen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zum Tisch hat jede Person ihren Wunschabstand. Schlankheitsapo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zugen eine Entfernung von 1,50 Meter, whrend andere nur dann zufr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 wenn sie sich bis auf 30 Zentimeter herangekmpf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ist nicht gesagt, da jeder hungrige Gast schnurstracks zum 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strebt, Kuno wrde zum Beispiel gern von den leckeren digitalen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, aber Gero, den er nicht leiden kann, steht ihm im W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, das die Party simuliert, wird von seinem Erfinder 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ldstein (Los Angeles) PARTY-PLANER genannt. Er behauptet, da man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Ablauf einer geplanten Party vorhers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, wenn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en Beziehungen zwischen den eingeladenen Gsten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codi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gabe der Zahl der G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gabe Tisch ja/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gabe Name der G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ingabe der Wunschentfernungen (30 cm = 1 Einhe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e Anfangskoordinaten der Gste werden zufllig best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nzeige links Code der Gste, Abweichung von der Wunschentfer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Wenn sich nach einer Berechnungsrunde nichts gendert hat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chradius nach einer gnstigeren Position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(Anzeige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bbruch der Berechnug durch Maustastendruck nach der Berechnug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letzten G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lertbox fr neue Anfangs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lertbox fr neue G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