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1ST BASIC TOOL 1.1: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Zahlreiche Hilfsroutinen, die selbstgeschriebenen GFA-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BASIC Programme ein professionelles Aussehen verleihen.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(C) 1987 by UVS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*         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eestr. 83-85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7100 Heilbronn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 Routinen drfen ohne Lizenzzahlungen in eigenen Pro-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grammen verwendet werden.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Allerdings mssen Programm- oder/und Programmdokumen-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tation einen Hinweis auf unser Produkt enthalten.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ser kann z.B. so aussehen: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"Das Programm XY verwendet Routinen aus dem 1ST BASIC TOO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von UVS"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r berblick ber die Routinen des 1st BASIC Tool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.BAS/FILE.RSC: verbesserte Dateiauswahl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.LST: ASCII-Quelltext der Dateiauswahl-Box zum di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nden in eingen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.PRG: kompiliertes FILESEL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BAS/DRUCK.RSC: Druckeranpassung fr's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LST: ASCII-Quelltext der Druckerroutinen zum di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.PRG: Programm, das die Druckeranpassung demons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BAS: sehr leistungsfhiger neuer INPUT-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LST: ASCII-Quellcode des Super-Input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PRG: kompiliertes INPUT.BAS (zur kurzen Demon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TOOL.BAS: einige String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TOOL.LST: String-Routinen zum direkten m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TOOL.PRG: demonstriert die Stringrout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mpiliertes KURZTOOL.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e Fileselect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weile scheint es Mode zu sein,  da Programme anstat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T-Betriebssystem  fest  eingebauten  Dateiauswahlbox   (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 genannt)  eine  selbst  programmierte  verwe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er  Tempus,  Lern ST  oder  auch  ST-Computer 6/87. 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deerscheinung" hat natrlich seine Grnde:  Zum einen i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"  Dateiauswahlbox nicht frei von Abstrzen,  so ist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Absturz z.B.  dann leicht zu erreichen,  wenn man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 Zeile mit dem Pfadnamen einen Unterstrich  ("_")  dr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deren ist die Box recht unkomfortabel,  da man  z.B.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wechsel  nur  durch Eingabe des neuen  Laufwerks  mit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erreicht  und  dann die  voreingestellte  Endung 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DOC)  verloren  geht.  Auch enthlt  die  Fileselect-Box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, was man gerade tut (z.B. "Datei einlad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ern ST habe ich nun eine neue Datei-Auswahlbox programm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 dazu,  da  der Anwender ein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hohen  Kom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e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liegt also nher, als die Fileselect-Box fr eigen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bie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llerdings auf einige  Schwierigkeiten  ein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einzelnen Proceduren be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Fileselect(Nr,Pf$,Dn$,Dn%,Pf%,Tat$,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bergibt man 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:    Die Nummer der voreingestellten Endung (1 fr "*.*"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dungen mssen Sie an entsprechender Stelle im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m Programm Ihren Wnschen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$:   Der voreingestellte Pfad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$:    Der Default-Datei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%:   Adresse  der Dateinamen-Variablen im  Hauptprogramm  (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%:   Adresse  der Pfadnamen-Varia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$:  Titel der File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!:    True bedeutet: Die Dialogbox kann nur ber das 'OK'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bedeutet: Ein Ausgang ist auch ber 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fruf kann also im Hauptprogramm z.B.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Fileselect(1,Pfad$,"TEST.DAT",*Dat$,*Pfad$,"DEMO-BOX:",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Beginn  der Procedure werden nun diese Parameter in  die 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,  bevor  das  Programm  in  die  Repeat/Until-Schle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itt, die erst dann verlassen wird, wenn der Benutzer den 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oder aber den Abbruch-Button gedrck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 alle brigen "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" sind als  "Exit-"Buttons  deklar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 das  Programm  mu  ja  auf  alle  Bettigungen   irgend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sind zu Beginn dieser Procedure noch die Auswah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und der angemeldeten Laufwer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rocedure  Fil_vor,  die direkt zu Beginn  aufgerufen 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   mit  Hilfe  der  BIOS(10)-Funktion   die   angemeld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 (1  fr A,2 fr B,4 fr  C,usw.  mindestens  ab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en  Bits 0 und 1 (also 3) fr A und B).  Die  GEMDOS(&amp;H19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kurz hinter der Zeile mit den DATAs (hier ist es 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de, da das GFA-BASIC keine Zeilennummern hat, denn dann w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 Beschreibung  natrlich  einfacher)  liefert  das   ge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 Laufwerk.  Sollte also der bergebene  Pfad-Name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kennzeichnung  enthalten,  so wird das  Default-Laufw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n dem das Programm,  in der interpretierten Form das GFA-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urde)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igen Zeilen in der Hauptprocedure unserer Routine  dr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oder weniger klar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rocedure  "Disk_print" allerdings bringt  Erstaunliche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: Da mir die Restauration der vernderten Teile durch das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ngsam waren,  werden die Dateinamen (beim Scrolling  mitt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Pfeiltasten)  einfach  durch  den  GFA-TEXT-Befehl 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gebracht. Nicht elegant, aber trickrei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dazu  brigens eine bessere Idee hat,  der  kann  mir 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 interessieren  uns natrlich die  Proceduren  Disk_h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sk_sort/Ordner_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isk_h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chwierigkeit war fr mich zunchst,  wie man  ei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Array ablegt,  denn mit den Befehlen FILES und  DIR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 ist es 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Inhaltsverzeichnis auch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zu schreiben, nicht aber in 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blem umgeht man mittels 3er GEMDOS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(&amp;H1A,L:Varptr(Dta$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legen Sie den sogenannten DTA-Puffer an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 Bytes lang ist und den die beiden  anderen  GEMDOS-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nge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=GEMDOS(&amp;H4E,L:Varptr(File$),W:&amp;H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blicherweise dazu da,  zu berprfen,  o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File$ existiert.  Man kann nun z.B. auch Sternch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ragezeichen (Wildcards) verwenden und erreicht  also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  des Dateinamens "*.*" den ersten Eintrag im 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R=0,  so wurde der Dateiname gefunden,  und es gilt nun,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Dateinamen zu ho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verwenden wir die GEMDOS(&amp;H4F)-Funktion,  die keine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a sie diese von der &amp;H4E-Funktion b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$=MID$(DTA$,31,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 wir  an  den tatschlich  gefundenen  ersten  Eintrag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der dem Dateiname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=GEMDOS(&amp;H4F)   fhren wir nun solange durch,  bis R&lt;&gt;0 is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damit das Ende des Directories erreicht haben.  Die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speichern wir im Array DISK$()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beginnt  etwas auf den ersten Blick  schwer  Verstndli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er ganze Spa von vorne.  Allerdings nehmen wir nun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-Dateiname  in jedem Falle den Namen "*.*".  Es gilt  nm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,  die Ordner zu finden.  Wollten wir also alle  Datei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ndung  "*.PRG" finden,  so wrde  uns  die  GEMDOS-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mit  dem  Namen  "AUTO"  oder  "ORDNER.TST"  usw. 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n.  Da wir diese Ordner aber dennoch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Verrnkung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d$(Dta$,22,1)=Chr$(&amp;H10) ist, so handelt es sich bei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  Datei  um einen Ordner.  Alle  Ordner  speichern 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erweise ins Array ORDNER$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kommen wir noch zu einem kleinen Problem,  mit dem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 nicht gerechne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en  kommen  im  Inhaltsverzeichnis  nicht  alphabe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,  sondern  nach der Reihenfolge ihres Abspeicherns  v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ssen also die Arrays DISK$() und ORDNER$() noch  sort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n den Proceduren Disk_sort und Ordner_sort ge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r Druckeranpassungsroutinen ist es,  Strings,  die an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geschickt werden, so zu verndern, da sie das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en Sie den String 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eestrae 83-85" an den  Drucker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ser vermutlich nur "Mchseestrae 83-8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lt also, die Codes fr '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,'s und, wie sie alle hei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zu verndern,  da der Drucker das auf's Papie bringt, was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zelnen  Proceduren werden im Programm  kurz  erkl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ohne umfangreiche Anleitung 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_Input-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-Routine, die folgende u.a. Vorteile bie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nn auch mit den Cursor Tasten verlas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Zeichen, die bei der Eingabe zugelassen we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ch die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n und spanischen Sonderzeich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leicht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urch &lt;ESC&gt; lt sich die Eingab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onsten bietet die Super_Input-Routine alle Eige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ORM-INPUT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nwendung des Super_Input Befehl wird ebenfalls  im 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Kurztools handelt es sich um einige String-Routinen.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lbstdokumentie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Verbesserungen und Vernderungen zu dem 1st BASIC TOOL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 in 1st BASIC TOOL enthaltenen Routinen sind natrlich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azu da, da Sie diese Ihren Bedrfnissen anpassen.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 Wenn Sie uns Verbesserungen zusenden wrd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se unseren anderen Kunden geben.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as 1st BASIC TOOL wird stndig verbessert und erweitert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Um eine neue Version zu erhalten, senden Sie uns bitte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ie 1st BASIC TOOL Originaldiskette und DM 5,- in bar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oder als Scheck zu.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Daraufhin bekommen Sie die neuste Version zugesandt.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Teilen Sie uns auch bitte Verbesserungsvorschlge und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Kritik mit !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Herzlichen Dank !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Adresse: UVS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      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eestr. 83-85  7100 Heilbronn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