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n ST - Universal-Lernprogramm fr den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rich Veigel Software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eestr. 83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00 Heilbronn                              15.8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7131/74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ehrter "Lern ST-Test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 von Ihnen waren vermutlich erstaunt, als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,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ern ST "schon wieder" ein Vokabellernprogramm gibt, den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Lernprogramm denkt man schlielich meist an Vok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Lern ST aber bereits gestartet hat, merkte sicherlich,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bei diesem Produkt um ein besonderes Lernprogramm  hand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 man zwar auch Vokabeln nach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r  Art 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achen Englisch, 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,  Latein,  Italienisch, Spanis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giesisch etc. lernen kann, aber auch jegliches andere Wi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mit Lern ST 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iologie-, Erdkunde- oder Geschichtsdaten ler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 wie  die  Schwierigkeiten  der  deutschen  Sprache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zkonstruktionen  der  englischen.   Den   Einsatz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s sind eigentlich keine Grenzen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z  all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Lern  ST   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.  Eine kurze Einarbeitungszeit,  das merken Sie besti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 beim  Durcharbeiten  oder  Betrachten  dieses  Demos,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;   selbstverstndlich   wird   Lern ST   mit  ausf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m Handbuch 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ieten wir auch einen Update-Service  a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immer die neuste Programmversion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kurz zur Anwendung dieses D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urze Einarbeitungszeit  ist natrlich nur nach  Studium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  60 seitigen Einsteigerkurses innerhalb des ca.  100 sei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s garantiert.  Leider habe ich von Anwendern dieses De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 da sie es fr "zu kompliziert" halten.  Natrlich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kein komplettes mit dem Demo Handbuch mitliefern,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sicher  sein,  da  alle  Fragen,  die  Sie  bezgli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von Lern ST haben, im Handbuch gekl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Help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llerdings hinwei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_ST.PRG: Durch   Druck  von  &lt;Help&gt;  erscheint  die erst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Seite, nach erneutem Druck die zweite 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nach der fnften Help-Seite wieder der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 "graue" Hintergrund auf dem Bildschirm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&lt;Undo&g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einen berblic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urzbefehle auf den Bildschirm holen und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 mit der Maus anwhlen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.PRG:   Nach Druck auf &lt;Help&gt; sehen Sie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ort Sie auch in eine zweite Help-Box 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Help-Funktionen  im  LERN_ST.PRG  und  im  MASKE.PRG  di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dazu,  die drngenden Fragen z.B.  nach dem Untersch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 Maske und Datei etc.  zu klren,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Handbuch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mos des MASKE.PRG und des LERN_ST.PRG sind bis auf  we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igkeiten mit den Originalprogrammen identi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SKE.PRG dient zum Erstellen der individuellen Masken ( 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dateien,  die z.B.  die Wortarten enthalten) un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  fr Lern ST.  Bitte laden Sie doch einfach 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gelieferten Demo-Masken ein und schauen Sie sich a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 diesem   Demo   kann  man  allerdings   keine   Masken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e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LERN_ST.PR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Vokabeln oder Begriffe ler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Sie dazu einfach eine Maske ein und dazu die 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bel-(bzw.  Begriffs-)datei.  Sollten sich die beiden 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ntsprechen,  so erscheint eine Warn-Box, worauf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Warn-Box durch Anklicken der "2" zunchs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und dann die Datei 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nzahl  an Begriffen/Vokabeln im Speicher  wurde  in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-Version   auf  10  begrenzt. Ansonsten ist sie nur vom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 stehenden Speicherplatz abhngig ! Auer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Begriffe/Vokabeln   speichern  und  keine  Statistik 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peichern.   Die   Statistik-Datei  enthlt  alle  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en darber, welch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Sie beherrschen und welch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le Funktionen ausprobieren,  wobei  Sie 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merken,  wie einfach Lern ST anzuwenden ist.  Und wo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 Schwierigkeiten  sto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er  sein,  da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buch Ihnen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rklrunge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ndbuch ist brigens mehr als 160 Seiten sta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bleibt noch die Frage nach dem Pr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 ST kostet                DM 8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zgl. 6,- Port. u. Verp. bei V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zgl. 11,- DM bei Nachnahme)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i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Lern ST bei Ihrem ATARI-Hndler oder, wo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Schwierigkeit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Veigel Software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eestr. 83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00 Heilbron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7131/74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noch viel Spa mit diesem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Vei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    Ein Nachteil eines solchen sehr flexiblen Lern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natrlich, da Sie sich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Vokabel-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en etc. selbst erstellen mssen, denn 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 nicht  Spanisch fr  Fortgeschritten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enisch fr Manager und Geschichte im Alten  Chi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zum alles,  was Sie mit Lern ST lern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r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00  Englisch-Vokabeln  befinden sich  schon  auf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 sind  bemht, 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groe Auswahl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-Dateien unseren Kunden zur Verfgung zu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 werden  wir auch die von  unseren  Kunden 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n Begriffe gerne "aufkauf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dazu finden Sie im Handbuch,  bzw.  in  uns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-Brie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hoffen  wir,  da  den Besitzern  von  Lern  S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ehbarer  Zeit  eine riesige  Vokabel-Bibliothek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geben von Vokabeln ist brigens,  wie Sie s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n,  mit  Lern  ST  bedeutend  einfacher  als 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Programm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nderzeichen erreichen Sie beispiels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Durck auf ' und anschl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~ und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# und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Alternate und  gleichz.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eventuelle  Fragen vor und nach dem Kauf  stehen  wir 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schriftlich und telefonisch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