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nverwaltung schafft nun Ordnung in Ihrer Disketten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or Sie das Programm starten, mssen Sie eine Ramdisk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ung 'D' installieren.(Wichti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ch dem Starten d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tum und Uhrzeit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indem Sie die 'F' Taste drcken. Geben Sie nun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das Datum und die Uhrzeit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:  20.08.1988      15:30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der Doppelpunkt bei der Zeiteinga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: Drcken Sie '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ind Sie im Hauptprogramm. Whlen Sie 'Input' a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n der Dialogbox einen Diskettenname ein. Anschlieend 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'Ausgabe' an, wie der Ausdruck aussehen soll. Nach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 werden die Daten von der Disk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und Files die spter eddiert und ausgedruck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 kennzeichnen Sie mit drcken der Leertaste. Anson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ie Cursor Taste Pfeil nach unten. Im Edditor-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is zu 30 Zeichen eingeben. Im 'DISK NEU'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zwischengespeichert, der Bildschirm wieder freigege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Disketten ein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 merkwrdiger Hinwei das Programm beenden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Sie die Daten ab. Laden: Nach anklicken des Mens La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erst in Ausgabe etwas anwhlen befor die Fileselect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Der Menpunkt 'Ausgabe' hat nur Auswirkung auf d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nweisungen erhalten Sie von Ihrem Drucker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kopieren Sie dieses Programm und geben sie es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lle Colorianer!(Farbmonitorbesitzer) Dieses Programm gibt 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arb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