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l'et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rst die Sache mit dem Geld, (Das ist leider nicht zu nder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Ihnen/euch das Roll'ette-Spiel gefllt (tut es doch oder nich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cken Sie/schickt Ihr uns doch bitte einen angemeenen Be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r oder auf mein Ko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 mehr als 14,99 DM schickt erhlt von uns die jeweils neust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Listing.und unser Superspiel KNUFFEL. (Computerumsetzung von Kniff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uffel gibt es als SW -und als Farb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uffel-SW ist spielbar mit 1-8 Spielern, Knuffel-Farbe ist fr 1-4 Le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. (Werner sagt: goil waa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ist nun die Adresse wo die Kohle hin soll(mu man ja wissen,ne?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e Spellerbe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enhofweg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00 Hag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kasse H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Z  4505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o Nr.  20019393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aber endlich zur Spielanleitung (wurde aber auch Z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piel wurde geschrieben fr maximal 8 (in Worten: acht) Le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 der Titel vollstndig auf dem Bildschirm erschien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r Bildschirm sollte monochromer Bauart sein, weil sonst das Spiel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ft,was sonst?) werden Sie/werdet Ihr aufgefodert die Spieler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zu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Name mu mindestens eingetragen werden. (sonst meckert das 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/wenn Ihr ohne weitere Namen einzugeben mit &gt;Return&lt; ab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die nicht gebrauchten Zeilen durch Striche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r Besttigung zur Richtigkeit der Namen geh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nk sei der modernen Computertechnik) direkt zum "Spiel-u.Setzfel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Bildschirm ist unterteilt in Spieltisch,Spieler-u.Kapitalanzeig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s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ame des Spielers der am dransten ist wird schwarz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Mauszeiger werden die Chips auf den Spieltisch gesetzt.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er kann setzen soviel er wi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vorausgesetzt er hat genug Kapital, Kredite werden nicht gewhrt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 ein Spieler fertig gesetzt,so klickt er di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ieler x setzen fertig"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ist der nchste Spielername schwarz dargestellt so das dieser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 Einstze ttigen kann. Haben alle Spieler ihre Einstze ge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kann die Taste &gt;Rien ne var plus&lt; (nichts geht mehr) angewhlt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setzt sich die "Kugel" in Bewegung. Ist die "Kugel" zur Ruhe ge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ngezeigt ob die Zahl rot oder schwarz ist. (rouge oder no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ull ist natrlich weder rot noch schwarz.(logo oder,die ist g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 ein Spieler mit der Null Glck,so erhlt er alle auf Zahlen ges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ze, der Rest wird eingezo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chlieend werden die Gewinne aus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Risikotaste ist mit Vorsicht zu gen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t ein Spieler &gt;Risiko&lt; kann er sich aussuchen welchen Mitstr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r schd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hance erfolgreich zu sein liegt bei 1:4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rfolg kann man seinen "Gegner" zwischen Null (0) und fnfundzwanz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5) Prozent (%) abnehmen,bei Nichterfolg allerdings zehn (10) bis hu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00) Prozent (%) !!!!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ein Spieler Risiko aktiviert,so kann er anschlieend nicht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,auch nicht bei "Irrtu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n Roletteschsseldurchgang ist von "Gewinn" die Rede,r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as "Einsatz und Gewinn" heien den der Compi rechnet den Ein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piel ist beendet wenn keiner - oder nur noch ein Mit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 hat, bzw. wenn innerhalb des Spielfeldes die &gt;Esc.&lt;-Taste ged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/Ihr werden/werdet gefragt ob nochmal gespielt werden soll,oder 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was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Schlu die Gewin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e w i n n a u s z a h l u n 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volle Zahl (pleine)                       35 facher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ngsreihe von 12 Zahlen (Colonne)             2 facher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s Dutzend Zahlen 1-12 (12p)                    2 facher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s Dutzend Zahlen 13-24 (12 m)                 2 facher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ttes Dutzend Zahlen 25-36 (12 d)                 2 facher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gerade Zahlen (pair)                      1 facher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ungerade Zahlen (impair)                  1 facher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rote Zahlen (rouge)                       1 facher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schwarze Zahlen (noir)                    1 facher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Hlfte aller Zahlen von 1-18 (manque)     1 facher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weite Hlfte aller Zahlen von 19-36 (passe)    1 facher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 Wir (Thilo und Uwe) freuen uns ber jede Kriti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m Rool'ette bzw. Knuffel und nicht zu unseren Rechtsschreibfehl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wrden  wir gerne wissen was fr PD-Software, Sie/Ihr auf dem P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t vermien/vermit oder welche Details Ihnen/euch 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entschuldige wir (s.o.) uns in (fast) aller Form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chlechte Read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we Spellerberg  u.  Thilo Wierdei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enhofweg 1        Hoffnungstalerstr. 30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 Hagen             58 Hag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S. 1. Falls Ihr Knuffel haben wollt teilt uns Bitte mit 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hr haben wollt ( Farbe oder SW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er Ordner ROOLETTE.ORD mu sich immer im Haupt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 Diskette, Festplatte etc. ist egal, aber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( der Ordner ) sich nicht im Hauptverzeichnis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 wir keine Garantie fr die Lauffhigkei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itte ausschlielich mitten in die &gt;&gt;Felder&lt;&lt;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hau and a lot of fun with this progra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