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2001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AIL_EDI - AnleitungVersion 1.50Seite # v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...................................................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LIST-EDITOR V1.50   12/1988 von Harald Ax, Monheimsallee 56, 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vorliegendeEditorunterstuetztdasDesktop-AccessoryMAILLIST.ACC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lSchmidt-SommerfeldtausKiel(erhaeltlichinderGFA-Mailboxod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Factory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IdeezuMAILLISTkamvonAxel,deresabsolutleidwar,dieTelefon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nseinerMailboxenauftausendenvonZettelnzusammenzusuch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eberimHerbst1987dasProgrammMAILLIST.ACCundschicktees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mauchandieGFA-Mailbox,woichesfand.MitMAILLIST.ACC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jedembeliebigenGEM-Programmaus,welchesDesk-Accessorieszulaes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nummer,Usernummer,Parameterusw.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atenwerdendabeiineinemkomprimiertenFormatabgespeichert(ca.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platzgegenuebernormalerASCII-Datei,sieheMenuepunktWRITE)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dieBearbeitungmiteinemnormalenTextprogrammnichtmoegl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AILLIST.ACCfehltealsoeinEditor-seitFebruar1988gibtesauchi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mlichdasvorliegendeMAIL_EDI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_EDIerzeugtDateienindemFormat,dasvonMAILLIST.ACCgele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ordnetdabeidieDatenalphabetisch(nachdenNamenderMailb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bieter).DasProgramm wurde komplett in GFA-Basic (V2.02) geschri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nuraufdemMonochrommonitorlauffae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_EDIistPublicDomainunddarfjederzeitinunveraendertemZustan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zusammenmitdiesemTextkostenlos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askompilierteProgrammfuerdiebertragungauseinerMailboxvi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ist(ca.70kBytes),habeichmichentschlossen,denSourcecod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LST-FilezurVerfuegungzustellen.Dazuhabeichabereine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jemandunbedingtetwasandemProgrammaendernmoechte,sotue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bitteaneinerKopieundgebedasOriginalweiter.Dan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ueberderVersion1.0sindeinigeFunktionengeaendertbzw.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zugenommenworden.DieDatenfilessindnichtmehrkompatibel,werde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Einlesen(LOADoder MERGE) automatisch konvertiert und nachherim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abgespeichert(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indjetztalle'handelsueblichen'Baudratenimplementiert,beimKo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renvonaltenDateienwerdennichtzugelasseneaufeinenDefaul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habeversucht,dieBedienungsoeinfachwiemoeglichzuhalten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isteineKurzbersichtaufrufbar),jedochsindnebender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erfassungund-speicherungFunktioneneingebaut,dieeineAnleit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Formerfo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maximaleAnzahlvonAnbietern("...AnbietervonXXXX"),dievo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eitigbearbeitetwerdenkoennen,haengtvomfreien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verwendetenRechner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StartdesProgrammsmeldetdiesessichmiteinerMenu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hnlichdervonGFA-Basic.DieMenuezeilekanndurchdieTaste&lt;UNDO&gt;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KlickenmitderRECHTENMAUSTASTEindieBILDMITTEum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AllePunktederMenuezeilesind,nebenAnklicken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,auchueberdieTastaturerreich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EINLESENVON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'LOAD'/&lt;F1&gt;wirdeinebestehendeMAILLIST.DAT-Dateieingelesen;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DateinichtmitMAIL_EDIerstelltwordenist,solltemanl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RGE'/&lt;F3&gt;benutzen,dabeiLOADeinealphabetischgeordnete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gesetztwird,beiMERGE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wurdehauptsaechlichgeschaffen,umz.B.zweiunterschiedliche*.D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zueinerzusammenzufassen.LesenSiealsoeineDateieinundfu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dieDatenderzweitendurch"mergen"hinzu.Hierbeiwirdverglichen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bieternameschonexistiert(Gross-/Kleinschreibungeg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EINGABE/AENDERNVON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neue Daten eingegeben werden sollen, druecken Sie &lt;INSERT&gt;,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rLINKENMAUSTASTEauf'INSERT'oderineinefreieZei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aufhinerscheinteineDialogbox("NEUERDATENSATZ"),inderalleer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lichenAngabeneingetragenwerdenkoennen.DieRETURN-Tastewurde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belegt,weilesmirdauerndpassiertist,dassichdies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nschaltungbenutzenwollte(wassiejetztauchmacht),undschon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ingegebenenDatenwiederweg.Mit&lt;CONTROL&gt;+&lt;RETURN&gt;wird"OK"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&gt;+&lt;DELETE&gt;"LSCHEN"undmit&lt;CONTROL&gt;+&lt;ESC&gt;"ABBRUCH"an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hendeDatensaetzekoennenbearbeitetwerden,indemmandiebetref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inderAnzeigemitderLINKENMaustasteanklickt.Daraufhin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wiederdieDialogboxangeboten,allerdingsmitdemTitel"BEARBE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nnnn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Version1.2vonMAILLIST.ACC(s.o.)sinddieLaengenvonAnbieternam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ummergroesserundausserdemflexibelgeworden.Dieswirdvo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uetzt. Ausserdem koennen bei denNummerfeldern(Usernummer,Telef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Bindestrich'-',Schraegstrich'/'undKlammern'('')'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SCR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UF/AB:    Aufwaerts/Abwa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INKS/RECHTS:Automatisches Scrollen zum 1. bzw.letzt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, Anhalten erfolgt mit beliebige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staben- oder     SprungzumerstenDatensatzmitdembetreffenden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erntaste:     fangszeichen(DatensindgeordnetnachAnbie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cken mit der RECHTEN MAUSTASTE an oberen Bildschirmr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n aufwa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cken mit der RECHTEN Maustaste an unteren Bildschirmr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n abwa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nletztenbeidenPunktenkannmannochzwischenzweiGeschwind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len,indemmandieMausindielinke(=schnelle)oderrechte(=lang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haelft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SPEICHERNDER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'SAVE'/&lt;F2&gt;werdendieDatenim*.DAT-Format(gepackt)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ASCII-Datei(*.DOC)kannmit'WRITE'/&lt;F10&gt;erzeugtwerden.Hierbei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wa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SchreibenalsnormalesASCII-FileoderimWORDPLUS-Format(Schrif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,Kopfzeilenusw.;beimAusdrucklinkenRandauf1stellen!)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SCH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letzteremkannmanineinem*.MIX-FiledieAusgabederDat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mmen.EinBeispielundweitereErklaerungenhierzubefind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derDateiMAIL_EDI.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VerschiedeneOrdnungskriterien:ANBIETER(wiebis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ANPASSENVONMAILLIST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'PATH'/&lt;F8&gt;kannMAILLIST.ACC(Version1.2)aufdenSuchpfadfu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file(*.DAT)eingestelltwerden.SuchenSiesichmitderFile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eimBootenangesprocheneMAILLIST.ACCheraus,undgebenSiedana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vollstaendigenDateinamen(incl. Suchpfad)fuerihreDa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DAT)ein.DieAenderungistdannbeimnaechstenBooten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LOESCHENVONDISKETTEN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&lt;F9&gt;kanneinebeliebigeDatei(nachNachfrage)geloe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DEFAULTWERTE(SUCHPFADE,DATEINAM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'DEFAULT'/&lt;F6&gt;werdenandasaufrufendeProgramm(kompil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_EDI.PRG;odersonstGFABASRO.PRG-nichtGFABASIC.PRG!)30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haengt,indenenSuchpfadeundDateinamengespeichertsind,aufd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dannbeimnaechstenStartoderbei'DEFAULT-EINLESEN'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(fruehergabesdazueineExtra-DateiMAIL_EDI.INF).Dabeihand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umdiePfadeundDateinamenf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dasDatenfile(MAILLIST.D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dasMAILLIST.ACC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dasASCII-File(MAIL_EDI.DO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ieMISCHEN-Musterdatei(MAIL_EDI.M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werdendieNamendurchAusfuehrenderbetreffenden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AD,PATH,WRITE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'NEW'/&lt;F4&gt;kannderArbeitsspeichergeleert(z.B.zurEingabe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Datei)odereinSystem-Resetherbeigefueh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PROGRAMM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&gt;+&lt;ESCAPE&gt; bzw. 'QUIT' beenden schliesslich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wuensche frohes Sch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ald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FallsjemandFehlerfindetodernochWuenschehat,Messageindie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anMB1126,HA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