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yDraw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bought GFA-Basic in august '87.  After having played a little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with this language I decided to do a serious program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.  The decision for a pixel oriented drawing program was m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s  the result of kind of frustration about software you  can 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hell  of a lot of money.  There was no program able to  d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operations I liked to realize. As a matter of fact,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uy drawing software that it's worth its money but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longer. So this was the birth of Tiny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 I'm computering monochromely only on my  1040STF,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 works with a monochrome display only.  Nevermind,  there'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not to spoil one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yDraw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reason for having a manual for TinyDraw ( this is,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ays and he must be right, 'cause he wrote i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guess, I have to give YOU a little help using TinyDraw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get frustrated doing the fir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up to eight work areas ( screens ).  Memory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d for screens is used for fast block operations from Tiny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levant for the ability of some block operations as 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al  hardware configuration to run TinyDraw is a 512 KB 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 in ROM which allows you to use two work areas. Even with a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 RAM and TOS in ROM you shouldn't use more than the defa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creens,  eight screens reduce the possibilities of block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want to draw with TinyDraw ( that might happen sometimes 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choose the drawing function with the 'DRAW' 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sets the function but doesn't activate it at the same ti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drawing function active, you have to press the righ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 This also cancels or leaves the function after having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left mousebutton.  The choosen function and the active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creen ) are shown in the upper right corner in the me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parameters as line styles,  patterns etc. are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OPTIONS' menu and you'll find logical parameters under 'MODE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influences text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'PIC' you can choose one of the eight possible work  area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menu you can use a magnifier,  in the second menu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WITCH'  switches  between firs and second  menu.  The  firs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 the drawing options and the second menu contains te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way :  The 'FILE' menus are identical in the first an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guess, you don't need any help for the 'TEXT' menu. I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n the influence of the current mode. ( see 'MOD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now have a look at the most important part of TinyDraw (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reason for me to write it ) --- the block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  are partitial rectangular areas of one screen which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efind with 'BLOCK'+'define'.  You can cancel a block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the right mousebutton as long as the big line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.  This leaves the the previously defined block intact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re not quite shure you should save the old block befor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one.  Apropos : For people who are too lazy to save the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disk by time there will be a warning alert box every 3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test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'BLOCK' menu speaks for itself and the abilities can be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ed  than explained.  An interesting aspect is the compa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olid' and 'transparent' mode using 'cylinder'.  Using the  'sha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you  can release or hold the left  mousebutton  sha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 If you release the mousebutton,  the length of the shap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imited to the number of dots the block is wide or high;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stays pressed the limit is 1920 dots.  With this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you even might not hav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produce a roll of mesh wire 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 hope you need it as often as 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you hav to draw a wide but not too high rectangle fi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hatch pattern.  This has to be defined as a 'BLOCK'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line.  Now  you  choose 'BLOCK shape vertical' and  draw  a 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ral pressing the left mousekey.  The result will be a lot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my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ELETE'  :  If you delete 'freehand' the current line  weigh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your work and generally deleted is NOT delete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ware is equiped with a couple of function keys ( may b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 recognized them ) and there's absolutely no reason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m ( may be, you think quite different about th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the 'PIC' menu you can use F1 � F8 for the screen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but who really gets his fingers from the mouse ?  ). The magn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activated by pressing F10,  no matter which one of the menu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. Switching between menus can be done with the 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 let's talk about ?????  :  Of course there is a possi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o one's mistakes. Youre right guessing the 'Undo' key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one for this.  Alternatively you can press the left  mouse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it and press the right one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can  interrupt the slow dotwise block  digitizing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t'+'Ctrl'+'Shift' simultanously an go straigh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n't implement a 'grid' or 'snap' function because 'Alt' +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 key snaps 8 dots and a routine for mouseuse would have take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ope this quick reference guide will help you to get sta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nyDraw. This program is public domain and resists every compa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programs you can buy.  I wrote TinyDraw just for fun, 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nyDraw has been written by me without anyone's help. I didn'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s about programming graphics before; so I could't get i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other's copyrights.  I used the experience I made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( Commodore 64,  IBM PC,  SUN workstation ) and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 with  Atari  ST-Basic  and GFA-Basic which  is  a  lot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fortable  and faster.  The only routine I took from someone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modified  it for TinyDraw is the  machine  language  magn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 has  been  written originally  by  Mr.  Frank  Ostrowski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ed  GFA-Basic.  I  added this later instead of an  ow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wa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inyDraw is public domain you may copy it and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ends or members of your computer club.  If you like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need to send me any money but you should write m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 postcard to tell me what you think about it and what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one possibly better. ( THANX FOR YA MAIL ALREADY N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you be interested to get the source code of TinyDraw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t directly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Roth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enrehmer 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2107 ROSEN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will  send you the source as a .LST - file  because  of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patibilities  between  older and newer Versions  of  GFA-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end me       DM 3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   US $ 18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      � 12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ncludes my costs for a Verbatim diskette, copying and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Dra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V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contains 'perspective' as new function.  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to create real perspective views but just for making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per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pick  the corners by pressing the left mousekey and  dra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 the mousekey pressed.  After having created your  '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ve' thus,  press the right mousekey to confirm. An alert box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he possibility to cancel the job and keep the unmodified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emory. I'd like to remind you, that the results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influenced by the choosen mode ( see 'mode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 reached  a specific size,  as well the  interpreter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did the FILL command incorrectly.  Using patterns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 50%  set dots this command didn't just fill  white  area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  ones as well and also the filled areas,  which kept  qui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 so that you couldn't do anything for minutes ( not even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by  pressing  &lt;CTRL&gt;&lt;SHIFT&gt;&lt;ALT&gt;.  I changed  the  fi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an operating system routine that allows to define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 for  fill areas.  Since then I didn't have had  that 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kicked out the 'pixel by pixel' block digitizing routine and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 another  one  that might look a bit confusing ( why  not  -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fused that TinyDraw does it ) but is up to 50 ti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riptum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I didn't have my GFA updated to V. 2.02, TinyDraw did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 on a mega-ST.  You could't stop anything by pressing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 keys which allow you to confirm before thinkin'.  When I  g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new GFA releases I compiled the sources so that also  us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miel's mega can handle the emergency break. I added the 'fishey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 operation which works like a real fisheye lens with an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50 degrees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and now start tinydrawin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Rothfels, March 12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