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ZU P2200PRN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 Programm druckt Grafiken im Screen- und im  DEGAS-Format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    NEC   Pinwriter   P2200  aus.   Dieser   Drucker   ist   l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stellerangabe in den Grafikmodi kompatibel zu den anderen Graf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ckern der P-Reihe ( P5, P6, P7, P9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EGAS - Grafiken mssen unge'packed' abgelegt sein,  also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33 Bytes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creenformat lassen sich die Grafiken von Doodle,  MonoSTar, St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 ausdrucken. Ihr Merkmal ist die Dateilnge von 3200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wurde diese Anwendung zu TinyDraw und ist somit nur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Ausdruck monochromer Grafiken zu gebrauchen.  Wie TinyDraw 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P2200PRN ein Public Domain Programm und darf frei kopiert 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M.Rothfels  --- 2107 Rosengarten, d. 9.12.'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