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yDraw  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wort des Au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hdem ich eine Weile mit GFA-Basic herumgespielt hatte und vo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istungsfhigkeit  diese Sprache hinsichtlich  Geschwindigkeit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mfort begeistert war, nahm ich mir vor, irgendein Programm in GF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 zu erstellen.  Dabei fiel die Wahl auf ein  pixelorientier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ichenprogramm  eher zufllig.  Die Realisierung  dieses  Program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iert  aus dem Frust,  der mich bei und nach der  Demon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erser Zeichenprogramme berkam. Um nmlich Bildelemente ( in Ti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raw '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ke' genannt ) nach meinen Wnschen manipulier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chte  EIN  kufliches Programm  nicht  aus.  Irgendeine  Funk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te  immer oder gefiel mir nicht in der Handhabung.  Zugegeben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D hat einen guten 3-D - Teil ( aber der ist noch besser bei 3-D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D  ) und an MonoStar gibt es eigentlich nur auszusetzen,  da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rren  von 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n  ( dort 'Objekte'  genannt  )  sehr  gemch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en  mu,  damit es keinen 'Fadenri' gibt.  Farbige  Progra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en fr mich eh nicht zur Debatte, denn ich computere monoch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um : So schlug die Geburtsstunde von TinyD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anleitung zum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tlich  ist  TinyDraw so simpel,  da  eine  Bedienungsanleit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berflssig ist ( das ist natrlich die unmagebliche Mein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Autoren,  der keine braucht,  weil er das Programm geschri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TinyDraw stehen bis zu 8 Arbeitsbildschirme zur  Verfgung.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 hierfr reservierte Speicherplatz steht fr  Blockopera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Verfgung ( das ist die Manipulation von Bildausschnitten ).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maxima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Anzahl von 8 Arbeitsbildschirmen sollten  a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Benutzer mit 1 MB RAM und TOS im ROM Gebrauch machen; eigent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auch hier die Voreinstellung von 5 Bildschirmen am sinnvolls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  von  512 KB -  Rechnern mit ROM - TOS sollten  nur  mit 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eiten a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 mit TinyDraw gezeichnet werden ( das kommt vielleicht ab und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 ),  so dient zum Einstellen der Zeichenfunktionen zunchst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'Zeichnen'.  Hiermit werden die Zeichenfunktionen nur vor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,  jedoch noch nicht aktiviert.  Die Voreinstellung sowie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e  Arbeitsbildshirm werden oben rechts in der Menleiste 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.  Aktiviert werden diese Funktionen mit der rechten Maustas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 mit der linken und dann mit der rechten wieder  verla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abgebrochen ( zurck zum Men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Parameter wie Strichstrken,  Fllmuster, Kantenrundung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mit dem Men 'Optionen' eingestellt.  Logische Verknpfung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unter 'Modus' angewhlt werden, haben auch Einflu auf Text-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operationen ( davon spter mehr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 dem Men 'Bild' wird einer der bis zu acht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 Arbei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e  aufgerufen.  Auerdem bietet dieses Men in der  er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leiste den Aufruf der Lupe, in der zweiten die Bildinverti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chalten'  schaltet  zwischen zwei Menleisten um,  wobei  man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 die  eigentlichen  Zeichenfunktionen zuordnen  kann  und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n die Funktionen fr Bildmanipulationen und Textoper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gens : Das 'Datei' - Men ist in beiden Menleisten identi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'Text' - Men bedarf es eigentlich keiner Erklrungen;  erinn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 an dieser Stelle nur noch einmal an den Einflu des 'Modus' 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r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  wir zum wichtigsten Teil von TinyDraw ( dessentwegen ich 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geschrieben habe ) - zu den Blockoper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ke  sind Bildbereiche beliebig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( die Formulierung  hin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stark,  da der Bildschirm nicht beliebig gro ist  ),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m Men 'Block' mit 'definieren' zunchst einmal bestimm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gespeichert werden.  Wird die Blockdefinition bei sichtbar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en Fadenkreuz mit der rechten Maustaste abgebrochen,  so  bleib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gens der vorher aktive Block erhalten.  Sicher ist  jedoch: 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speicherung  auf  Diskette  ist  sicherer.   Apropos  : 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faule  gibts jeweils 30 Minuten nach dem  letzten  Speich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optische und akustische Warn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unter 'Block' verfgbaren Manipulationsarten lassen sich  bes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ahren als beschreiben; die Mennamen sprechen weitgehend fr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 ( und die Ergebnisse hoffentlich fr mich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ant  ist der Vergleich der Modi 'deckend'  und  'transparent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besondere bei der Tonne.  Beim 'Formen' von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n kann nach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 der  linken  Maustaste diese  gehalten  oder  losgela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 Beim Loslassen wird die Lnge der Verformungslinie auf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ixelanzahl  der Blockbreite bzw.  -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 begrenzt,  bei  gedrck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ist das Limit 1920 Pixel.  Damit lassen sich  verblff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enn auch manchmal ungewollte ) Effekte erzielen. Hierzu ein le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vollziehbares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produzieren eine Rolle Maschenzaun ( wozu auch immer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nchst  wird ei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 breites und nicht zu hohes Rechteck 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uzschraffur  gezeichnet ( die Abwicklung ),  dann definieren  w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ohne den Rand als Block. Mit 'Block formen vertikal' wird n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flache Spirale gezeichnet.  Das Ergebnis ist um Klassen  bes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diese Erkl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 '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' :  Beim Freihand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ist die unter  'Optionen' 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  1 gewhlte Strichdicke aktiv,  ansonsten gilt : 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??????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re doch gelacht,  wenn ich nicht noch eine Gemeinheit auf La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Funktionstasten F1 bis F8 sind ebenso wie das Men  'Bild' 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ahl  der  Arbeitsseite  geeignet ( aber wer  kriegt  schon  s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iffel  von  der Maus ).  Die Lupe kann immer wenn eine  der  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sten sichtbar ist mit F10 aktiv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un zu ???????????  :  Natrlich gibt es die 'Undo' -  Funk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- wie unschwer zu erraten ist - mit der 'Undo' - Taste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 Fr die mit den Griffeln an der Maus eine Alternative:  Lin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 gedrckt halten und zustzlich die  rechte  drcken. 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s Undo widerruft das erste usw.  so lange,  bis eine  Funk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 oder ein Bildwechsel vorgenomm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 Tastaturfans noch ein Bonbon :  Mit der 'Tab' - Taste  lt 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 ebnso  zwischen  beiden  Mens  herumfuhrwerken  wie  mit 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lldownmen 'Schalte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'ALT'+'SHIFT'+'CTRL'  kann das  pixelweise  Digitalisieren 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n abgebrochen werden ( Rcksprung ins Men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Erinnerung :  Zeichenfunktionen lassen sich in beiden Mens 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echten Maustaste aktiv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in Grid bzw. Snap habe ich bewut verzichtet, da 'ALT' +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s  um  8  Pixel snapt und eine entspechende  Routine  fr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gebrauch nur u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Speicherplatz verschlungen h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 hoffe,  mit dieser Kurzanleitung den Grundstein  fr  frustar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 Schritte mit TinyDraw gelegt zu haben. Da sich dieses Public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main - Programm in der Vielseitigkeit nicht vor teureren Produk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 verstecken braucht,  mu ohne dickes Handbuch eben  ein  bi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 experimentiert werden.  Das Programm habe ich einfach nur  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 geschrieben, aber ein Handbuch 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yDraw  entstammt ausschlielich aus meiner Feder.  Ich habe  gan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ut  auf den Konsum einschlgiger Lektre ber  Grafikprogramm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g verzichtet,  um Copyright - Probleme definitiv  auszuschlieen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diglich  bei  der Lupe habe ich aus Grnden  der  Verarbeitung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indigkeit  meine  in  GFA-Basic  geschriebene  gegen  eine   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nenspracheroutine von Frank Ostrowski  ausgetauscht.  Angesich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atsache,  da er der Entwickler von GFA - Basic ist,  hielt 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fr die best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auch seine Lupe in das Programm einzub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 jemand weiterreichendes Interesse an diesem Programm  hab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kann er direkt bei mir,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ter Rothf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enrehmer Weg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07 ROSENG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 Quellcode  von  TinyDraw  als .LST - File  (  kein  .BAS  we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eller Inkompatibilitten zwischen GFA-Basic V.1 und V.2 ) 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 anfordern.  Hierfr ist allerdings die horrende Summe 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M 30.-  samt  Rckumschlag  beizulegen oder  per  Postanweisung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cken,  die  dann  allerdings meine Kosten fr  eine  Verbatim 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sowie das Rckporto bein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trag zur Versi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  in dieser Version ist die Blockmanipulation  'Perspektive'. 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lt  sich hierbei nicht um die echte Erzeugung  perspektivis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rstellungen,  sondern um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ie vier Eckpunkte e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s frei auf der Arbeitsflche zu positionieren.  Hiermit  la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perspektivische Effekte erz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klicken und Halten der linken Maustaste werden die Eckpunk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oben.  Anschlieend wird mit der rechten Maustaste die Zerr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.  Auch bei dieser Funktion hat der gewhlte Modus  Einfl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as Ergeb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trag zur Version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 einer bestimmten Programm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trat sowohl beim GFA - Interpr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auch im Compilat dr Fehler auf, da bei Fllmustern mit mehr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% Schwazanteil auch schwarze Nachbarflchen mitgefllt wurden.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te zur Folge,  da die Fllroutine auf einmal hing, da auch F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ter gefllt wurden, womit der Rechner minutenlang beschftigt w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sich auch nicht mit &lt;CTRL&gt;&lt;SHIFT&gt;&lt;ALT&gt; unterbrechen  lie.  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 die GFA - Routine 'FILL' gegen eine Betriebssystemroutine 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auscht,  in  der die Grenzfarbe bestimmbar ist;  seitdem ist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nicht mehr aufgetr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weise  Blockoperationen arbeiten in der Version 1.4  schnell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 ich  die Routine 'Block digitalisieren' durch eine  kleine 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iertechnische Gemeinheit um ca. Faktor 50 beschleunigen kon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atte eine zeitlang versumt,  mein 'altes' GFA-Basic V 2.0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Compiler V 1.8 gegen die neue Version 2.02 auszutauschen.  So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f  TinyDraw zwar auf dem Mega-ST,  lie sich aber nicht  mit 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nnten  Dreiergriff  unterbrechen.  Als ich die  neuen  Vers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m,  wurde  die Source neu kompiliert und sollte  somit  un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nkt auf Tramiels Mega lauffhig sein.  Als kleines Bonbon  ha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 noch die Blockfunktion 'Fisheye' draufgesetzt.  Diese  Funk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 einem echten Fisheye - Objektiv in der  Fotografie.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assungswinkel betrgt 150 Grad.  In TinyDraw wird der  Brennpun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gewhlt, da die Blockdiagonale die 150 Grad Bildwinkel erre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und nun ran ans Werk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 Rothfels, 13. Mrz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