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ZU EPSONPR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iesem Programm werden DOODLE- und DEGAS- Bild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ruckt ( Degas - Bilder drfen nicht mit PACK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en sein ). Das Programm wertet ein PI? - File mit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 Lnge von 32000 Byte als DOODLE, Files ab 3202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DEGAS - B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ise werden kreisrund ausgegeben, die Bildschirm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mit 72 Dots/Inch in 3 whlbaren Druckdichten h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t aufs Papier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 dieses Programm fr TinyDraw geschrieben wurd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Monochrombilder 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Die Option 'invertieren' ist mackenhaft; der 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triebssystems ist nicht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