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e folgenden Erklrungen sollen die letzten Unklarheit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beseitigen, die beim Arbeiten mit UV_DRAW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-DRAW.PRG luft    1. nur im Monochrom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ur mit ROM-TOS Gerten, allerdings hi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_DRAW ist eigentlich ein ganz normales pixelorientiertes Zeichen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, wenn da nicht noch einige Features wren, die es speziell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rer, die Geometrisches Zeichnen, Technisches Zeichnen, Darstel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metrie usw. , uerst praktisch ma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aden und Starte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-DRAW wird durch Doppelklick auf das UVDRAW.PR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 eigentlich das umgetaufte GFABASRO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gestartet. (Die Druckeranpassung braucht nicht als Access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 werden, da es vor dem Ausdruc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,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jeweiligen Gegebenheiten anzupas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ssen dazu folgende Dateien auf der Diskette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DRA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DRAW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as Programm kopieren, so achten Sie bitte darauf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kopiert werden, da ansonst das Programm nach dem Starten abb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normal unter GEM (oder mit einem der unzhl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erscheint das Begrungsbild, bei dem Sie das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hrzeit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ein Beispiel ist angef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keines von beiden eingeben, so drcken Sie 2 mal RETUR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crollt zum Auswahlmen, im folgenden nur Men g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ung der Bilder erfolgt im Screenformat; es is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GAS-Bilder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beim Speichern festgestellt werden, da nicht genug Pl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ist, so kann entweder die Disk gewechsel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Fil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ieren von Disks ist in dieser Version no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Aber es wird eifrigst daran gearbeite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Bedienu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 werden kann (falls k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ccesoirs geladen sin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AM-Disk angelegt wurde) zwischen 3 "Zeichenblttern", "Bild 1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ld 2"und "Bild 3" in der linken oberen Ecke. Das jeweils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st mit der linken Maustaste anzuklicken, wie fast all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eigentliche Zeichenblatt gelangt man erst durch Drcken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 durch die man auch wieder in das Men zurck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die blichen Standardfunktionen wie Rechteck, Quadrat, Kre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,Spline, Hyperbel, Parabel, Freihand, Linie, fortlaufende Li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en, Fllen, Rad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, Verschieben, Drehen, Spiegeln, Schreiben, Fll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nieneditor, Lupe, Sprhen von Mustern, Laden, Speichern, usw.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 auch mit Mustern)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eisten Fllen werden die Objekte wie folgt gezeich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zen des linken oberen Punktes durch linke 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ziehen auf die gewns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zen des rechten unteren Punktes durch linke 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chieben des Objektes an die passende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xieren mit link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n: Strahlen, Sprhen, 3d-Objekte, Pyr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NDO - Funktion steht fr einen Schritt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urch Druck auf die UNDO-Taste, was sons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unbliche Features sollen hier nher erlu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Koordinatenanzeige: 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des Blattes sehen Sie folgende Koordin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und 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aben beziehen sich auf das linke  u n t e r e 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, sofern nicht der 0/0-Punkt verstellt wurde, was au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 Program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! Die Koordintenanzeig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illimeter gehalten. Das heit, da das linke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 die Koordinaten 0/0 aufw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u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eichnen eines Rechteckes wird die momentane Lnge und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Beim Zeichnen einer Ellipse  bzw. einer Hyperbel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mentane Ma der Hauptachse und der Nebenachs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eichnen eines Kreises oder eines Kreisbogens zeigt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n momentanen Radiu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Ziehen von Linien wird die Distanz vom Ausgangspunkt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Beim Zeichnen einer Parabel bedeutet dies das Ma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ph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gezeigt Winkel ergibt mit dem Wert "d"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arkoordinaten der jeweils gezeichneten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B       B       zeigt an, in welchem Bild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i       i       sich momentan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l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d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erscheint der Streifen am rechten Bildrand jedo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===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: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s UV_DRAW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nicht nur Viertel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n, sondern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jeden beliebigen Wink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so verhlt es sich mit den Ellips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Men Kreis- oder Ellipsenbogen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und in ein Bild umgeschaltet haben, so wir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inkem Mausknopf ein Kreis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aufgezogen. Anschlieend erscheint eine Linie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 bis zum Kreis oder zur Ellipse. Dort wo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den Kreis bzw. die Ellipse trifft, beginn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 linke Maustaste der Bogen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ogens in Grade angezeigt.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m Drcken der linken Maustaste wird der Bo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und kann an die gewnschte Position 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 er mit der rechten Maustaste fix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Regelmige Vielecke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m Men das Vielecksymbol angekli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einer Dialogbox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n anklicken, die Ihr Objekt hab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ein Bild umgeschaltet haben, so wird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s linken Mausknopfes ein Kreis aufgezo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eiterem Drcken wird das regelmige Viel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 und kann an beliebiger Stelle mit der re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fix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Schrgridarstellung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m Men das Symbol mit dem ausgeschnitt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l an. Anschlieend zeichne Sie im Bild den Auf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Objektes und drcken die rechte Maustaste. Nu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ersten Punkt aus eine Linie sichtbar, die zu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des Objektes parallel ist. Nach dem Drck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n Maustaste werden alle Kanten 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p am Rande: Schalten Sie den "Schnapper" auf 5m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Richtung ein. Whlen Sie im Linienstil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ichlierte Linie. Zeichnen Sie das Obj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chrgri wie oben beschrieben.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fortlaufende Linie und die zweitdick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dicke an und zeichnen nun im Bil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 Linien nach. Durch Fllen kan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mliche Eindruck sehr verbess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  Pyramide im Schrgri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im Men das Symbol mit der Pyr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zeichne Sie im Bild die Grundfl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yramide und drcken die rechte Maustaste. Nu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ersten Punkt aus eine Linie sichtbar, die zur Spit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Die Mausposition stellt die Spitze dar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 der rechten Maustaste werden alle Kanten 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d. h., von jedem Eckpunkt der Grundfl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Kante zur Spitz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p am Rande: Schalten Sie den "Schnapper" auf 5m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Richtung ein. Whlen Sie im Linienstil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ichlierte Linie. Zeichnen Sie die Pyram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beschrieben. Klicken Sie nun fortlau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und die zweitdickste Liniendicke an und zeic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m Bild die sichtbaren Kanten nach. Durch F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rumliche Effekt noch verbess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Verschieben des 0-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ymbol im Men angeklickt wurde, so kann im 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uck auf die linke Maustaste der 0/0-Punkt ver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enn Sie Abbruch anwhlen, kann mit der W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fahren werden. Ansonst wird der 0-Punkt dort fix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s Men zurck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Hyperbel und Parabel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s Intervalls mit dem 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iehen der Kurve mit gehaltener linker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an die geeignete Stelle (au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abzubil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Taste Modus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Splin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und zweiten Sttzpunkt mit der linken Maustaste fix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denkreuz folgt dem dritten Sttzpunkt, der durch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Maustaste fix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Linie unter einem Winkel zu einer anderen Linie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iehen der Linie, zu der eine andere Linie einen gewissen 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hmen soll mit der linken gehalten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s Winkels (Supplementrwinkel auf 360 Grad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) der gezeichnet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an die gewnschte Stelle. Fixieren mit der linken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oder 270  Grad:         Lot zu einer 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oder 180 Grad:           Parallele zu einer Ge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Bemaen 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swahl im Men kann zwischen horizonta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r und schrger Beschriftung gewh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bemaende Lnge mit gedrckter Maustaste aufzi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den Pfeil in die gewnschte Lage bring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fixieren. Das Ma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dazu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 der zweite Bemaungspfeil nicht erscheint ist ein Fehl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V3.0 !! Bei DEFLINE 1,1,1,1 erscheint nicht der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beiden Seit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 Dir den Patch, vielleicht gibts ihn scho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urcecode in GfA-Basic V 3.0 ist auf der Diskette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Unklarheiten haben oder Fehler finden, entweder selbs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n oder schreiben Sie mir einfach. Auch ich komme hie und da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drauf und korrigiere sie. Vielleicht ist Ihrer schon ausgebesse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. Straer Ger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ln 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4591 Mol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