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   [.................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-STar V1.5                                     Kurz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H A L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zu Datei-STar V1.5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Menzeile                                  3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Datei-STar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 laden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 speichern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 anhngen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ge Disk-Info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formatieren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eingeben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ausgeben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suchen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ndern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sortieren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Datei anlegen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n Namen ndern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-Namen ndern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anpassung eingeben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anpassung laden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anpassung speichern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aberoutine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gener Sache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1986 R.Szkudlarek                                  - Seite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-STar V1.5                                     Kurz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N F O   Z U   D A T E I - S T A R   V 1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 DATEI-STAR  ist vollstndig in  GfA-BASIC  V2 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  und wurde anschlieend compiliert.  Es ist  also 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gliche Untersttzung lauf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ie Programmierer und Source-Code-Jger befindet  sich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asic-Listing auf d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Dateien sollten zur korrekten Funktion vorhanden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-STAR.PRG   (das eigentliche 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-STAR.CON   (die Druckeranpass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iden  Fil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ch wahlweise  im aktuellen 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m Ordner "DAT-STAR"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dieses Programm geschrieben,  um dem Chaos bei 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,  Viedeofilmen,  Musiksammlungen, usw. zu entfliehen. Hier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rsichtlich,  da das Programm vielseitig genug ist, um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erschiedensten Aufgaben erfll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Dafr sind 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 9 frei definierbare Felder mit einer maximalen Lnge  von 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 ist  zu erwhnen,  da das Programm sowohl  auf 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nochrom als auch auf einem Farbmonitor (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  werden kann. 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 ziehe ich die  monochrome  D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die Peripherie werden keine Anspche gestellt.  Es luft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 ATARI ST Computer, egal ob 260 ST mit 512KB oder Mega ST 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iskettenlaufwerk kann ein einseitiges wie auch  doppelse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erden. Der Monitor ist wie gesagt freigestellt und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darf sich auch im RAM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s Programmes erscheint die Menzeile und es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t  eine Druckeranpassung mit dem Namen  "DAT-STAR.CON"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.  Sollte diese nicht vorhanden sein, so erscheint eine M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, das Programm kann aber fort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Erleichterung  fr Diskettenoperationen wurde  dadurch 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t,  da bei jedem Datei-Auswahl-Dialog auch gleichzeitig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gt wird,  worum es sich handelt.  So wurde das Risiko  st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midert, anstatt eine Datei zu laden, diese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1986 R.Szkudlarek                                  - Seite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-STar V1.5                                     Kurz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I E   M E N  Z E I 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zeile hat folgenden Aufba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 DISK  DATEI  NAMEN  DRUCKER  ENDE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pson FX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u den Menpunkten g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 folgende Wahl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FO      :   ber Datei-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k Accessor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k Accessor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k Accessor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k Accessor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k Accessory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k Accessory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SK      :   Datei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 anh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ge Disk-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ei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sk 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     :   Dat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trag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trag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n s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trag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ue Datei 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MEN     :   Internen Namen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d-Namen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UCKER   :   Druckeranpassung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uckeranpassung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uckeranpassung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DE      :    Zurck zu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c)1986 R.Szkudlarek                                  - Seite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-STar V1.5                                     Kurz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 DATEI-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diesem Punkt wird eine Info-Box eingeblendet, in der di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onsnummer  und Angaben ber den Programmierer  gemacht 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rch Druck auf die [RETURN]-Taste oder Anklicken des WEITER-F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 wird sie wieder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r  Menpunkt dient zum Laden von Dateien die mit  Datei-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stellt wurden. Es wird automatisch geprft, ob eine Datei-S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  vorliegt und ob sie in den Speicher  pat.  Bei  Proble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 dies durch eine ALERT-Box angezeigt.  Whrend des  Lade-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nges wird die Anzahl der geladenen Daten-Stz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emit  ist das Speichern einer im  Arbeitsspeicher  befind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ei  auf  Diskette oder Harddisk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.  Auch hier  wird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zahl der gespeicherten Datenstz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 ANH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ft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te man verschiedene Dateien zusammenfassen.  Dieser 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cht es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. Die anzuhngende Datei wird auf ihre Kompati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tt zur aktuellen Datei geprft und soweit der Speicher es 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 auch geladen.  Wie immer wird der geladene Datensatz 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GE DIS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n Punkt werden alle zu schtzen wissen, die nicht wissen,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ch gengend Platz auf der Diskette vorhanden ist,  um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ch speichern zu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 L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llte Ihnen einmal eine Datei nicht mehr zusagen, so ist es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ch sie mit diesem Menpunkt zu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,  ohne das Programm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ssen zu mssen. Beachten Sie aber, da einmal 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loren s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c)1986 R.Szkudlarek                                  - Seite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-STar V1.5                                     Kurz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SK 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llten  Sie einmal eine lange Datei erstellt haben und  ur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ch  keine Diskette mehr frei oder nur unformatierte  haben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d  Sie sicher ber diesen Menpunkt dankbar.  Es  ist  hier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,  eine Diskette zu formatieren ohne das Programm zu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ssen  (und damit die Datei zu verlieren).  Es besteht die 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chkeit die Diskette ein- oder zweiseitig zu  formatieren.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 Auswahl des Laufwerkes wurde nicht verg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dem  Sie  eine Datei geladen oder neu angelegt haben  ist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,  diese mit diesem Menpunkt zu erweitern. Nach An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s Punktes wird ein Fenster g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fnet,  in dem alle Felder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hrt sind und ein Cursor (Form:  '_') erscheint.  Nu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 Eintrag nach aller Herzenslust editieren und  verndern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stenfunktionen sind unter 'DIE EINBAGEROUTINE'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ermit kann die aktuelle Datei ausgegeben werden.  Es 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  Dialog,  in dem die Parameter der Ausgabe eingestel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. Bei der Ausgabe auf dem Bildschirm kann die Ausgabe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cken  der linken Maustaste angehalten und  wieder  fortges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.  Die  rechte Maustaste bewirkt ein vorzeitiges  Ende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TRAG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llten Sie einmal einen bestimmten Eintrag suchen,  so ist 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r  Weg,  ihn  zu finden.  Si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 das Suchfeld  und  den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chenden Text eingeben. Wird er gefunden, so erfolgt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e Ausgabe, es besteht auch die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keit nach weiteren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stimmungen zu 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TRAG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 Vorgehen ist identisch mit dem von 'EINTRAG SUCHEN',  nur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  Erweiterung,  da der gefundene Eintrag auch  noch  edi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 kann (wozu ist der Punkt wohl sonst da!?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c)1986 R.Szkudlarek                                  - Seite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-STar V1.5                                     Kurz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N S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ermit kann man die aktuellen Daten sortieren.  Es wird die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chkeit eingerumt,  das Feld zu whlen,  in dem sortiert 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nach dauert es etwas,  je nach Anzahl der Daten, bis diese 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TRAG L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ft mu man eigegebene Eintrge wieder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,  weil dies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hr b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gt werden. Mit diesem Punkt ist es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. Die Vo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nsweise ist mit der von 'EINTRAG SUCHEN' iden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UE DATEI 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 ist einer der wichtigsten Punkte berhaupt.  Hiermit ist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, eine Datei neu zu erstellen. Es wird nach der Anzah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n-Felder  gefragt,  danach kann jedem ein Name und die  L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geordnet werden.  Darberhinaus kann auch der Datei ein indi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eller Name gegeben werden.  Nach Anklicken des OK-Felders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  Speicherbereich initialisiert,  was eventuell  etwas  l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uer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ERNEN NAMEN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llte Ihnen der interne Name einer Datei nicht mehr zusagen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n er mit dieser Funktion gendert werden. Die nderung erfol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cht, wenn das ABBRUCH-Feld angekli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D-NAMEN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r  Punkt ist identisch mit dem vorherigen,  nur da  hier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 Namen,  aber nicht die Lnge,  der einzelnen Felder  ge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UCKERANPASSUNG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 nicht alle Drucker gleich anzusprechen sind,  ist diese 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on eingebaut worden. Hier kann man alle wichtigen Drucker-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geben und verndern.  Ebenso kann ein Druckername  festges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. Zu beachten ist, da die Eingabe der Codes in hexadezi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r  Form erfolgen mu.  Die gerade aktive Druckeranpassung  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ch an dem Eintrag in der Menleiste ab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c)1986 R.Szkudlarek                                  - Seite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-STar V1.5                                     Kurz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UCKERANPASSUNG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ermit kann eine erstellte und auf Diskette gespeicherte  Anp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 nachgeladen werden.  Beim Laden wird automatisch geprft,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 sich um eine Datei-STar Druckeranpassung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UCKERANPASSUNG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  nachtrglich  erstellte Druckeranpassung  kann  mit  dies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nkt auf Diskette gespeichert werden, so da sie bei Bedarf w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 gelad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RCK ZU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  gibt zwei Wege ein Programm zu verlassen.  Der eine  is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ET-Schalter oder der Ausschalter.  Der andere ist dieser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nkt.  Zur Vorsicht ist noch eine Sicherheitsabfrage  eingeba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der das Schlimmste verht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c)1986 R.Szkudlarek                                  - Seite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-STar V1.5                                     Kurz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I E   E I N G A B E R O U T I 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 der Texteingabe gibt es zwei Modi, den Einfge- und den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reibemodus.  Beim Einfge-Modus wird das Zeichen an die  ak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  Stelle gesetzt und der rechte Textrest wird um ein 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choben.  Beim berschreibe-Modus wird das eingegebene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 die aktuelle Stelle gesetzt,  ohne das der Text  weiterger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, d.h. schreibt man ber ein vorhandenes Zeichen ein ande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 wird das frhere 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t.  Mit  [Insert] ist es 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erstelle an der  Cursorposition einzufgen.  Mit  [Delete]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s Zeichen,  das sich unter dem Cursor befindet 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t des Textes eingezogen. Durch Druck auf die [Backspace]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ird das Zeichen,  das sich links vom  Cursor  befindet  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 der Rest nachgezogen. Die [Home]-Taste bewirkt ein Setz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ursors in die  linke obere Ecke.  Drckt man  [Control][Home]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ird der gesamte  Text  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. (Ohne  Sicherheitsabfrage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rsicht!). Die [ESC]-Taste hat die Wirkung,  da die Eingab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nahme des Textes beendet wird.  Hingegen bewirkt [UNDO]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cksprung aus der Eingabe ohne Textbernahme.  Gleichzeitig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  Menabfrage  wieder aktiviert. Die Bewegung des  Cursors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xt wird mit den Cursor-Tasten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c)1986 R.Szkudlarek                                  - Seite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-STar V1.5                                     Kurz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N   E I G E N E R   S A C H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  Programm Datei-STar ist frei kopierbar,  doch fnde  ich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tt  von denjenigen,  die dam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ters und (vielleicht!?!)  g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beiten, wenn sie mir einen Anerkennungsbetrag von DM 10,- (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hr) schickten,  denn es steckt viel Arbeit in diesem  Program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ch  werde  sie  dann auf  jeden  Fall,  wenn  ich  Erweiter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rnehmen sollte,  benachrichtigen,  so da sie immer die neu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ion zur Verfgung haben.  Bei entsprechender Nachfrage  we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ch vielleicht auch mal eine sehr ausfhrliche Anleitung  sch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 obwohl die Bedienung meines Erachtens so ausgelegt ist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ch jeder ohne Anleitung zurechtfindet. Der Betrag kann auch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in Konto (s.u.) berwiesen werden,  allerdings brauche ich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ch eine Mitteilung, worum es sich bei der berweisung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llte es noch Verbesserungs- oder Erweiterungsvorschlge  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 bin ich diesen nicht abgeneigt und werde versuchen,  sie, 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eit es mir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 ist, zu implemen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le diejenigen,  die es vorziehen, das Programm selbststndig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ndern  bitte ich,  mir die erweiterte oder genderte 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zuschicken und mir die nderungen zu nennen. Ich werde dann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hreren  nderungen eine neue Version zusammenstellen  und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 bekannten Nutzer davon benachrich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enn  mir  jemand PD-Disks zuschicken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te,  so halte  ich  i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cht  davon  ab,  ich werde auf jeden Fall die Disks  mit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ste meiner PD-Programme zurckschicken. Vielleicht baut sich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 ansehnliche Bibliothek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 Disks aus der  ST-Computer habe ich  vollstndig,  also b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cht diese, sondern andere! (z.B. PDs aus dem Aus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ine Adresse:                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land Szkudlarek             Sparkasse Castrop-Rau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ttenburgstr. 69             BLZ: 441 522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620 Castrop-Rauxel           Konto.Nr.: 1 000 32 305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.: 02305 / 23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nw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-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.S.: Smtliche  Rechtschreibfehler in dieser Dokumentation 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absichtigt und dienen zur Belustigung der Allgemeinh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c)1986 R.Szkudlarek                                  - Seite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