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0103010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FILE-COPY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inmaleinekleineEinfhrungsre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eineAngst,jetztkommtkeinTextwie:"Also,daProgrammha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geArbeitgemacht,undeswreganznett,wennihrca.20.-DM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schickt.IchschickeeuchdafrdanneineAnleitungbla..bla..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wohlesnatrlichnettwre,wennmirjemandetwashierfrschi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essteckttatschlicheineMengeArbeithinterdiesemProgram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aberErn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findeeseineFrechheit,wennjemanddieAnleitungz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tgegeneinen,meistschonempfindlichhohen(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nfallfrarmeSchlerwiemich),Geldbetragherausrckt.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s,wennersteinenochnichtrichtigfunktionierend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botenwird,undmanerstgegenZahlungeinvernnftig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erdiesenProgrammsteckenca.80SeitenAssembler-Sourcecode;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stausGeschwindigkeits-undSpeicherplatzgrndenrei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chinensprachegeschrieben,was,wiejederwei,derschonma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programmierthat,sehrschwerist.DieArbeitszeitbet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app1Jahr.UnddaichdieseganzeArbeitnichtineinemAnfal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lttigkeitswillengemachthabe(wiemancheProgrammiererbehau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willichnatrlichauchetwasGeldmitdiesemProgrammverdie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kannbeieinemsogroenAssembler-ProgrammnievorFehlern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,ichbietedahereinenKorrekturservic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SieeinenFehlerentdeckt,schickenSieeinfa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desFehlerszusammenmiteinerDiskettemitIhrer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CopyVersion,5.-DMundeinenausreichend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kumschlagbeimirein(Adressesieheunten).Habeichde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nentdeckt,schickeichsoforteineneueVersionvonSuper-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,inderdanndieFehlerbehobensind,zurck.Habeichde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nichtgefunden,kannesetwasdauern,aberdannschicke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DM+einenGutscheinfrSuper-File-CopyV3.0(s.u.)+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igierteVersionzurc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git"irgendjemanddie5.-DModerdenRckumschlag,behal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isketteeinoderschickedieWareunfreizurc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FileCopy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File-CopyV2.4istzwarschoneinsehrgutesund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sfhigesFilecopy-Programm(ichhabenochkeinbess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hen),aberesgibtdadochnocheinpaarzustzlicheSach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rbeitnocherleichternw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hrmalsLesenundSchreiben:Hiermitwrde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ein,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mehrereKopienzumachen,ohneesjedesmalwiederneu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sen.MitMehrmalsLesenwre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mehrer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zukopierenohnejedesmaldieZieldisketteeinlegenzu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-Test:VordemSchreibenwirdgetestet,obberhauptgen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aufderDiskettevorhandenist;Istnichtgenugf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orhanden,wirdgleichabgebrochen,ohnedaerst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-Option: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vonSuper-File-Copyausauch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chreibvorgangesDiskettenzuformatieren,wrebestimm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chl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vonDateien: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DateienundOrdnervonSuper-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ausohnedasProgrammzuverlassen,undgenausokomfortabel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eninneueOrdner:Bisheristesnu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denPfadeinerDateievtl.Teilewegzulassen,esistab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ineinenanderenOrdnerzu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mitmehrerenLaufwerken:BisjetztarbeitSuper-File-Copy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Laufwerk.NeuwirdabereineBenutzungaller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lielichHarddisk+Ramdisksein.Auchdasnachtrglich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LaufwerkswhrenddasKopierenswir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-Schutz:BisherberschreibtSuper-File-Copy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deDateienmitgleichenNamen;inderneuenVersionwi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Optiongeben,dievordemberschreibeneineWarn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i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-Buffer:Evtl.werdeichauchnocheinePuffer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undFATschreiben,diedanneinwesentlichschnell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werdeichnochvieleweitereKleinigkeitenndern,wie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desSortierensnach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Datum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vorbehalten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waskostetdasGan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anzegibtes,daichjaaufarmeSchlerwiemichRcksichtne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aichdenRaubkopierernvorbeug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frsagenhafte7.5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5.-DMfrPorto,VerpackungundfrdieDiskette(selbstverst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nurQualittsdiskettenvonSony,Maxwell,Multilifeu.a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istbeidiesemPreiskeinegedrucktAnleitungmitdrin,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wiebeidieserSuper-File-Copy-Version,insProgramm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MitgliederdesHMH-ComputerclubswirdeseineSonderreg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,dawirjadieDiskettenimClubkop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gebhrenwegfallen.IchwerdediegenauenRegelungen,sobal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sind,aufeinerClubsitzungbekannt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ngibtesd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stsoeineFrage,daichleidernochnichtgenauwei,wa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uper-File-CopyV3.0fertigbin.EswirdsogegenMitte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hoffeich.InformationenberdenZeitpunktderFertigstell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tatschlicheingebautenFunktionenundberevtl.Preis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ngibtesgegeneinenfrankiertenundbeschriftetenRckum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Fang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ssinenau12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Hamburg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hwort:InformationenberSuper-File-Copy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l.hiernochdenSatz:InformierungerstbeiFertig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gen,dennesntztmeinerMeinungnachwenig,wennichnu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einenTextverschickewie:"LeideristSuper-File-Copy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fertig,versuchenSieesin3Wochennochmal."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sbeiInformierungerstbeiFertigstellungpassieren,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lngeraufdieAntwortwart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bestelltm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infacheinenBriefoderKarteabschicken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Fang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ssinenau12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Hamburg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Textsolltesowasstehenw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ermitbestelleichSuper-File-CopyV3.0zumPreisvonDM12.5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perNachnahme:DM16.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ahltwerdenkannmitVerrechnungs-ScheckoderperNachnah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chnahmegebhr:3.50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BezahlungsartaufBriefvermerkenundUnterschrif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gibt'ssonstno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werdeichevtl.spternocheinFile-Copymitneuen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schreiben,waseinca.3malsoschnellesKopierenbede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.EbenfallsarbeiteichnochaneinemDiskettenverwaltungs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ikettendruckprogramm,wasaberbeidesnochetwasdauer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nchsteswerdeichabererstmaleinenFile-Compressor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bersoarbeitet,damandieProgrammenachherganznormal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ausstartenkann,derDekompressorwirdindasTOSintegri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luftalsoalleswieimmerweiter,dieDateienver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wenigerSpeicherplatzaufderDisketteundwerdend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echendschnellergeladen;evtl.wirdauchno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sein,mehereDateienzusammenzufassen,sodadasTeil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eDatei-Chaosendlichbehob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ich,nachdenganzenleiderunvermeidlichenReden,nu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zuSuper-File-CopyV2.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ildaufbauistbeiSuper-File-CopyV2.4inzweiTeilegeglie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irectorywindowunddas"drumherum",sprichdieAktions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TitelzeilestehtgroteilsnurMll,dieTextemsse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LediglichdasRechteck"Info"hateineFunktion,nmli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hiermitdieProgramminfoboxaufrufen,vonderausmandan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aufruf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unterenBildrandsinddanndieProgramm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Mittehabenwirden"Kopieren"-Button,derdenKopier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(werhttedasnichtgedacht).DieseFunktionwir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asDrckenvon"Return"er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davonhabenwir"Directoryneueinlesen",mitdies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logischerweisedasInhaltsverzeichnisderDiskett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(Haha)wiemit"Esc"unterGEM.DurchDrcken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nichtbelegtenTaste(abernicht"Esc")kannma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auch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von"Kopieren"befindetsich"Clear",hiermit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ischerweisediegetroffeneAuswahlvonDatei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Altern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auch"Undo"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weiterrechtsbefindensichdiebeidenSort-Buttons,istd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,istdieSortierungaktiv.Ist"Namensortieren"inve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lternativmitderTaste"N"),werdendieDirec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alphabetischsortiert.IstdieserEintragnichtinver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EintrgeinderReihenfolgeausgegeben,die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aufderDisketteeinnehmen.Hierdurchkannmanz.B.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ProgrammeohneOrdneraufeineDiskettegeschrieben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ennen,welcheDateienzuwelchenProgramm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sichimAuto-OrdnermehereProgramme,sollteaufjed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mensortieren"ausgeschaltetsein,dasodieDateien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indergleichenReihenfolgewieaufderOriginal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riebenwerden(anson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u.U.Programmever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.h.bestimmteProgrammewerdennunzufrhausgefhrt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l.zuschwerenFehlernfhrenkann!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"Ordnersortieren"kannmanfestlegen,obdieOrdneramAnfa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sausgegebenwerdensollenoderobsiewiejedenormal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Close-ButtondesWindowsoderdurchDrckenvon"Esc"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irectory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Directory-Windowwird,wiederNameschonsag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derDisketteausgegeben.Hierwirdauchdie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ien,diekopiertwerdensollen,getroffen.DerAufba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nistzwaretwasseltsam,waraberdereinzigeWeg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Dateigleichzeitigdar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nhaltsverzeichniswerdendieInhaltesmtlicher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ausgegeben,wasaucherstetwasverwirrend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DirectoryundSub-Directory,sprichdieInhaltsverzeichniss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dnernderDiskette,beginnenmiteinemStart-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Start-EintragistamseinemgrauemHintergrundzu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Main-Directorystehthier"A:\*.*",beiOrdnernstehen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inanderdieeinzelnenBestandteiledesPfadesdesOrdners.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Pfad-Teilinvertiertist,wirddieserauchbeim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t.DurcheinfachesAnklickenkannmandenStatusdesPf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swechseln.Hiermitkannmanz.B.dafrsorgen,daDatei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rdnerherauskopiertwerden.MitanderenWorten:Beim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urdieinvertierenTeiledesDirectory-Startbeachtet,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ndenneuenDatei-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DateienwerdendurcheinfachesAnklicken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nklickeneinesOrdnerswerdenauchgleichsmtlicheDatei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s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desDisketten-Starteintrages("A:\*.*")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DateienderDiskette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.S.beiSuper-File-CopyV3.0wirdesauchnocheineGummib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geben,mitdermandannmehrereDateienselektierenk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seit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habeichinSuper-File-CopyV2.1zweiFehlerentdeckt(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ichnatrlichnichtschuldbin,sonderendieProgrammier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,dadieCritical-Error-RoutinefehlerhaftistunddabeimBli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einfacheinpaarAdessenverndertwu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hlerbehandlungluftjetzt(hoffentlich)fehler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habeicheineneueMausroutineeingebaut,sodai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mitdenSystem-Variablenherumspielenmu;daProgram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auchauchanderenTOS-Versionen(z.B.Blitter-TOS)lauf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ichabernichtnachprfenkonnte,daichkeineMega-S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terbesitzt.(vielleichtschenktmirjamaljemandeine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ekleinesExtra:DurchdrckenderrechtenMaustaste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ieMausjetzt4malschneller,mankannsosehrgut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enaufdemBildschirmberwind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entlichsinddamitnunalleFehlerbeseit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igkeitenin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hlerroutinearbeitetjetzt(hoffentlich)voll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frei;esgibtjetztbeiDisketten-Fehlernauch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sIgnorierens(d.h.dieBearbeitungdesFil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tztalswrenichtsgewe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ichhabenochetwasganzbesondersneuesei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ierteVirus-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,leiderhatsichaufdemATARI-STeinBootsektor-Virus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verbreitet,derzwareigentlichnichtweiterschdlichist(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ihnDisassembliert),abermancheProgrammestrzeneinfach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VirusimSpeicherist.DieserViruswaraufderhlfte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.EsgibtzwardiverseAbwehr-Programme,abermand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rweisenichtdaran,seineDiskett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zuuntersuchen.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GrundhabeichinSuper-File-CopyV2.4eineVirus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iert,derdieDisketten"nebenbei"testet.(DerTestwird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desDirectoriesundnachdemEinlegenderZiel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.)WurdederVirusgefunden,wirdeineWarn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undderViruskann"gekillt"werden.DieDiskett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nochvollkommenfunktionstchtig,esgehenkeine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(LediglicheinBootprogramm,dassichimBootsektorbef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natrlichverloren,daesbereitsdurchdenVirus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abermeinesWissennachinfiziertderVirusnurDiskett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keinBootprogrammverfgen,abermanweijanie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cktderVirusbereitsimSpeicherdesComputers,gibtSuper-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V2.4eineWarnmeldungaus,diemanaufgarkeinenFallber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.AmbestengleichdenReset-ButtonanklickenoderdenRe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amComputerdrcken(derVirusistnichtResetfest)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Fall,danochirgendwelchenichtresetfestenRamdisks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werdenmssen,isteinDesktop-Buttonvorhanden,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sProgrammwiederverlassenkann.Achtung:DerVirus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annimmernochimSpeicherundwirdnochweitere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-Abwehr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sleidernichtdereinzigeVirusseinwird,deraufdem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uftaucht,bieteicheineServicezurAbwehrvonViren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inenVirusbeisichentdeckthatundeinAbwehrprogrammgegen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derschicke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iskette,aufdersichderVirusbefindet;derVirusdarf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nichtaktivgewordensein,fallsersowaswieDisk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urzeBeschreibungdesVirus(Wasmachter?Wieverbreit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ausreichendfrankiertenRckum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5.-DMBearbeitungsgebhr(ichmujaauchirgendwovonleben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kostetjaauchschlielichZe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ganzea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Fang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ssinenau12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Hamburg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hwort"Virus-Abweh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chwei,diesedauerdeAdressenangabenervtlangsam,a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emssenjaauchankommen,undeswrejavoneinigenzu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t,wennsieetwaszurckbltternmtenbzw.sichdi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httenaufschreibenmss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Wennihrjemandkennt,dereinenVirusfrdenST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schreibtoderschreibenwill,dannbringtihnumoderreit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STwegundschenktihmeinenAmiga,aufdemerdannord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verbreitendarfundsoll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frdiejenigenuntereuch,dienureinenFarbmonitorbesi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arbeitefieberhaftaneinerVersion,diedannauchinFarbe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atr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nnnichtmehrsovieleDateien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werden).InfogibtesgegenFreiumschlagbeimir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habeichnunwohloftgenugindieserAnleitungange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dawarnundieAnleitung,nochvielSpamitdemProgram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entlichseheichSiebeiSuper-File-CopyV3.0wieder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Copy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byJensFangmei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