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RAUCH.PRG   Version 1.8     April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MANFRED BECKER AUS 6710 FRANKENT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S-FAY-STR.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ein winziger Beitrag zum Umweltschutz, denn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t tatschlich zum sparsamen Fahren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eiben Sie bei jedem Tanken den Kilometerstand und die geta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ftstoffmenge  auf.  Diese  Werte  bertragen  Sie  nun  in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.  Wird das immer sorgfltig durchgefhrt, so bekomm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gute bersicht ber den Verlauf des Kraftstoffverbrauchs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Jahr hin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eingetragenen  Werte werden in einer Datei abgelegt  mi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eichnung:    TANKEN88 fr das Jahr 1988 oder TANKEN87 fr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Fileextension habe ich nicht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 der Diskette befindet sich ein Beispiel des  Jahresverbrauc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  1987.   Mit   diesem   Beispiel   kann   man   ganz   hb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ieren. ber Funktion 2 wird der Datensatz eingeles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 Funktion 4 rechnerisch aus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cheiden  Sie  sich  an dieser  Stelle  fr  eine  Ausgabe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ommen  Sie  auf  dem  Ausdruck  noch  zustzliche  statist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kann man sich das ganze grafisch ansehen. Einmal ber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 wo  der  gemittelte Kraftstoffverbrauch fr  jeden  Monat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kendiagramm  ausgegeben wird.  Die Einzelverbruche  bei  je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ken sind als Punkte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 Funktion 7 wird noch die Kilometerleistung fr  jeden  Mon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das Jahr hinwe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liche   eingegebenen  Werte  lassen  sich  ber   Funktion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so angelegt,  da alle Funktionen sowohl mi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us, als auch mit der Tastatur aufgeruf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d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fred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 Fr Anregungen bin ich immer dank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