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Ochrom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programm f�r Monochrom-Monitor. Fertiggestellt  22.03.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:  Andreas Walthes, Leidlstra�e 3, 8390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ertes GfA-Basic 2.0 (was s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ist ein Public-Domain-Programm aus dem GfA-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genaue Beschreibung zu diesem Programm kann gegen Ein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15 DM in bar an obige Adresse angefordert werden.  F�r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ungs- und Verbesserungsvorschl�ge  sowie Hinweise  auf etw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 ist der Autor jederzeit dankbar.  Viel Spa� beim Zeich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