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Wichtiger Hinweis zum Wissen-Quiz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fertige Wissen-Spiel ist nur als kleine Anregung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tlicher Sinn des Spieles ist es, da man sich selbs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Vorbild bekannter Spiele wie z.b. "Trivial Pursuit" o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eigenes Frage- und Antwortspiel zusammenstellen kann!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n man auch fr jngere Teilnehmer ein Spiel z.B. mit Mrch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 zusamme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en eines eigenen Spie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 Sie das Spiel von vorn und whlen zu Anfang d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igenes Spiel" aus. Im Hauptmen klicken Sie nun den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Frageneingabe&lt; an. Nach Aufforderung legen Sie nun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formatierte Diskette in Laufwerk A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len Sie bereits vorhandene Fragen nur erweitern, leg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fach diese Diskette ein. Im Editor-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n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nach Ihr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Fragen und Antworten aus de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gebiete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nf Wissensgebiete mssen einmalig im Menpunkt &gt;Wissensgebiete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Spiel nun das nchste mal starten, werden Ihre 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! Um dem Spiel einen Sinn zu geben, mu natrl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de Anzahl von Fragen eingegeb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 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mehrere verschiedene Spieldateien anlegen wollen,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itte auf jede der leeren Disketten die Datei "GEBIET.D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vor mssen Sie allerdings auf Ihrer Datendiskette einen Ordner mit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"WISSEN" anlegen und in diesen Ordner wiederum ein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Namen "DATEN". In dem Ordner "DATEN" mu sich die Kop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tei "GEBIET.DAT" befin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Aufforderung des Programms, die Programmdiskette einzul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Sie die Diskette einmal aus dem Laufwerk und steck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hinein. Auf diese Weise wird ein Diskettenwechsel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nun das Spiel starten, mssen Sie gleich nach dem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en des Titelbildes ihre Datendiskette einlegen!!! (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zu klicken.       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Rckfragen stehe ich Ihnen gern zur Verfg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 Sonnab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henower Str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Berlin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