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erRyderDezember,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Y-einschnelles,flexibles,universellanwendbaresSort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fahrenalsGFA-Basic-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itdemhiervorgestelltenVerfahr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Gleitkommazahlen,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gerzahlenoderZeichenkettenmitdemgleichenProceduresor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DerAufrufla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Sorty(*A(),*B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()isteineindimensionalesFeld,dasdiezusortierenden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unddahervomTypVar(),Var%()oderVar$()seinkann.B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inIntegerfeld,dasdiegleicheDimensionwieA()haben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AusfhrenenthltB()dieIndizesdesA-Feldes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nfolgeaufsteigenderA-Werte,alsoA(B(0))istderklein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,A(B(1))derzweitkleinsteWertusw.DasFeldA()selbst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verndert.DerVorteildiesesVerfahrensliegtdarin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Werte,diezumgleichenDatensatz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unddaher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enIndexangesprochenwerden,automatischmitsortiert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.Fern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DatenstzenachverschiedenWerten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rtwerden,ohnedadievorangegangenSortierungenverl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en.EsmulediglichfrjedenSortiervorgangeinneues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()defininiertwerden.EinkleinesBeispiel:25Sportler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einemWettbewerbteil,dersichausmehrerenEinzelwettkmp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setzt(z.B.Zehnkampf).DieErgebnissesollennachWe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mpfsnummer,Name,EinzelpunktenundGesamtpunktensor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Di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etwasoauss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Name$(24),Wett.nr%(24),Punkte(24),Ges.punkte(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Name_ord%(24),Wett.nr_ord%(24),Punkte_ord%(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Ges.punkte_ord%(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Sorty(*Name$(),*name_ord%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Sorty(*Wett.nr%(),*Wett.nr_ord%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Sorty(*Punkte(),*Punkte_ord%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Sorty(*Ges.punkte(),*Ges.punkte_ord%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AusgabeallerDateninderReihenfolgederGesamtwertung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dannmitfolgenderSchleifeerreicht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J%=24Downto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%=Ges.punkte_ord%(J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Wett.nr%(I%),Name$(I%),Punkte(I%),Ges.punkte(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J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ZeichenkettenwerdenalphabetischsortiertunterBercksich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ungderdeutschenBuchstaben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und.ZwischenGro-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buchstabenwirdnichtunterschi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Sortieralgorithmuswirddassog.Binrbaumverfahrenver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.z.B.DanielThalmann:"MODULA-2,AnIntroduction",Spring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lag,1985,S.234).DiesesVerfahren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nurzweiDur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ngeundistdeshalbbesondersschnell.ImerstenDurchgang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dieDatenineineBaumstrukturgebracht,undimzweitenDur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gwirdderBaumabgesucht,umdiegesuchteReihenfolgezu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mmen.EinTestprogramm(s.Listing)zeigt,dadasvorlie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nderkompiliertenFassungetwa2bis3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t,um1000numerischeWertezusortieren.Wegendererwh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BercksichtigungderdeutschenBuchstabenbrauchtdasalp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tischeSortierenetwaslnger.Die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Zeitsteigte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armitderAnzahlderDatenstzean.DerInterpreterbra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sdiefnffacheze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BemerkungenzumProgrammselbst:ImHauptteilvonSo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zunchstderTypderzusortierendenVariablenmitHilf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sTypeermittelt.DieZuordnungderFeldvariablenu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audesBaumeserfolgengetrenntnachVariablentypin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denenProcedures(Sort_string,Sort_realundSort_int)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vieleBefehlegemeinsamhaben.Dieseprogrammtechn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sehrelegant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wurdegewhlt,ummehrfacheAbf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VariablentypwhrenddesSortierverfahrensunddie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undenenZeitverlustezuverm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roceduresAdd_string,Add_realundAdd_interzeugendieBa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ruktur,wobeivond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desrekursivenAbrufsGebr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chtwird.DasUnterprogrammTauschsuchteineZeichenkett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halbeinesStringsundersetztsiedurcheineandere,die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gleicheLngehabenmu.Hiermitwerden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,durcha,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,ssersetzt,umsiebeimSortierenrichtigbehandeln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cedureOutsuchtdenBaumabundgibtdieIndizes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nReihenfolge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Testprogrammm - prft die Geschwindigkeit des Sortierverfahr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Zeichen$(5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0 To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$(I%)=Chr$(65+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$(I%+26)=Chr$(97+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$(52)=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$(53)=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$(54)="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$(55)=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$(56)=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$(57)=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$(58)=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 "Anzahl der Werte (0 = Schlu)";N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If N%&lt;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%=N%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A$(M%),A(M%),A%(M%),Ord%(M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0 To M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(I%)=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J%=0 To Random(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(I%)=A$(I%)+Zeichen$(Random(59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J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(I%)=Pi*Random(100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%(I%)=Random(100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1=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Sorty(*A$(),*Ord%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2=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N%'"Strings sortiert in"'(T2-T1)/200'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1=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Sorty(*A(),*Ord%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2=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N%'"FP-Zahlen sortiert in"'(T2-T1)/200'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1=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Sorty(*A%(),*Ord%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2=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N%'"Integer-Zahlen sortiert in"'(T2-T1)/200'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ase A$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ase A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ase A%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ase Ord%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Sortierverfahren fr String-, Gleitkomma- oder Integer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.................................Peter Ryder, Dezember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Hauptteil des Sortier-Unterprogramms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orty(Wert.pt%,Ord.p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%=Type(Wert.p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%&lt;4 Or T%&gt;6 Then! Typ mu var(), var%() oder var$()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 1,"Type error",1,"OK",Bu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T%-3 Gosub Sort_real,Sort_string,Sort_int   !Verzwei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ase Left%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ase Right%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ase Order%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Sortieren von Gleitkommazahlen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ort_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ap *Wert.pt%,Arr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m%=Dim?(Arry())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Left%(Dm%),Right%(Dm%),Order%(Dm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ayfill Left%(),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ayfill Right%(),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%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If I%&gt;Dm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Add_real(I%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%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Out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ap *Wert.pt%,Arr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ap *Ord.pt%,Order%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ase Arr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Add_real(Index%,Node%)        ! erzeugt Baumstru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Arry(Index%)&lt;=Arry(Node%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Left%(Node%)&lt;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ft%(Node%)=Inde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Add_real(Index%,Left%(Node%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Right%(Node%)&lt;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ht%(Node%)=Inde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Add_real(Index%,Right%(Node%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Sortieren von Stringvariablen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Alphabetisch, unter Bercksichtigung von 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ort_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ap *Wert.pt%,Arry.$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m%=Dim?(Arry.$())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Left%(Dm%),Right%(Dm%),Order%(Dm%),Arry$(Dm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ayfill Left%(),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ayfill Right%(),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%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$=Upper$(Arry.$(I%))   !Gro/kleinschreibung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Tausch(*X$,X$,"","A")       !  -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Tausch(*X$,X$,"","O")       !  -&gt;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Tausch(*X$,X$,"","U")       !  -&gt;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Tausch(*X$,X$,"","SS")      !  -&gt; 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y$(I%)=X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If I%&gt;Dm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%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If I%&gt;Dm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Add_string(I%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%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Out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ap *Wert.pt%,Arry.$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ap *Ord.pt%,Order%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ase Arry$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ase Arry.$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Tausch(Str_ptr%,Str$,Del_str$,Ins_st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ersetzt Del_str$ durch Ins_str$ in 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%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%=Instr(Stelle%,Str$,Del_st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If Stelle%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xx$=Left$(Str$,Stelle%-1)+Ins_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$=Xxx$+Right$(Str$,Len(Str$)-Stelle%-Len(Del_str$)+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Str_ptr%=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Add_string(Index%,Node%)    ! Erzeugt Baumstru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Arry$(Index%)&lt;=Arry$(Node%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Left%(Node%)&lt;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ft%(Node%)=Inde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Add_string(Index%,Left%(Node%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Right%(Node%)&lt;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ht%(Node%)=Inde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Add_string(Index%,Right%(Node%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Sortieren von Integerzahlen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ort_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ap *Wert.pt%,Arry%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m%=Dim?(Arry%())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Left%(Dm%),Right%(Dm%),Order%(Dm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ayfill Left%(),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ayfill Right%(),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%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If I%&gt;Dm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Add_int(I%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%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Out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ap *Wert.pt%,Arry%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ap *Ord.pt%,Order%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ase Arry%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Add_int(Index%,Node%)        ! erzeugt Baumstru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Arry%(Index%)&lt;=Arry%(Node%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Left%(Node%)&lt;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ft%(Node%)=Inde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Add_int(Index%,Left%(Node%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Right%(Node%)&lt;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ht%(Node%)=Inde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Add_int(Index%,Right%(Node%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Absuchen des Baums - gilt fr alle drei Typen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Out(N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Node%&gt;=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Out(Left%(Node%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er%(I%)=Nod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Out(Right%(Node%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