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s Programms V_RENAME von Andreas Ker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1988 von Andreas Kernke, Leverkusen (Ankersoft) in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worden. Es ist PUBLIC DOMAIN und darf beliebig kop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achten Sie beim Kopieren darauf, da sich 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_RENAM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_RENAME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_RENA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Ordner V_RENAME be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RENAME dient der Umbenennung von bereits formatierten Disketten. Es 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Volume-Namen einer Diskette, ohne deren Inhalt zu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s erscheint eine Dialogbox, in der alle Ei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n der vorliegenden Version luft V_RENAME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i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sstufen. Lediglich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erden die R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ox ein wenig beschnitten, was aber die Handhabung und den Programm-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eintrchtigt. In dieser Dialogbox befinden sich zwei Radio-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uswhlen des Laufwerkes (A oder B). Hier ist Laufwerk A als Standard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Unter diesen Buttons sehen Sie ein editierbares Feld, welch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Namen aufnimmt. Wenn Sie den Button "RENAME" anklicken, wird der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name in der Directory des ausgewhlten Laufwerks gesucht u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die Diskette keinen Namen besi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 auch mit V_R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Namen geben. Das Programm gibt eine Fehlermeldung aus und kehr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-Dialogbox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Buttons "ENDE" verlassen Sie V_RENAME (nachdem S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 beantwortet h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rkusen im April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