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d i e n u n g s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TAUSC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C) F-15 Software    Programm: Ralp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  8500 Nrn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/1987        Idee    : Otfried Ischen  6920 Sin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dressen-Verwaltungs-Programm ist fr die Organisato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ischen Stdtepartnerschaften und/oder dem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raustausch vorgesehen.(hier zwischen Frankre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einer sehr benutzerfreundlichen Bedienung dies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insatz der &lt;Maus&gt; und/oder der Leiste mit d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F1 - F10 ist die Adressenverwaltung besonders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jhrlich leicht genderte Erstellung der Besuchs-L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r Quartierlisten, Bus-Belegungs-List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die Archivarbeit in beiden Lndern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 f t w a r 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(compiliert) fr 2000 Jumelage-Adr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us- und Funktionsleisten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enstertechnik in Pull-Down-Men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der-unabhngiges Gegenberstell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1000 Adressen ( mit je 10 Merkmal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a r d w a r 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560  ST (1 MByte) und Laufwerk 2-Seitig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1040 ST  jeweils mit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  SM 124             (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640x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 - Drucker DIN-A-4      oder andere: NEC/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Adressen 'Verbunden' mit Bemerkungen : DIN-A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esk   1.1  ... ber 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sk   2.1  Laden    2.2  Sichern    2.3 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Daten  3.1  Eingeben      (Deutsch/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mit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 ndern       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/Suchen/Springen/Sort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  Bind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(Partnerfamilien zusamen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Drucker       (Ausgabe nach Lndern/Verb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Monitor       (Ausgabe nach Lndern/Verb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Extras 4.1  Floskeln      (10 Floskeln wahlweise bele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uchen        (mit Joker (?) oder Instring (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Backupdatei   (Wahlweise 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 Papierformat  (DIN-A-4 lngs oder qu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 D&lt;---&gt;F       (wahlweise D / F links im Dru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ske fr deutsche bzw.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umf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nnziffer  :    [Chiffre    :] (fr eigene Stamm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 a m e     :    [Le  N o m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name     :    [Prenom   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ae      :    [Rue      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Z|Wohnort :    [CPst| Lieu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lefon     :    [No.Telefon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uf|Kinder:    [Prof.|Enfts:] (Berufsgruppe/Anzahl der K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jahr|Anf :    [AnNaiss|Deb:] (GeburtsJahr/Jahr der Erstkonta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/F |Verein :    [Langue |Ass:] (Sprachkenntnisse und Ver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merkungen:    [Remarques  :] (z.B.: Bus-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Start und Mausfhrung und Besonder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as Programm TAUSCH.PRG mit dem Mauspfeil aufsuch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ehr schnellen (!) Doppel'klick' link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zeiger (Pfeil) wird auf eines der Textfelder am Kopf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 gefhrt; dann entfaltet sich ein Men (pull-down),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zufhrende Funktion durch 'abwrtsfahren'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[der Hintergrund dieses Textfeld wird schwarz]. Ein 'Klick'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inken 'Knopf' der Maus aktiviert das gewhlte Programm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e Eingabe wird durch sogenannte 'Floskeln' erleicht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[Floskeln] kann man je 10 diverse Begriffe anlege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 und Ortsnamen von hufig vorkommenden Orten; die Floskel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ggespeichert' und jeweils nach Bedarf einmal deutsch oder f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'eingelesen' und stehen somit als 'Macros'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den Ort per Tastatur einzutippen, wird die gewnschte Flos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angeklickt und somit ins Adrefeld an jed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bertragen; der Begriff kann dann noch ggf. erg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F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 Adressen stehen in einer Leiste noch 9 hu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e Accents zur Verfgung, welche direkt mit der Maus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F1 bis ctrl-F9'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4) Die Adressen (max. 1000 deutsche + 1000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bei 1 M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allen Merkmalen der Adre-Maske (s.u.)sortiert und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oder Drucker ausgegeben werden. Die Ausgabe kann wahl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deutsche; nu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oder 'verbundene' Adressen um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Familien als Partner-Familien miteinander verb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Bedarf kann man die jeweiligen befreundeten Famili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 miteinander [binden] oder [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], indem alle deutsc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chen Adress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einander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getrennt 'vorbei rollen' = [scrollen]. Bereits gebu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n werden im Men 'Binden' nicht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r u c k    d e r  L i s t e 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1) Die Adre-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en Druck nach verschiedenen M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n sortier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s getrennt deutsch ode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nn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achnamen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alphabetisch (im Druck links ge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namen deutsch     alphabetisch (im Druck links ge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ein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merkun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Hinweis : Aus einer 'Liste verbunden', die ja im w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die Stammdaten befreundeter Familien enthlt,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rlich vernderte 'Besucher-Liste' herausgefiltert werden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an nur zum Druck die Besucher mit einer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 versieht = [Druck-Flag durch #]; diese Marke [#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ei derjeweiligen, verbundenen Familie und kann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arf immer neu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A u s d r u c k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druckt werde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nur deutsche Adressen z.B.: fr die Arch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nu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: fr die Arch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Verbundene Adressen (alle): fr die Archivierung/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Bemerkungen  DIN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Besucherlisten (verbunden): nur die markierten [#] im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r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)....    ohne Bemerkungen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die Organisation)...    mit  Bemerkungen DIN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vom Typ c) und d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ahlweise auf der link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utschen Adressen beginnen    (D &lt;--&gt; F)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t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n Adressen beginnen (F &lt;--&gt; 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s TAUSCH.PR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)  Tastatur-Funk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- Taste : Hilfe durch erluternden Text zum jeweilig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uptmen und 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Bind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loskeltasten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onitor und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abe des Druck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Taste : Umschalten zwischen Einfge- und 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ape-Taste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Eingabefeld, in dem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ape+Shift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gesamte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-Taste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/mehrere Zeichen hi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/mehrere Zeichen vor de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Tasten : Bewegt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links   : Positioniert den Cursor (auch im W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F10     : Funktionstasten-Leiste wi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m unteren Bildschirm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 + Fx  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ccents in jedem Eingabe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iese nich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) M e n  - P u n k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Desk  |  (2)  Disk    |  (3)  Daten  |  (4)  Ex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   Desk   : ber Austaus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Copyright-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Disk   :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von der Diskette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Disk   :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auf Diskette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Achtung ! Die Fehlerunterdrckung funktioniert beim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n Programm nicht; falls Diskette schrei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t, dann unbedingt [Weiter] anklick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zt das Programm mit Datenverlus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Ende   : Ende de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Daten  : Eingeben (im Insert / Overwright - Mod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er deutschen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n Adre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    sicht bare Adresse wird nur in den Speich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, wenn [weiter] angewhlt w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osk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[ Maus ] angeklickt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hift+Funktionstaste ] in das Feld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Position bernommen und ergnzt werden.(siehe 4.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Fehler : Die Adresse wird nicht in den Speicher ber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die Taste F1 [ weiter ] vergessen wur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   Daten  : ndern (wahlweise Deutsch /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n vorhandenen Adressen(auch Tippfeh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Fehler : Nach der nderung wird [bernimm] verg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az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Rck|Rck|Vor|5 Vor|Extras|Springen|bernimm|Position|Ac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vor- und zurckbl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2  Extras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| Suchen | Sortieren  (siehe auch unt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2.1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!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rfolgt ohne Kontroll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.2   Suchen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nach einer Adr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jeweils in dem Feld nach einem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gesucht, in welchem der Cursor si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(dies Feld erscheint in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Wechsel des Suchbegriff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 nach unten / oben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uchfeld bertra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von [ Return ] wird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bertragen: es erscheint eine gestrich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ingabe des Suchwortes / Zahl erst jetzt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gesuchte Begriff gefunden, dann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plette Adress-Satz, ansonsten erfol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eim Suchen wird nicht zwischen Gro-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unterschieden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--&gt; ber die Taste F9 kann man whlen, ob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Anfang (Adresse 1) oder von der Aktuellen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on (Adresse x) an suchen w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 Fehler  : a) Man sucht eine Adresse ohne Resultat, wei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nicht auf [Anfang] ste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an vergit [Return] zum 'bertragen'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Suchwor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zwei Sucharten zur Verfg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Normal-Suchen mit Jokern (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 ???ber? =&gt; Norbert, Vorberg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Eingabe von 'Nor' =&gt; Nor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Instring ( * ) ohne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immer mit einem S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*Berg    =&gt; Bergbahn,Bamberg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.3    Sortieren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mit Quicksort alphabetisch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Feld, in welchem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 Spr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chritten von 1 | 10 | 100  vor-und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  bernim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werden erst nach Anwhlen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   Funktionstaste [ bernimm ] in den Speich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  Posi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die Suchfunktion etc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ettigung wechselt zwischen den 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momentaner Position / ab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   Accent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unteren Leiste stehen 9 gebru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nts zur Verfgung, um sie mit Mausklic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 control+Funktionstaste ] in die Adres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Stelle des Cursors zu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 [ ctrl+ F ] funktioniert auch, wenn die Leis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ccents nicht sichtbar ist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Binden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nd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n befreundeten Familien beider Std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wei gegenberliegenden Spalten werden die wesentlichen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nks deutschen und rechts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n Adressen gege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Jeweils unabhnig kann man in jeder Datei 'bltter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den abgesetzten 'Cursor-Block' folgendermaen auff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Auf und Abfhrung' des Cursors entspricht der Lage der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zwar links deutsch; rechts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; mitte beid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ur bei Option [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] ); die Cursor-Bewegung ergib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linke Seite =   | Mitte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)    | rechte Seite =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deutsche Adr.   | beide Adressen   |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Adr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sert = rauf   |  Pfeil = rauf    | ClrHome = rau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| 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&lt;--   = runter |  Pfeil = runter  |  --&gt;    = run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terblttern im gesamten Datensatz erfogt durch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sleisten-Tasten mit den dort angegebenen Symbo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Rck/ D vor = 1 Monitorseite linker  Teil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Rck/ F vor = 1 Monitorseite rechter Teil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Rck/ B vor = 1 Monitorseite beide Teile 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urch die Taste [ Springen ] (siehe 3.2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F1 verbindet die (invers) ausgewhlt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mssen nicht notwendigerweise nebeneinander stehen 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zu wissen: die verbundenen Adresssen 'verschwinden sof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Liste [Binden] und werden extra abgelegt. Dadur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et, da man nicht versehentlich Familien miteinan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t, die schon 'vergeben' sind, d.h. schon eine Partner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omit noch sichtbaren Familien sind 'freie' Fami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.2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n Parterfamil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Jahr kann der Fall eintreten, da eine Familie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r Bindungen an eine Partnerfamilie zustz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amilie betreut und besucht. Hier bieten sich nu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ie Ursprungsfamilie wird mit ergnztem Datensatz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t, z.B. mit Zweit-Vornahmen und dann 'verbunde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e Ursprungsfamilie (invers dargestellt) wird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Funktionstaste [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]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und somit frei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in der Liste 'Binden'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in der Datei durch die Pfeile oder Funktionstast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Liste kann das Druckerflag [ # ] durch di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gesetz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(siehe auch Punkt 3.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.3.  Druckerflag setzt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# ] Setzten des Druckerflags mit Taste [Druckfl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gabe 'Monitor - verbunden' oder auch geg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rduck der Listen 'Verbunden' (siehe unten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gefragt, ob er die Besucherliste aktualisier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ht bei den invers dargestellten Adressen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 [Druckflg] und erzeugt in der linken Eck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 Markierung [ #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[Druckflg] einmal   = setzen (--&gt; # ersche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[Druckflg] nochmal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--&gt; # verschwi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Druck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 nach den untenstehend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utsch |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| Verbunden | Besucherliste |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kann jeweils deutsch ode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werden nach den Kriter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Kenn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Name alphab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V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nicht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  : (nur fr verbundene Li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Sortieren nach obigen Kriterien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ahl [Deutsch] oder [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im Menu [Extras] (siehe 4.5) vora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getroffen, ob D&lt;--&gt;F oder F&lt;--&gt;D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ren soll, wird auch auf der linken 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 die nach Wunsch sortiert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alten (unsinnige Kombinationen werd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ignor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1 Drucken 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Adressen der deutschen Famil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emerkungen [DIN-A-4 qu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2 Drucken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( entsprechend wie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3 Drucken  : Verbunden (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 alle verbundenen Famil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olche vorher mit [Binden] (siehe 3.3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 bekamen und nur noch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bunden' erscheinen (nicht mehr bei Einze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und Auswahlkriterien hierzu wie bei 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e) (siehe 3.3)und der Vorabwahl unter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apierformat] (siehe 4.4) bzw.[LinkeDruckspal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Punkt 4.5). Die Anwendung des [Druck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s] (siehe Punkt 3.4.5)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Einschrnkung auf den Druck eines Te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esamten Datensat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 --&gt;  Experimentieren Sie mit den diver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ehr umfangreichen Druck-und Sorti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Verwendung einer kleinen 'Test-Datei'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8 bis 20 Adress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  Sollten Sie nur ber einen Normalbreiten-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en, aber alle Daten drucken wollen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Sie sich bitte an die Autoren. F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n Unkostenbeitrag ist die Zusendung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ormatangepassten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'(kein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fr seltene Druc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atz eines Breitwagen-Druckers fr DIN 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 ganze Breite der Listen mit al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und Hinweisen fr die Organisatoren voll au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; der Vergleich ber Beruf/Alter/Kinder etc.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so eine wesentlich vereinfachte Zuweis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ntsprechenden 'Partnerfamilien'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Drucken  : Besucher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Gesamtliste der verbundenen Famil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Jahr immer verschiedene Familien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gnung teilnehmen :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den Listen 'verbunden' werden nu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die mit einem 'Druckerflag' ver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vor am Monitor mit Taste [ Druckflg ] markie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nehmer: nur diese werden 'markiert' = am Monitor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links des Symbol [#] fr Druc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Teil: diese werden bei vorhandenem [#]-Symbol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Druck-Liste 'gestrichen', indem man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Taste [Druckflg] bettigt.--&gt; kein [#]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5 Drucken  : Druckbereich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 Adressen als 'Auszug' aus dem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drucken. Dazu erscheint die Auswahlbo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Druckbereich  von ____ bis ____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Nummer als Ziff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von 0 bis 15 (laufende Nummer der Adresse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'Nummer' als Alphab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von 'A' bis 'D' (Adr. A bis D {D ausschlielich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rkm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kann im linken Feld eines der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Felder der Adressen-Maske als Kennzeichen selek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erscheint dann in inverser Darstellung),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rkmal angewendet werden soll ...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 Namen ] von A bis D  {Adr. D ausschielich !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 * bis M ] mit Instring (*)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alle Adressen, in denen das Stck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das unter [ bis ____ ] ein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bei Instring-Such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alle Adressen, die nach den zuvor 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 sor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6 Drucken  : Ab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Monito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gesamten Dateien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1 Monitor 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 Adressen mit allen Merk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mit Cursor-Pfeilen rauf/r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vertiert dar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mit Funktionstasten 1 vor/rck  10 vor/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in beliebigen Schritt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5.2 Monitor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mit allen Merk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, Blttern, Springen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3 Monitor  :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utsche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neb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mit Cursor-Pfeilen rauf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des Monitor-Bildes mit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in beliebigen Schritt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ruckflag setz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Liste der verbundenen Familien kan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Besucherliste (siehe 3.3.3) eine Markier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sdruck mit der Taste [Druckfl.]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   Extr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 Extras : Flos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vereinfachte Eingabe kann mit die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utsch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getrennt je ein Satz von j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Bemerkungen, Ortsname, Telefon-Vorwahl-Nummern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unter verschiedenen Begirffen weg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r der Option Eingabe mit 'Floskeln 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legten Begriffe bernommen, so stehen diese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genschten Form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bei der 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Feld der Adressen-Maske, in welchem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findet, wird die Floskel bernommen und kan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mit weiteren Eingaben in derselben Zeile (!) erg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(z.B.: Floksel = Vorwahl ; Tasten = Tel. 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Extras :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ehr komfortable Suchroutin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wie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(siehe 3.2.2.2) erlutert das Suchen in den 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im Feld der Cursorposition nach dem eingegebenen Be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Jokern = ? (das Frage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???ber? -&gt; Nor(ber)t, Vor(ber)g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mit Instring = * (Stern immer vorangestell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 *Berg  -&gt; (berg)bahn, Bam(berg)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Suche entweder ab - Position (monentane Adr.-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 ab - Anfang (siehe Funktionstaste F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z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Extras : Backup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von der Adredatei Sicherheitskopie (alte 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whlen mit der Maus erscheint links ein Ha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aken -&gt; Backup-Datei wird erstellt, d.h. wenn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einer Adredatei diese erneu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m Namen abgespeichert wird, erstell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tomatisch die alte Version s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alte Datei STADT.DAT wird zu STADT.B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neue Datei wird zu STADT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Haken -&gt;keine Backup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1  Extras : DIN-A-4 l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normalen Drucker und den Druck aller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Verbunden mit Bemerkung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whlen mit der Maus ndert die Form zu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2  Extras : DIN-A-4 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r die Verwendung von Breitwagen-Druckern geei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Druck aller Spielart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  Extras : D &lt;---&gt;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bei Druck-Verbunden die deutschen Adressen nach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whlen mit der Maus ndert die Form zu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  Extras : F &lt;---&gt;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bei Druck-Verbunden die franz. Adressen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die Verwendung in der Arbeit der PArtenrsta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  Ende der Erluterungen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zuTAUSCH.PRG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