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d i e n u n g s a n l e i t u n 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U S C H .P R G     V e r s i o n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) F-15 Software ab 11/1987  Ralp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r  5800 Nrnbe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u-Komitee Sinsheim   Otfried Ischen 6920 Sinshei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dressen-Verwaltungs-Programm ist fr die Organisato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pischen Stdtepartnerschaften und/oder dem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raustausch vorgesehen. (hier zwischen Frankreich und Deutsch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einer sehr benutzerfreundlichen Bedienung dies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Einsatz der [Maus] und/oder der Leiste mit den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F 1  - F 10  ist die Adressenverwaltung besonders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jhrlich leicht vernderte Erstellung der Besuchs-L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der Quartierlisten, Bus-Belegungs-Listen, Etikettendru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und fr die Archivarbeit in beiden Lndern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 f t w a r 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(compiliert) fr 2000 Jumelage-Adr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us- und Funktionsleisten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enstertechnik in Pull-Down-Men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der-unabhngiges Gegenberstell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1000 Adressen ( mit je 10 Merkmalen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a r d w a r 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560  ST (1 MByte) und Laufwerk 2-Seitig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1040 ST  jeweils mit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  SM 124             (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640x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 - Drucker DIN-A-4      oder andere: NEC/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Adreseen 'Verbunden'  mit Bemerkungen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-Modus:ganz eng [15 CPI] oder Breitwage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rsicht des Mens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e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 1.1  ... ber Austau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i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 2.1 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S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  3.1  Eingeben      (Deutsch/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mit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  ndern       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/Suchen/Springen/Sort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  Bind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(Partnerfamilien zusammen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Drucker       (Ausgabe nach Lndern/ ~Verb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Monitor       (Ausgabe nach Lndern/ ~Verbu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Ex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4.1  Floskeln      (10 Adre-Teile wahlweise bele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uchen        (mit Joker (?) oder Instring (*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Backupdatei   (Wahlweise ja/nein duch 'Hkchen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 DIN A 4 lngs (Papierformat: DIN-A-4 lngs oder qu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 D&lt;---&gt;F       (wahlweise D / F links im Dru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 12 Zoll       (Papierlnge: 12 Zoll/8 Z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  Datum         (ggf. aktuelles Datum n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  Etiketten     (Wahlweise ja/nein durch 'Hkchen'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Helps       In allen Options-Ebenen steht ber das M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     direkt mit der Help-Taste ein Erluterungs-Text 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ske fr die deutschen bzw.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n Adressen unfa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nnziffer  :    [Chiffre    :] (fr eigene Stamm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 a m e     :    [Le  N o m 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name     :    [Prenom    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ae      :    [Rue       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LZ|Wohnort :    [CPst| Lieu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lefon     :    [No.Telefon 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uf|Kinder:    [Prof.|Enfts:] (Berufsgruppe/Anzahl der K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bjahr|Anf :    [AnNaiss|Deb:] (GeburtsJahr/Jahr der Erstkontak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/F |Verein :    [Langue |Ass:] (Sprachkenntnisse und Verein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merkungen:    [Remarques  :] (z.B.: Bus-Nummer/Privatfahrer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- Start mit Mausfhrung und Funktionstast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as Programm TAUSCH.PRG mit dem Mauspfeil aufsuche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ehr schnellen (!) Doppel'klick' link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zeiger (Pfeil) wird auf eines der Textfelder am Kopf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s gefhrt; dann entfaltet sich ein Men (pull-down),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zufhrende Funktion durch 'abwrtsfahren' aus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[der Hintergrund dieses Textfeld wird schwarz].Ein 'Klick'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inken 'Knopf' der Maus aktiviert das gewhlte Programm-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ie Eingabe wird durch sogenannte 'Floskeln' erleicht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[Floskeln] kann man je 10 diverse Begriffe anlegen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 und Ortsnamen von hufig vorkommenden Orten; dies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ggespeichert' und jeweils nach Bedarf einmal deutsch oder f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'eingelesen' und stehen somit als 'Macros'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den Ort per Tastatur jedesmal neu einzutippen, wird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 Floskel mit der Maus angeklickt und somit ins Adrefel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gewnschte Position bertragen; der Begriff kann dann noch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F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 Adressen stehen in einer Leiste noch 9 huf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e Accents zur Verfgung, welche direkt mit der Mau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[Control-F1] bis [Control-F9]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4) Die Adressen (max. 1000 deutsche + 1000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bei 1 M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allen Merkmalen der Adre-Maske (s.u.) sortiert u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onitor oder Drucker ausgegeben werden. Die Ausgabe kann w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nur deutsche; nu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oder 'verbundene' Adresse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en. Auerdem kann von jeder Adresse mit der Option [Etikett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druck auf Endlos-Etiketten  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Familien als Partner-Familien miteinander verbi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Bedarf kann man die jeweiligen befreundeten Famili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 miteinander [binden] oder [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], indem alle deut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chen Adress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 voneinander am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'vorbei rollen' = [scrollen]. Bereits gebundene Famil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m Men 'Binden' nicht meh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Erstellen der Besuchs-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sogenannte 'Phan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en' erstellt werden, wenn die Partnerfamilie vorlufig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kannt ist. Dabei wird in der  iste 'Verbunden' gegen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feld reserviert, im Ausdruck bzw. Einzel-Adrefe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als 'Erinnerungs-Marke' der Ausgangsname als  [ Nam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Rubrik Bemerkungen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r u c k    d e r    L i s t e n  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1)   Die Adre-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5 verschiedenen Merkmalen so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gespeichert / gedruck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 jeweils getrennt deutsch ode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!  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male der Sortierung fr den Ausdru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nnz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achnamen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alphabetisch (im Druck links gewh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namen deutsch     alphabetisch (im Druck links gewh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ein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merkun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Hinweis : Aus einer 'Liste verbunden', die ja im w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die Stammdaten befreundeter Familien enthlt, k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rlich vernderte 'Besucher-Liste' herausgefiltert werden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an - nur zum Druck -   die aktuellen Besucher   mit einer 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 versieht = [Druck-Flag durch #]; diese Marke [#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ei derjeweiligen, verbundenen Familie und kann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arf immer neu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A u s d r u c 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) Die L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druckt werden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nur deutsche Adressen z.B.: fr die Arch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/mit Bemerkungen 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 nu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: fr die Archiv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/mit Bemerkungen 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Verbundene Adressen (alle): fr die Archivierung/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merkungen 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Bemerkungen  DIN-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DIN-A-4 Engdruck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Besucherlisten (verbunden): nur die markierten [#] im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r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)....    ohne Bemerkungen DIN-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die Organisation)...    mit  Bemerkungen DIN-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n vom Typ c) und d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ahlweise auf der link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eutschen Adressen beginnen    (D &lt;--&gt; F) o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it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n Adressen beginnen (F &lt;--&gt; 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) Etiketten-Dru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in dieser Men-Option ein Hkchen vor de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Etiketten'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inen Anschriften mit den b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kriterien wie bei den Listen (s.o.) auf Endlos-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. [ 8 Etiketten auf 12 Zoll-Endlospapie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s Programms  TAUSCH.PRG im Einzel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- Taste :   Hilfe durch erluternden Text zum jeweilig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auptmen und 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Bind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Floskeltasten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onitor und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abe des Druck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-Taste : Umschalten zwischen Einfge- und berschrei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ape-Taste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Eingabefeld, in dem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ape+Shift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gesamte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-Taste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/mehrere Zeichen hi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/mehrere Zeichen vor dem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-Tasten : Bewegt d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links   : Positioniert den Cursor (auch im W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     : Funktionstasten-Leiste wie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m unteren Bildschirm 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rl + Fx    :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ccents in jedem Eingabe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iese nicht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-Punk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Desk  |  (2)  Disk    |  (3)  Daten  |  (4)  Ex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   Desk   :   ber Austausch..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Copyright-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Help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   Disk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Disk   :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von der Diskette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Disk   :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auf Diskette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Achtung ! Die Fehlerunterdrckung funktioniert beim 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en Programm nicht; falls Diskette schrei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t, dann unbedingt [Weiter] anklicken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zt das Programm mit Datenverlus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Ende   : Ende des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   Da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Daten  : Eingeben (im Insert / Overwright - Mod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der deutschen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n Adres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    sicht bare Adresse wird nur in den Speich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, wenn [weiter] angewhlt wi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osk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[ Maus ] angeklickt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Shift+Funktionstaste ] in das Feld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Position bernommen und ergnzt werden.(siehe 4.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Fehler : Die Adresse wird nicht in den Speicher ber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die Taste F1 [ weiter ] vergessen wur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    Daten  : ndern (wahlweise Deutsch /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an vorhandenen Adressen(auch Tippfehl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r Fehler : Nach der nderung wird [bernimm] verg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az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Rck|Rck|Vor|5 Vor|Extras|Springen|bernimm|Position|Ac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   vor- und zurckbltt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2     Extras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| Suchen | Sortieren  (siehe auch unt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= = = = = = = = = = = = 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2.1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UNG ! 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rfolgt ohne Kontroll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.2   Suchen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nach einer Adre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jeweils in dem Feld nach einem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iff gesucht, in welchem der Cursor si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(dies Feld erscheint inv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Wechsel des Suchbegriff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 nach unten / oben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uchfeld bertra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ttigen von [ Return ] wird da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bertragen: es erscheint eine gestrich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ingabe des Suchwortes / Zahl erst jetzt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gesuchte Begriff gefunden, dann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mplette Adress-Satz, ansonsten erfol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Beim Suchen wird nicht zwischen Gro-und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unterschieden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 --&gt; ber die Taste F9 kann man whlen, ob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Anfang (Adresse 1) oder von der Aktuellen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ion (Adresse x) an suchen w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 Fehler  : a) Man sucht eine Adresse ohne Resultat, wei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nicht auf [Anfang] ste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Man vergit [Return] zum 'bertragen'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Suchwor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zwei Sucharten zur Verfg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Normal-Suchen mit Jokern ( 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 ???ber? =&gt; Norbert, Vorberg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Eingabe von 'Nor' =&gt; Nor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Instring ( * ) ohne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immer mit einem S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*Berg    =&gt; Bergbahn,Bamberg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.3    Sortieren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mit Quicksort alphabetisch 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Feld, in welchem sich der Curs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      Spring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chritten von 1 | 10 | 100  vor-und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      bernim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werden erst nach Anwhlen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   Funktionstaste [ bernimm ] in den Speich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      Posi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die Suchfunktion etc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Bettigung wechselt zwischen den Mo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momentaner Position / ab 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      Accent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unteren Leiste stehen 9 gebru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nts zur Verfgung, um sie mit Mausklic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 control+Funktionstaste ] in die Adres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Stelle des Cursors zu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 [ ctrl+ F ] funktioniert auch, wenn die Leis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ccents nicht sichtbar ist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  Binden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) Verbind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on befreundeten Familien beider Std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wei gegenberliegenden Spalten werden die wesentlichen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inks deutschen und rechts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n Adressen gegen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Jeweils unabhnig kann man in jeder Datei 'bltter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man den abgesetzten 'Cursor-Block' folgendermaen auff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Auf und Abfhrung' des Cursors entspricht der Lage der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zwar links deutsch; rechts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; mitte beid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ur bei Option [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] ); die Cursor-Bewegung ergib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---------------|------------------|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linke Seite =   | Mitte 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)    | rechte Seite =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deutsche Adr.   | beide Adressen   |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Adr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---------------|------------------|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nsert = rauf   |  Pfeil = rauf    | ClrHome = rau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|     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&lt;--   = runter |  Pfeil = runter  |  --&gt;    = runt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----------------|------------------|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iterblttern im gesamten Datensatz erfogt durch di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sleisten-Tasten mit den dort angegebenen Symbo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Rck/ D vor = 1 Monitorseite linker  Teil rck/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Rck/ F vor = 1 Monitorseite rechter Teil rck/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Rck/ B vor = 1 Monitorseite beide Teile  rck/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urch die Taste [ Springen ] (siehe 3.2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F1 verbindet die (invers) ausgewhlt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 mssen nicht notwendigerweise nebeneinander stehen 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'Verbinden' fr Besuchs-Listen, bei unbekannter Partnerfamil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Adressen schon in der Liste fr den aktuellen Besuch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, obwohl die Partnerfamilie noch nicht feststeh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m eine 'Reservierungsmarke' mit den Funktionstasten F8 [D-&gt;kein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F9 [F-&gt; keinD] setzten.(Deutsche Familie hat noch keine fra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familie; etc.) Zur Erinnerung erscheint ein (bis auf d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 bei Bemerkung: &gt;Name..) fast leerer Datensatz als 'vorluf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' bei der anderen 'Nation'.( &gt;Name dient zur Erken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zu wissen: die verbundenen Adresssen 'verschwinden sof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r Liste [Binden] und werden extra abgelegt. Dadurch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et, da man nicht versehentlich Familien miteinan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t, die schon 'vergeben' sind, d.h. schon eine Partnerfami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omit noch sichtbaren Familien sind 'freie' Fami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Help] - Taste bettig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.2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on Parterfamil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m Jahr kann der Fall eintreten, da eine Familie tr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r Bindungen an eine Partnerfamilie zustz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amilie betreut und besucht. Hier bieten sich nu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ie Ursprungsfamilie wird mit ergnztem Datensatz noch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t, z.B. mit Zweit-Vornahmen und dann 'verbunde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ie Ursprungsfamilie (invers dargestellt) wird in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ie Funktionstaste [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]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und somit frei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in der Liste 'Binden'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in der Datei durch die Pfeile oder Funktionstast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Liste kann das Druckerflag [ # ] durch die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gesetz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(siehe auch Punkt 3.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Help] - 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3.3.  Druckerflag setzt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# ] Setzten des Druckerflags mit Taste [Druckfl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Ausgabe 'Monitor - verbunden' oder auch geg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srduck der Listen 'Verbunden' (siehe unten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gefragt, ob er die Besucherliste aktualisier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schieht bei den invers dargestellten Adressen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 [Druckflg] und erzeugt in der linken Eck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 Markierung [ #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[Druckflg] einmal   = setzen (--&gt; # ersche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[Druckflg] nochmal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--&gt; # verschwi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    Drucke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 nach den untenstehend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utsch |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| Verbunden | Besucherliste |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kann jeweils deutsch oder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werden nach den Kriteri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Kennz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Name alphabe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V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nicht 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  : (nur fr verbundene Li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Sortieren nach obigen Kriterien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ahl [Deutsch] oder [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im Menu [Extras] (siehe 4.5) vora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getroffen, ob D&lt;--&gt;F oder F&lt;--&gt;D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ren soll, wird auch auf der linken 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s die nach Wunsch sortierte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alten (unsinnige Kombinationen werd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ignor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1    Drucken 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Adressen der deutschen Famil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emerkungen [DIN-A-4 qu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2    Drucken  :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  ( entsprechend wie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3    Drucken  : Verbunden (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 alle verbundenen Famil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olche vorher mit [Binden] (siehe 3.3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 bekamen und nur noch in der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bunden' erscheinen (nicht mehr bei Einze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und Auswahlkriterien hierzu wie bei 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e) (siehe 3.3)und der Vorabwahl unter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apierformat] (siehe 4.4) bzw.[LinkeDruckspal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Punkt 4.5). Die Anwendung des [Druck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s] (siehe Punkt 3.4.5)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Einschrnkung auf den Druck eines Te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gesamten Datensat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 --&gt;  Experimentieren Sie mit den diver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ehr umfangreichen Druck-und Sorti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Verwendung einer kleinen 'Test-Datei'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8 bis 20 Adress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  Sollten Sie nur ber einen Normalbreiten-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en, aber alle Daten drucken wollen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 Sie sich bitte an die Autoren. F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en Unkostenbeitrag ist die Zusendung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ormatangepassten Vers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'(keine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fr seltene Druc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satz eines Breitwagen-Druckers fr DIN -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ie ganze Breite der Listen mit al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en und Hinweisen fr die Organisatoren voll au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; der Vergleich ber Beruf/Alter/Kinder etc.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so eine wesentlich vereinfachte Zuweis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ntsprechenden 'Partnerfamilien'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4    Drucken  : Besucher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Gesamtliste der verbundenen Famil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Jahr immer verschiedene Familien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gnung teilnehmen :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den Listen 'verbunden' werden nu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die mit einem 'Druckerflag' ver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vor am Monitor mit Taste [ Druckflg ] markie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nehmer: nur diese werden 'markiert' = am Monitor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links des Symbol [#] fr Druc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Teil: diese werden bei vorhandenem [#]-Symbol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Druck-Liste 'gestrichen', indem man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Taste [Druckflg] bettigt.--&gt; kein [#]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5    Drucken  : Druckbereich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ie Adressen als 'Auszug' aus dem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drucken. Dazu erscheint die Auswahlbo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Druckbereich  von ____ bis ____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Nach Nummern als Ziffe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von 0 bis 15 (laufende Nummer der Adresse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Nach 'Nummer' als Alphab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von 'A' bis 'D' (Adr. A bis D {D ausschlielich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Nach Merkm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kann im linken Feld eines der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Felder der Adressen-Maske als Kennzeichen selek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erscheint dann in inverser Darstellung),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rkmal angewendet werden soll ...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 Namen ] von A bis D  {Adr. D ausschlielich!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 * bis M ] mit Instring (*)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alle Adressen, in denen das Stck des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das unter [ bis ____ ] ein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bei Instring-Su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lle 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alle Adressen, die nach den zuvor 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en sort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6    Drucken  : Ab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      Drucken von Etiketten als Adreaufkleber : (siehe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m Hauptmen die Option 'Etiketten'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kchen durch anklicken mit der Maus versehen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Endlos-Etiketten-Papier [ 8Stck pro 12 Zo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nen Anschriften der Adre-Stze (mit den 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kriterien) gedruck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   Monito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gesamten Dateien a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1    Monitor 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 Adressen mit allen Merk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mit Cursor-Pfeilen rauf/r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vertiert dar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mit Funktionstasten 1 vor/rck  10 vor/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 in beliebigen Schritt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5.2    Monitor  :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mit allen Merk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, Blttern, Springen 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3    Monitor  :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utsche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e Adressen nebe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mit Cursor-Pfeilen rauf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des Monitor-Bildes mit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 in beliebigen Schritt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Druckflag setzen /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Liste der verbundenen Familien kann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Besucherliste (siehe 3.3.3) eine Markier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sdruck mit der Taste [Druckfl.]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       Extras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     Extras : Flosk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vereinfachte Eingabe kann mit die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utsch und 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 getrennt je ein Satz von j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Bemerkungen, Ortsname, Telefon-Vorwahl-Nummern 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und unter verschiedenen Begirffen weg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r der Option Eingabe mit 'Floskeln 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legten Begriffe bernommen, so stehen diese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genschten Form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bei der 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Feld der Adressen-Maske, in welchem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findet, wird die Floskel bernommen und kann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mit weiteren Eingaben in derselben Zeile (!) erg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(z.B.: Floksel = Vorwahl ; Tasten = Tel. 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     Extras :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ehr komfortable Suchroutine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wie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(siehe 3.2.2.2) erlutert das Suchen in den 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im Feld der Cursorposition nach dem eingegebenen Be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Jokern = ? (das Frage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???ber? -&gt; Nor(ber)t, Vor(ber)g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mit Instring = * (Stern immer vorangestell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 *Berg  -&gt; (berg)bahn, Bam(berg)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Suche entweder ab - Position (monentane Adr.-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 ab - Anfang (siehe Funktionstaste F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: [ Help ] - Taste betz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     Extras : Backup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von der Adredatei Sicherheitskopie (alte 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whlen mit der Maus erscheint links ein Ha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aken -&gt; Backup-Datei wird erstellt, d.h. wenn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einer Adredatei diese erneu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m Namen abgespeichert wird, erstell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tomatisch die alte Version s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: alte Datei STADT.DAT wird zu STADT.B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neue Datei wird zu STADT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Haken -&gt;keine Backup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1      Extras : DIN-A-4 l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normalen Drucker und den Druck aller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er Verbunden mit Bemerkung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whlen mit der Maus ndert die Form zu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2      Extras : DIN-A-4 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r die Verwendung von Breitwagen-Druckern geeig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Druck aller Spielarte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      Extras : D &lt;---&gt;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bei Druck-Verbunden die deutschen Adressen nach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whlen mit der Maus ndert die Form zu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      Extras : F &lt;---&gt;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bei Druck-Verbunden die franz. Adressen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die Verwendung in der Arbeit der PArtenrsta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        Extras : 12 Zo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der Papierlnge 12 Zoll / 8 Zoll; die Anzeige 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urch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        Extras : Datu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.B. fr einen Ergnzungs-Druck ein anderes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gewnscht, so kann hiermit eine Korrektru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        Extras : Etike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wird durch anklicken aktiviert, was dur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ngestelltes Hkchen sichtbar ist. Die Anwendung: 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rucken nach Punkt 3.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******************** Ende der Anleitung zu TAUSCH.PRG 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