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1030305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Seit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GGG FFFFFAABBBBAA SSSSICC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   G   F       AA         B   B    AA    S       I  C  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       F      A  A        B   B   A  A   S       I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  GGG  FFFF   AAAA   ---  BBBB    AAAA    SSSS   I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   G   F     AA  AA       B   B  AA  AA       S  I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   G   F     A    A       B   B  A    A       S  I  C  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GGG    F     A    A       BBBB   A    A   SSSS   I   CC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F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KURSVONNORBERTGR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VORW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HA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DASERSTE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DIESCHLEI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DIEFORNEXTSCHLE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DIEWHILEWENDSCHLE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3DIEREPEATUNTILSCHLE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4DIEDOLOOPSCHLE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DIESPR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1DERGOTO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2DERGOSUB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DIEVARIAB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NORMALE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GANZZAHLIGEVARIAB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3STRINGVARIAB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IFELSE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DERREADDATARESTORE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DERPRINT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DERCOLORSETCOLOR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DERSOUNDWAVE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WRF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R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.NACHW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H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Vorw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iehabeneinenST-Computererworbenund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nu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ierenerlernen.BevorSiemitdenerstenSchritten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ichtungbeginnen,nocheinHinweis.VersuchenSienic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saufeinmalzuerfassen.Daskannnichtgutgehen.Siesol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endurchimmerwiedereigeneVersuchemitdemErler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ssendurchfhren.Wenneseinmalnichtklappt,verfall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inPanik.JederAnfngerhatseineErrorphase.Indener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genwirdsichderRechneralssehrbockigerweisen.Zweifel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ansichselbst.DasMotivIhrerArbeitlautet"KEINEPANI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dieumwerfendenFhigkeitendesST-Basicsichmittlerw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indieletzteComputersteppeherumgesprochenhabensoll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asstsichdieserKursmitGFA-Basic,dassichinzwischen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StandardinderST-Weltentwickelthat.StartenSie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nGFA-BasicInterpreterdurchDoppelklickaufdas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FABASIC.PRG.SiebefindensichnunimEDITOR.DadieBedie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selbenimBasicHandbuchgutdargestelltist,verzichteich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ErklrungdesEditors.DieserKurssollkeinErsatzfr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preter-Handbuchsein.WennSiedasBasic,dasfreinens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irenPreisvonnur99,00DMverkauftwird,anderweitigbesor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,solltenSieIhrSparschweinnocheinmalbefragen,ob99,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MfrdasOriginalnichtaufzubringensind.UntersttzenSie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rmen,dieKopierschutzfreieQualittssoftwarezuvernnft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isenanbieten.WennSieIhrerstesProgrammfrvielG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orbenhaben,dasichdannalsFloperweist,oderwennI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kopiergeschtzteDiskettedenGeistaufgibtundSie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atelangmitdemHerstellerumErsatzherumschlagen,werd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tehenwasichmeine.FrdasersteKapitelschaltenSi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preterbitteindenDirektmodusum(TasteShift+F9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desDIRECT-FeldesmitderMaus).Bevoreslosgeht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WortzueinemklassischenAnfngerfehler.Bitteacht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aufimmerzwischenNullundOzuunterscheiden.ImGegen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SchreibmaschineunterscheidetderComputersehrgenauzw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nZeichen.ImAnhangfindenSiedieErklrungenein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undbegriffederComputer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HA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SienundiefolgendeZeile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"HALL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beendenSiedieEingabemitRETURN.IhrComputerhatnunIh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isungausgefhrt.UnterhalbdervonIhneneingegebenen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detsichnundasWortHALLO.DerPRINT-Befehlveranlasst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nereinenTextoderdasErgebniseinerMathematischenAuf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demBildschirmauszugeben.NachEingabeder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6+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drckenderRETURN-TastefindenSieunterIhrerEingabe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gebnis10.Ihnenistsicheraufgefallen,dasimGegensatz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tHALLOdieRechenaufgabenichtmitAnfhrungszeicheneingef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.VersuchenSieesnunmitAnfhrungsz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"6+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telledesErgebnisseswirdnundieAufgabeselb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gestellt.DerPRINT(Druck)-Befehlunterscheidetzwischen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Zeichenketten),dieimmerinAnfhrungszeichenstehen,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enaufg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Daserste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hrenSienundurchgleichzeitigesdrckenderSHIFT-ALTERNA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OLLTastenindenProgrammeditorzurck.Geb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"HALL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undbeendenSiedieEingabemitRETURN.DerCursorspring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chsteZeile.WenndiesesProgrammgestartetwird(RUN-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),schreibtderRechnerdenTextindieoberelinkeEc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leerenBildschirmsundstelltinderBildmitteeineBox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SiedasRETURN-Feldan,umindenEditorzurckzuke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SiedurchanklickendesNEW-FeldesdenProgrammspeiche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durchProgrammrestezuverhindern.Aufdieverschied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keitendesPRINT-Befehl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Ichzunchst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hen.Dieswirdspternachgeholt.ZunchstsollenSie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denAufbauderSpracheBasicerfahren.WiebeijederSprach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sindauchbeiProgrammiersprachengewisseRegelnzubeach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DieSchlei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Programmezuschreibenkannesnotwendigsein,vomlinea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ablaufabweichen.DazusindStrukturbefeh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chleifen,Sprnge)vorhanden.GFA-Basicstellt4verschied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eifenstruckturenzurVerf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1DieFORNEXTSchle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SiedasfolgendeProgrammein(ReturnnachjederZeile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gess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I%=1TO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RUN-AnklickenschreibtderRechnerdieZahlenvon1bis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denBildschirm.WirwollendasProgrammimeinzel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achten.ZunchstdieVariableI%.InSchleifen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hlvariablengernemitI,J,Kundsoweiterbezeichnet.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enalsPlatzhalterfrZahlen.AufdengenauenAufbau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blengeheichineinemspterenKapitelein.DasProz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sagtdemRechnerdasnurganzeZahlenverwendet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chnelleralsKommazahlen).WennderRechnerdieFOR-Zeile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maldurchluftwirdderVariablenI%derWert1zugewi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PRINT-ZeilegibtnundenWertderVariablenI%inderob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enEckedesBildschirmsaus.DanachschicktdieNEXT-Zeile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zumAnfangderSchleifezurck.DortwirdI%auf2erh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dasganzebeginntvonvorne.WennI%denWert10erreich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dieSchleifebe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DieWHILEWENDSchle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GanzehneltderFORNEXTSchleife.ZuerstdasProgram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%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LEI%&lt;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%=I%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"En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rerstenZeilewirddieVariableI%auf0gesetzt.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ftobI%kleinerals10ist.WennJawirdI%um1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ausgedruckt.WENDschicktdasProgrammindieWHILE-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ck.WennnachmehrmaligemDurchlaufI%denWert10erreic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ingtdasProgrammausderWHILE-Zeiledirektzumauf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eifefolgendenBefehl(PRINT"Ende").BeidiesemSchleifent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e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dasjenachVariablenwert,derInhaltderSchle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angen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3DieREPEATUNTILSchle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%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%=I%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ILI%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"En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WHILEWEND,nurdasdieAbfrageamEndederSchleifeerfol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durchwirdsichergestellt,dasdieSchleifemindestensein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laufen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4DieDOLOOPSchle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%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%=I%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TIfI%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"En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DOLOOPSchleifeverfgtberkeinenAusgang.Umdennoch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leifeverlassenzu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verfgtGFA-BasicberdieEXIT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struktion.WenndieBedingunghinterIFerflltist,wird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nachLOOPangespr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DieSpr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serdenSchleifenverfgtGFA-BasicnochberSprungbefehle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Programmablaufzusteuern.EshandeltsichdabeiumdenG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iedenGOSUBBefeh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1DerGOTO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BefehlzwingtdasProgrammeinevorgegebeneStelle(Mark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uspringen.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TOZ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"Testzei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"Angekomm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SiedasProgrammstarten,werdenSiefeststellen,danu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"Angekommen"ausgedrucktwird.DurchdenGOTOBefehl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Programmangewiesen,direktdieMarkeZielanzuspr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enwerdenimmermiteinemDoppelpunktverseh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2DerGOSUB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GegensatzzumGOTO-BefehlwirdmitGOSUBaufeinUnter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zweigt.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SUBUNTER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"En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UNTER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"Anfa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indererstenZeilestehendeGOSUBBefehlveranlasst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diePROCEDUREUnterprogrammanzuspringen.NachAusfh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DruckbefehlskehrtesberRETURNinsHauptprogramm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rtwirdEnde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DieVariab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GegensatzzuanderenBasicdialektenistinGFA-BasicdieL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Variablenfastunbegrenzt.GFA-Basicunterscheidet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nderVariable.EineVariablemuimmermiteinemBuchst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innen.Zum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_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botensindZahlenundSonderzeichenamAnfangso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hrzeichen.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WE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NEM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schonobenerwhnt,existierenmehrereTypenvonVariab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NormaleVariab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TypstehtimmerfrKommaza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2GanzzahligeVariab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VariablentypendetImmermiteinem%-Zeichen.Durch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nkungaufZahlenohneKommawirdderBasic-Interprete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Lageversetzt,Berechnungenwesentlichschne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zufhren.Esistjedochzubeachten,dadadurch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kommastellenunterdenTischfa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3StringVariab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(Zeichen)Variablenendenimmermitdem$-Zeichen.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nwerdenBuchstabenkettengespeichert.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$="GF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$="-Basi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HilfedesPluszeichenslassensichdieseverke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$=A$+B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C$stehtnunderInhaltGFA-Basic.MitPRINTC$lt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InhaltaufdemBildschirmaus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egentlichwollenSiewhrenddesProgrammlaufesihremRech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wasmitteilen.DazuistunteranderemderINPUT-Befehlvorha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dasProgrammaufdieseAnweisung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wartetesaufIh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.JenachVariablentypkanndieseinTextoder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erischerWertsein.SoistbeimBefehlINPUTA$die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stallerZeichenerlaubt.ZahlenwerdenjedochalsZeichenke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handelt.BeiINPUTInimmtderRechnernurZahlenan.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PUTa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a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StartdesProgrammsstelltderComputereinFragezeichen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Bildschirm.GebenSienundasWortBefehleinunddrck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RETURN-Taste.InderzweitenZeilewirdnundasWort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IFELSE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denobengenanntenBefehleniste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Programmteile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zurAusfhrungkommenzulassen,wennbestimmteBeding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lltwerden.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PUT"BittegebenSieeineganzeZahlein";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I%&lt;10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"IhreZahlistkleinerals1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INT"IhreZahlis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erals9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SiedasProgrammstarten,verlangtesdieEingabeeinerZah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rIF-Zeilewirdnungeprft,obdieZahlkleinerals10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JawirddieerstePRINT-Zeileausgegeben.Wirdjed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stgestellt,daI%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erals9ist,sokommtderTeil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SEzurAusfhrung.DerELSEZweigistnichtunbedingtnotwend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.DerREADDATARESTORE-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denREAD-BefehlhabeicheinkleinesDemonstrations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rieben.DiesesliegtalsREAD.BASDateiimPROGRAMM.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vor.DamitSiedasProgrammwhrenddesAblaufsvor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,isteshiernochmalseingefgt.Sptestenshiersollt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AusdruckdesGFA-BasicAnfngerkursesanfertigen.Sol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berkeinenDruckerverfgen,bittenSieIhrFachgeschft,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SiedenRechnererworbenhaben,Ihnenmit1ST-Word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druckzumachen.Diessolltegegeneinenkl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kostenbeitragfrPapierundFarbband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ein(ruh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ftszeitaussuchen!AuchVerkuferhabenNerven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XBIOS(4)=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ERT 3,"Bitte in mittler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|umschalten.",1,"STOP",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M Hier werden die Daten abgefragt und berpr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geinga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PUT "Bitte geben Sie einen Tag ein (1-31) ";t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t%&lt;1 OR t%&gt;31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TO tag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ateinga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PUT "Bitte geben Sie einen Monat ein (1-12) ";m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m%&lt;1 OR m%&gt;12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TO monat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hreinga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PUT "bitte geben Sie eine Jahreszahl ein (80-89) ";j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j%&lt;80 OR j%&gt;89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TO jahr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M Das Datum wird in der eingegebenen Form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"Sie haben den ";t%;".";m%;".19";j%;" eingegebe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M Jetzt wird in ausgeschriebene Zahlen umgewand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TORE ! Setzt den DATA-Zeiger auf Datenanf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i%=1 TO t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D t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 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TORE ! Wie O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i%=1 TO m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D m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 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TORE jahr ! Setzt den DATA-Zeiger auf das Sprungziel Jah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i%=80 TO j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D j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 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"Und nun als ausgeschriebener Tex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"Sie haben den ";t$;", ";m$;", Neuzehnhundert";j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"eingegeb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M Hier wird geprft, ob das Programm nocheinmal lauf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PUT "Noch Einmal (j/n) ";i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i$="j" OR i$="J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A Ersten,Zweiten,Dritten,Vierten,Fnften,Sechsten,Sieb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A Achten,Neunten,Zehnten,Elften,Z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ften,Dreizeh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A Vierzehnten,Fnfzehnten,Sechzehnten,Siebzeh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A Achtzehnten,Neunzehnten,Zwanzigsten,Einundzwanzig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A Zweiundzwanzigsten,dreiundzwanzigsten,Vierundzwanzig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A Fnfundzwanzigsten,Sechsundzwanzigsten,Siebenundzwanzig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A Achtundzwanzigsten,Neunundzwanzigsten,Dreiig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A Einunddreiigsten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h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A achtzig,einundachtzig,zweiundachtzig,dreiundachtz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A vierundachtzig,fnfundachtzig,sechsundachtz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A siebenundachtzig,achtundachtzig,neunundachtz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ProgrammwandelteinvonIhneneinzugebendesDatu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ausgeschriebeneFormum.IndenoberenZeilenwirdzunc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Bildschirm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abgefragt.WiedasgehtwedenSies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ahren.AnschlieendwerdendieTage,MonateundJah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geben.JedeEingabewirdsofortaufPlausibilittgeprft.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zwa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den31,2,1987einzugeben,aberdasProgramm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ielichkeinKalender.NachdemdasDatumalsZahlaus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,wandeltderRechnerdieDatenum.Zunchstwirdmit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DATA-ZeigeraufdieersteDATAZeilegesetzt.Beije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sevorgangmitREADwirddieserZeigeraufdennchstenDATA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ellt.IndererstenFORNEXTSchleifewirdnunso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lesen,bist%erreichtist.BeijedemLesevorgangwird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vonDATAberREADderVariablent$zugewiesen.Wird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gesdatumder14'teeingegeben,sowirddieSchleife14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laufen.Int$stehtnunVierzehn.Mitdemnchsten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derDATA-ZeigerwiederaufdenAnfangderData'sgesetzt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ganzewiederholtsichmitderMonatseingabe.MitRESTOREJa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derZeigeraufdenerstenDATA-WerthinterdemSprungz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hr:gesetzt.DannerfolgtdieUmwandlungderJahreseinga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tfehltnurnochderTextNeunzehnhundert.Dieserwirdbe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ausgabeeingebunden.ZumSchludannnochdieAbfrage,ob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wiederholtwerden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.DerPRINT-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desPRINT-Befehlsvorzufhren,bedarf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lngerenProgramm's.Deshalbliegtdiesesim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.BASunterderBezeichnungPRINT.BASvor.Umdiebers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behalten,habeicheshiernocheinmaleingefgt.Das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uftinmittlererundhoher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F XBIOS(4)=0 THEN ! Hier wird abgefragt in welche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ner arbei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ERT 3,"Bitte in mittlere|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umschalten",1,"STOP",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XBIOS(4)=1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e%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e%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"Zunchst noch einmal die bekannte Zahlenreihe von 1 bis 1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i%=1 TO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 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"Wie Sie vieleicht schon bemerkt haben, PRINT ohne Anh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zeugt eine Leerzeil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"Wenn in der rechten unteren Ecke KLICK erscheint, wartet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auf ein   Maustastendruck 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 590,390/farbe%,"KLICK"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SUB mausabf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"Nun das Ganze noch einmal, jedoch ergnzt um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chpunkt hinter i%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i%=1 TO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i%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 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"Sie sehen, da die Zahlen nun direkt hinterein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rieben werde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"Der Strichpunkt bewirkt, da der nchste PRINT-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kt hinter dem letzten Zeichen weiterschreib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"Wird ein Apostroph dahintergesetzt, erzeugt GFA-Basic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erzeiche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i%=1 TO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i%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 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"Wird an Stelle des Strichpunkt's ein Komma verwend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ingt die Ausgabe zu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"nchsten Tabulatorstop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i%=1 TO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i%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 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"Beim Atari sind 5 Tabulatoren vorgegeben. ber den TA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 lt sich dies be-einflue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 590,390/farbe%,"KLIC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SUB mausabf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i%=10 TO 60 STEP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AT(i%,i%/2);"GFA-BASI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 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INT "Mit Hilfe von PRINT AT(x,y)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en Anf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Textausgabe auf de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"Bildschirm beliebig zu bestimmen. Es werden jedoch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nsatz zum TEXT-Befeh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"nur die Bildschirmzeilen und -spalten angesprochen.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ari erlaubt 25 Zeil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"zu je 80 Zeichen.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 590,390/farbe%,"KLIC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SUB mausabf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"Mit TEXT ist das Pixelgenaue Positionieren von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%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i%=50 TO 210/farbe% STEP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 j%,i%,"GFA-BASI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 j%,8*farb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 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INT "Dieser Befehl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einige sehr interess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staltung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 590,390/farbe%,"KLIC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SUB mausabf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INT "Eine weiter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der Bildschirmausgabe erlaub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USING Befehl."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AT(10,5);USING "###.##",152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AT(10,6);USING "###.##",5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AT(9,7);USING "####.###",1584.2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AT(1,10);"Wie man sieht, erlaubt die USING Funktion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kte Untereinanderstellen v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"Kommazahlen. PRINT USING gestattet das formatierte Aus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Zeiche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 590,390/farbe%,"KLIC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SUB mausabf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mausabf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US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T IF MOUSEK&lt;&gt;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imoberenProgrammteilbefindlichenZeilenberprfen,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lcherGraphik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sichderRechnerzuZeitbefindet.Da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sichergestellt,dadasProgrammnurinmittlererundho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luft.Wiedasgemachtwirderklreichweiterun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ProgrammsollteIhnendieBenutzungdesPRINT-Befeh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eitklargemachthaben,daweitereExperimentevonIhnen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generRegiedurchgefhrtwerd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.DerCOLORSETCOLOR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vorichaufdieBedeutungderBefehleimFarbmoduseingeh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ichkurzdieAnwendungimMonocrom-Modusbeschreiben.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COLOR0,0lstsichderBildschirmInvertieren(Schwarz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undumgekehrt).SETCOLOR0,7kehrtdieswiederum.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niengezogenoderandereZeichenbefehlebenutzt,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nenderCOLOR-BefehlentwederinderVordergrundfarbe(COLOR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mitCOLOR0inderHintergrundfarbezuzeichnen.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LO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BOX220,100,420,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LO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IRCLE320,200,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USE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COLOR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USE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COLOR0,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dienurinSchwarz-Weiarbeiten,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enRest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pitelsberspr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AtariSTverfgtber2verschiedene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sstufen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modus.640*200Punkteund4Farbensowie320*200Punkteund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en.BeidenHeutegebruchlichenFarbmonitorenund-fernse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alleFarbenausdendreiGrundfarbenROT,GRNundBL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ildet.MansprichtdeshalbauchvonRGBSignalend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terandenMonitorschickt.ImGegensatzzueinigen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ternerzeugtderSTseineFarbeningenaudefin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tufungen.FrjedeGrundfarbesind8Stufenvorgesehen.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gibt8*8*8also512verschiedeneFarb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.Frjededer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zeitigdarstellbarenFarbenexistiertimSpeicher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nerseinsogenanntesRegister.DiesesbeinhaltetdieWerte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igeFarbealsRGBAnteile.DieseRegist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pielberdasKontollfeldbeeinflutwerden.GFA-Basic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diesemZweckdenSETCOLOR-BefehlzurVerfgung.SETCOLOR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,7,7,7stelltdasRegister0aufdieFarbeWeiein.ber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demSTmitgeteilt,welcheFarbefrdiench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befehlegltigist.Aufgrundunerklrlicherberleg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Betriebssystemprogrammierer(warumeinfachwenn's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liziertgeht),wurdendieRegisterziemlichbuntgemi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rcheifrigesAusprobierenkonnteichdie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keit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erzudenCOLORnummernermitteln.HierdieLis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LOR0=SETCOLOR0,x,x,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LOR1=SETCOLOR15,x,x,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LOR2=SETCOLOR1,x,x,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LOR3=SETCOLOR2,x,x,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LOR4=SETCOLOR4,x,x,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LOR5=SETCOLOR6,x,x,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LOR6=SETCOLOR3,x,x,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LOR7=SETCOLOR5,x,x,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LOR8=SETCOLOR7,x,x,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LOR9=SETCOLOR8,x,x,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LOR10=SETCOLOR9,x,x,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LOR11=SETCOLOR10,x,x,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LOR12=SETCOLOR12,x,x,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LOR13=SETCOLOR14,x,x,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LOR14=SETCOLOR11,x,x,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LOR15=SETCOLOR13,x,x,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SieindieserEinteilungirgendeineLogiksehen,tei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mirdiesenGeistesblitzbittemit.Mirsindbisjetzt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Ideengekommen.AnstellevonSETCOLORx,R,G,Bbesteht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ch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denFarbwertnachderFormelr*256+g*16+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ugeben.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COLORx,2,5,3=SETCOLORx,5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derCOLORAnweisungenzuDemonstr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gtunterSETCOLOR.BASeinDemoprogrammvor.Dieses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ogischerweisenurinderniedrigen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lauffh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LINE 1,5,0,0 ! Linienbreite defin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i%=20 TO 180 STEP 40 ! Kstchen zeic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 18,i%,302,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 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i%=20 TO 300 STEP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 i%,18,i%,1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 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%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i%=40 TO 280 STEP 70 ! Kstchen f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j%=40 TO 160 STEP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FILL k%,2,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L i%,j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C k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 j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 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M Haupt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MOUSEK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%=POINT(MOUSEX,MOUS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c%+1 GOSUB c0,c1,c2,c3,c4,c5,c6,c7,c8,c9,c10,c11,c12,c1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14,c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MOUSEK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%=MOUSEX/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COLORc%,r%,g%,b%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%=MOUSEY/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COLORc%,r%,g%,b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MOUSEK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%=MOUSEX/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COLORc%,r%,g%,b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M Unterprogramme Wandeln Color in Setcolor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c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%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%=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c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%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c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%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c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%=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c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%=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c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%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c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%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c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%=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c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%=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c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%=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c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%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c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%=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c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%=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c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%=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c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%=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Programmstelltalle16Farbengleichzeitigdar.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lfederMauskannnunjedeFarbebeliebigverndertwerden.Da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wegtenSiedenMauspfeilaufdaszuvernderndeFarbf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SiedielinkeMaustaste.DurchbewegenderMausnach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Tastefesthalten)reduzierenSiedenRotanteilimFarbfeld.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swirdRotverstrkt.DasgleichegeschiehtmitGrnwen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Mausnachobenunduntenbewegten.WirdaufdemFarbfeld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eMaustastegedrckt,erlaubtdasProgrammdieVernd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BlauanteilsdurchMausbewegungnachlinksundrechts.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orkehrenSieberCONTROLSHIFTALTERNATE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nocheinigeErklrungenzurProgrammfunktion.Nachdem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renTeildieZeichnungerzeugtwurde,prftderRechner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MOUSEKBefehl,obeineMaustastegedcktwurde.Wenn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MOUSEK=0)wirdmitPOINTfestgestellt,welcheFarbesich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SpitzedesMauspfeilsbefindet.MOUSEXundMOUSEYgebe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itiondesMauszeigersinhorizontalerundvertikalerRich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.LeideristesnotwendigdenRckgabewertvon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zuwandeln.berONGOSUBverzweigtderProgrammablaufi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rprogramme.DortwirdderCOLORWertindenda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erwertumgewandelt.IstdielinkeMaustastegedrc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MOUSEK=1)wirdmitMOUSEX/40derWertfrRot(0-7)und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USEY/25frGrnerzeugt.BeiDruckaufdierechteMaus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MOUSEK=2)geschiehtdasgleichemitBl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.DerSOUNDWAVE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AtariSTverfgtauchbereinenBausteinder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eremauchdieErzeugungvon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n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.Einkur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solldiesverdeutl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I%=1TO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ND1,15,1,I,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J%=1TO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ND1,15,A,I,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J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ND1,0,0,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A3,5,6,8,10,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SiesehenverlangtderSoundbefehl5Parameter.Diese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DerTonkan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SoundbausteindesAtaristellt3TonkanlezurVerf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werdenals1,2oder3aufge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DieLautstr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FABasicerlaubt16Lautstrkestufen(von0bis15),wobei0ga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seund15ganzlaut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Die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Wertliegtzwischen1und12underlaubtdieEingabe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ichenNotenabstufung.DieListeentnehmenSieBitte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b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DieOcta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iesemWertwirdbestimmtinwelcherOktavediezu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gelegteNotegespieltwird.DerKammertonAliegtzumBei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10.Noteinder4.Oktav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5.DieVer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Ver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unggibtanwielangeGFABasicwartet,bis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chsteBefehlausgefrtwird.Angabein1/50Seku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TonwirdsolangeerzeugtbisermitSOUNDx,0,0,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geschaltetwird.BeimSTiste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mitHilfedesXBIOS(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's,denSoundprozessorselbststndigimHintergrundarb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lassen.Dadiesrechtkompliziertist,seihierauf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klrungverzichtet.BeiInteresse(BitteanGFA-Schreib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lleicheinenArtikelfrdieCLUB-NACHRICHTEN.Ausser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influtderWAVE-BefehldieTonausga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derPD-Diskette106derZeitschriftAtariST-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enSiedasProgrammSOUNDCOM.MitHilfediesesPuplicDom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m'sistesleich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,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zukreieren.Diem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liegendeVersiondesProgramm'sluftnurimschwarz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s.ObeineneuereVersionauchinFarbeluftistmir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ka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solltennunsovielberGFA-Basicgelernthaben,daichI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weiterenSchritteinandererFormprsentierenkann.Zudie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weck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icheinvonmirgeschriebenesProgrammverwenden.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gtalslauffhigesProgrammWRFEL.BASimOrdnerPROGRAMM.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.EineFarbfassungfrdenniedrig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denModusist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FELCO.BASimOrdnerab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M ********** WRFEL 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M *********** VON 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M ******* NORBERT GRFF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M ****** IN DER EISEL 50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M ******* 6530 BINGEN 1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XBIOS(4)&lt;&gt;2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ERT 3,"Bitte Farbversion|verwenden",1,"STOP",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fa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PHMOD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TEXT 1,17,0,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AW 220,100 TO 270,50 TO 470,50 TO 420,100 TO 220,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linie%=0 TO 48 STEP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 220+linie%,100-linie%,420+linie%,100-lini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 lini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AW 470,50 TO 470,251 TO 420,3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linie%=0 TO 48 STEP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 420+linie%,301-linie%,420+linie%,100-lini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 lini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FILL 1,2,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ehlerv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 zahl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 221+zahl,100,420-zahl,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zahl&lt;99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TO zaehle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=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ehler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 zahl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 220,200-zahl,421,201+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zahl&lt;100 THEN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TO zaehler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=RANDOM(6)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w GOSUB pro1,pro2,pro3,pro4,pro5,pro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 150,340,-340,"LINKE MAUSTASTE DRCKEN / NEUER WUR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 150,370,-340,"RECHTE MAUSTASTE DRCKEN / EN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MOUSEK=1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TO anf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MOUSEK=2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pro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IRCLE 320,200,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pro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IRCLE 260,140,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IRCLE 380,260,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pro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IRCLE 260,140,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IRCLE 320,200,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IRCLE 380,260,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pro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IRCLE 260,140,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IRCLE 380,140,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IRCLE 260,260,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IRCLE 380,260,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pro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IRCLE 260,140,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IRCLE 380,140,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IRCLE 320,200,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IRCLE 260,260,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IRCLE 380,260,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pro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IRCLE 260,140,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IRCLE 380,140,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IRCLE 260,200,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IRCLE 380,200,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IRCLE 260,260,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IRCLE 380,260,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erstenfnfZeilendesProgramm'sbeginnenjeweilsmit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REM.DiesersagtdemBasicdasalledarauffolgenden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rZeilezuignorierensind.StattderdreiBuchstabenerlau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FA-BasicdasKurzzeichen'(aufderTastaturdiezweite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snebenBackspace).SollenhintereineProgramm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merkungengesetztwerden,mendiesedurch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rufungszeichen!abgetrenn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folgendenProgrammtextstoenSieaufdieBezeich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xbios(4).DieseAbfragestelltfest,inwelcher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sstuf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zurZeitluft.WennSi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%=xbios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a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ben,wirdIhnenderRechneraufdemMonocrom-Monitorein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ben.InFarbeeine0beiniedrigerundeine1beimittle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.bereineIFTHENAbfragekanngeprftwerden,ob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msinvolllaufenkann.Diesisthiernurimhoch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iebszustandderFall.AufdemFarbmonitorwirdbereine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InformationausgegebenunddasProgrammbeendet.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lorfassungdesProgramm'sistdiesnatrlichumgeke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ZeileAnfang:stellteinSprungzielda.Sie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ProgrammierervoneineranderenStelledesProgramm'shier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ckzuke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LSbedeutet: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denBlidschi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denGRAPHMODE-BefehlerhltderRechnerAnweis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berwaszutunist,wennsichZeichnungsteileauf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schirmberlappen.Esstehenvi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zurVerf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.Normalmodus:DerneuePunkt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dendarunterlieg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Tranzparent:DiealteZeichnungscheintdu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.Xor:EinPunktwirdgesetztwennervorher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war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gekehrt.Dasklingtkomplizierteralsesist.Ambest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ierendaseinmalaus.UmdenBefehlimFarbmoduszuverste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esallerdingsnotwendig,sichIntensivmit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speicherdesSTzubeschftigen.Beientsprechen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eresse(Farbmonitorbesitzer)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manbereinengesond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tikelnachden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hnlichwie2.NurwirdhierdasneueBildnegativdar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rnchstenZeilewirdberdenGraphikbefehlDEF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gelegt,inwelcherWeiseBuchstaben,diederBefehlTEXT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Bildschirmausgibt,dargestelltwerden.DieBedeutung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elnenParameterentnehmenSiebittedemHandb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unfolgendenZeilenerzeugenmitHilfederBefeh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OT,LINEundDRAWTOdenWrfel.DerGraphikbefehlP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dassetzeneinesGraphikpunktesaufdemBildschirm.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schirmdesAtari-STbestehtinderhohen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(Monochr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640*400Punkten.DerKoordinatenursprungbefindetsich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en,oberenEcke.PLOT0,0setztdiesenPunkt.Mit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,0,639,399ziehenSieeineLinievonoben-linksnachun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chts.MitDRAWTOiste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mehrereLinienhinterein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zeichnen.DRAW10,10TO110,110TO210,10TO10,10erzeug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eieckimoberen,linkenBlidschirm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denBefehlDEFFILLwirdbestimmt,wiederInhal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eise,diedenWertdesWrfelsanzeigen,aussehensoll.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zumBeispielanstellederAchteineVierundstartenSie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.DieFllunghatsichnunzueinemmitlerenGr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ndert.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mitdiesemBefehldasAussehenderF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freibestimmen(sieheHandbu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zeichneteinRechteck.DievierZahlenbestimme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ordinatenderEckenlinks-obenundrechts-un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HilfedesSprungziel'sZaehlerv:unddesGOTO-Befehl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eineSchleifeerzeugt.InderZeileADDzahl,1wirdder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variablenZahljeweilsum1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.Dasgleichekannauc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derAnweisungZahl=zahl+1geschehen.DaderBefehlADDjed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ktvomMicroprozessorverarbeitetwerdenkann,ergibt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wesentlicheBeschleunigungbeiderAbarbeitung,wennmit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tADDgearbeitetwird.Nochschnellergehtes,wennan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ADDINCverwendetwird(INCZahl).MitdiesemBefehlis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dochnu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denvariablenWertum1zu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n.Wen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bleZahljeweilsmiteinemProzentzeichenamEndevers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(Ganzzahlenvariable),ergibtsichnochmals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leunigung.BOXzeichnetsolangeRechteckebisZahldenWer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9erreicht.DanunZahlgleich99ist,wirddieIfEndifSchle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mehrausgefhrt.Zahlwirdauf-1gesetztunddasgan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holtsichmitZaehler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RANDOM-Befehlerlaubtes,zuflligeZahlenzuerzeu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ZahlinKlammerngibtan,wiehochd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eerzeugte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darf.DerZufallswertliegtzwischenNullund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ammerwert-1.EswerdennurganzeZahlenerzeugt.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mmazahlen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muderRND-Befehlverwendetwerden.Da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felkeineNullhat,wirddemZufallswertjeweilseine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zugez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BefehlONVariableGOSUBgestattetes,jenachInhal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blenverschiedeneSubprogrammeanzuspringen.Indiesen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nachZufallszahldieAugendesWrfelsgezeichnet.Da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ingtReturninsHauptprogramm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gibtindiesemFalleineInformationdarberaus,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Programmzubedienen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rfolgendenDOLOOPSchleifewirdmitMOUSEKderZu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Maustastenabgefragt.EinDruckaufdielinkeMaustastes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USEKauf1.DadurchspringtdasProgrammandenAnfang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inntvonvorne.WirddierechteMaustastegedrckt,setzt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sicMOUSEKauf2.DadurchwirdbereineIfEndifSchleife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beendet.WennkeineTastegedrcktist(MOUSEK=0),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beideMaustastengehaltenwerden(MOUSEK=3),erfolgt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k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jetztnocheineDemonstrationdieIhnenzeigensoll,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eichermanipulationendurchgefhrtwerd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Das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istRAD.BASundluftimniedrigenundimhoch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denMod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DEM ! Schaltet die Maus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XBIOS(4)=1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ERT 3,"Bitte in die niedrige|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umschalten",1,"STOP",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M s(359),c(359),k$(11)! Das Datenfeld fr die Kreiskoordin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an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In den nchsten Zeilen werden die Kreiskoordinaten errech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i%=0 TO 3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(i%)=COS(i%*PI/18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(i%)=SIN(i%*PI/18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 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Hier werden die Bilder erzeugt und abgespeich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i%=0 TO 22 STEP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LINE 1,3,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IRCLE 160,100,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IRCLE 160,100,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LINE 1,1,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j%=0 TO 150 STEP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 160+(s(j%+i%)*45),100+(c(j%+i%)*45),160+(s(j%+i%+18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45),100+(c(j%+i%+180)*4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 j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 110,50,210,150,k$(i%/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C k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 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%=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Ab hier luft das R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TEXT 1,0,0,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 5,165,310,"Dieses Programm luft auch in d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XT 5,175,310,"niedrige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. Deshalb steh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 5,185,310,"das Bild auf dem SW-Monitor in d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 5,195,310,"linken, oberen Ecke.  ENDE MIT MAUSTAS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i%=0 TO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T 110,50,k$(i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 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T IF MOUSEK&lt;&gt;0 ! Ausg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mitHIDEMderMauspfeilabgeschaltetwurde,erfol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Prfungder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sstufe.berdenDIM-Befehlwird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reserviert.DazusindeinigeErluterungennotwendig.D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aubtesIhnenimSpeicherdesRechnersFcheranzulegen,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geordnetabzulegen.MitDIMa%(9)erzeugenSie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beneinanderliegendeFcher.Wieso10?Nuna%(0)bisa%(9).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dimensionalesFelda%(4,4)wollenwirunsetwasnheran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%(0,0)a%(0,1)a%(0,2)a%(0,3)a%(0,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%(1,0)a%(1,1)a%(1,2)a%(1,3)a%(1,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%(2,0)a%(2,1)a%(2,2)a%(2,3)a%(2,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%(3,0)a%(3,1)a%(3,2)a%(3,3)a%(3,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%(4,0)a%(4,1)a%(4,2)a%(4,3)a%(4,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Siesehen,bestehtdiesesDatenfeldaus25Fcher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dimensionalimSpeicherangeordnetsind.UmFehlfunktionen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meidenempfiehltessich,dasDatenfeldzunchstaufNull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en.DazuwurdeinGFA-BasicderBefehlARRAYFILLinstal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ARRAYFILLa%(4,4),0werdenalleFelderaufNullgesetzt.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bera%(3,1)=47dieserFeldvariablendenWert47zuwei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PRINTa%(3,1)wirdIhnenderRechner47aufden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ben.MitDIMa%(4,4,4)werdenfnfDatenfeldeb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einandergelegt.Noch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dimensionaleFelder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verlangenabereinsehrabstracktesDenken.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nstehendenProgrammwerdenimDatenfelddieKoordinatenf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punktederRadspeichenabgelegt.ImStringfeldwerdens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GETdieBilderab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erlaubtes,beliebiggroeTeiledesBildschirmsin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variablenabzulegen.GET0,0,100,100,a$liestdielin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bereBildschirmeckeindieVariablea$.JedesBilddies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itca.10KilobyteSpeicherbeziehungsweiseDiskettenplat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0*100Punkte=10000Punkte=10000Bit=1250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PUTwirdderStringwiederindenBildschirm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lesen.DabeistehendieKoordinatenfrdielinke,obereEc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einzulesendenBil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Schlunocheinebung.ImOrdnerLOCHfindenSie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LOCH.BAS.IchhabediesesmitdemCompilerin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fhigeVersionbersetzt.WieSienachUmschaltung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topsaufTextdarstellungsehen,istdiecompilierteFas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undsechsKilobyte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alsderBasictext.DieserZuwachs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VerhltniszurProgramm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mmergeringer.StartenSie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CH.PRG.NachwenigenSekundensehenSieeinenleeren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einemLoch.DiesesgibtdenBlickaufeinenzweiten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i.DurchbewegenderMausltessichverschieben.berl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wiesoetwasprogrammiertwird.WennSieesnichtschaffen,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enSieunterLOCH.BASnach.EsmteIhneneinigermasenk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wiedasProgrammfunktion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.Nachw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eitdieseAnleitungzumProgrammiereninBasic.Siems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tgengendInformationenberdenAufbauderSprachehaben,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stndigweiterzuarbeiten.Esempfiehltsichzumwei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rnenaufdiereichlichvorhandeneLiteraturzurckzugrei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benvielenanderenBchernwrenhierdieGFA-V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FABASICProgrammierungfr49.-DMinc.DiskettesowieFr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trowski'sBasicbuchfr79.-DMinc.Diskettezunennen.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chfrFortgeschritteneisteineFundgrub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ierspezial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H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,Byte,Kilobyte,Mega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ComputerarbeitetaufderBasisdesZweiersystems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insteEinheitistdasBit.IndiesemkanneineNulloder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abgelegtwerden(Stroman,Stromaus).Lstmandiehe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bedeutendeEinheitNibble(4Bit)einmalausseracht,soist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chs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sereEinheitdasByte(8Bit).IndieserEinheit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56Wertedargestelltwerden.Diesgeschiehtals2^xWe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^7,2^6,2^5,2^4,2^3,2^2,2^1,2^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8,64,32,16,8,4,2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110010=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111111=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dernchs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erenEinheitWord(16Bit)sind2^16(6553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edarstell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Longwordistdanneine32BitEinh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24BytewerdenalsKilobytebezei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24Kilobyte=1Mega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kroproz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CPU(CentralProcessingUnit/Zentraleinheit)is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steBausteinIhresRechners.Eshandeltsichumeinen16/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ProcessorvonMotorola,den68000'er.Dieserverfgtber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leitungen.ErkannbeijedemSystemzykluseinganze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senoderschreiben.InnerhalbdesBausteinswerdenjedoch32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ealsganzesverarbeitet,weshalbderProcessorInternals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tprocessorarbeitet.UmdenSpeicherverwaltenzu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derProcessornochAdressleitungen.Der68000'erverf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24dieserLeitungen.Damitkanner16Megabyte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ktverwalten.BeiAtariSTwirdderSpeicherjedochber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atzprozessorverwaltet.DiesschrnktdenMaximalausba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sauf4Megabyteein,erlaubtaberdasdirekteAnspre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SpeichersunterUmgehungdesHauptprocess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,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ComputerrrauchtSpeicher.InderAnfangszeitderRech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demProgrammnursehrwenigSpeicherzurVerfgung.Erst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EntwicklungPreiswerterSpeicherbausteineaufSiliziumb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tesichdies.JenachAusbaustufeverfgtderAtariStber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92KByteRomundbiszu4MByteRamSpei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ROM-Bausteine(ReadOnlyMemory)werdenbereits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stellerbersogenannteMaskenmitdenDatenversehen.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terenderungdesInhaltsistnich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.PROM'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ziellenGertengebranntwerden.DasBrennen(vernder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eicherstellendurchrelativhoheS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)isteineinmal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gang.EPROM'ssindwiePROM'sprogrammierbar.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jed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rchbestrahlenmitUV-Lichtwieder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InhaltVonRAM-Bausteinen(RandomAccessMemory)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zeitvernderbar.LeiderverlierendieseBausteine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omausfallsofortihreInformation.Deshalbmensi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elmigenAbstndenaufgefrischtwerden.Diesgeschieht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nerallepaartausendstelSekunden.WegendieserEigenar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-BausteinesolltenSiedaraufachten,IhreEingabenalle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utenzusichern.WennSieaneinemTextoderan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fangreichenProgrammarbeitenundesnichtsichern,flltnach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6StundenArbeitderStrombestimmtaus.WennIhnendasein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siert,werdenSieinZukunftbestimmtsich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