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k - Editor von   Johannes Uhr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rs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ferplatz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00 Nrnber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911/468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entstand um die Eingabe von Musikstcken (eigen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mdkompositionen) auf unkomplizierte Weise in Notenschrift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 Dieses Programm ist Public Domain, daher darf es frei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 weitergegeben werden, jedoch mu immer die Datei MUSIC.DOC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 mit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 Weitergabe von irgendwie genderten Versionen des Programms nu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 Mitteilung an den Au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 Jeder Verkauf ohne Zustimmung des Autors ist verbo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ge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 vollstndig mittels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down me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ck wird in einen Soundstring bersetzt, der auch als so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fangsadresse dieses Strings wird zum Abspielen einf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BIOS - Routine  'dosound'   { XBIOS(32) }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kann das Musikstck in beliebige Programme in jeder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 werden (selbst in Assembler ein Kinderspiel von einer hand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Soundroutine interupt-gesteuert ist, luft die Musik im Hin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 whrend das Hauptprogramm seinen eigenen Ttigkeiten nach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chnelles bersetzen( compilieren ) durch Einsatz eines Unter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chnappt sich mit der Maus eines der Symbole unterhalb der Titel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Hinfahren und Druck auf die link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cursor verwandelt sich in das entsprechende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schiebt man das Symbol an die gewnschte Stelle an einer der drei No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, drckt wieder die linke Maustaste und schon ist die Note (oder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) gesetzt. Befand sich an dieser Stelle bereits eine Note, so is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berschrieben. Wenn man ein Vorzeichen oder ei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zeichen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 so schiebt man es auf oder vor die entsprechend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eine Triole schreiben, so setzt man die kleine 3 vor oder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der drei Noten. (Es wird nicht kontrolliert, ob die drei Noten 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haben, mu man selbst drauf achten!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zeichen (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zeichen ), die vor eine einzelne Note gesetz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 wie allgemein blich fr den ganzen restlichen Takt. Vorzeich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mehrere Takte gelten sollen, mssen vor den linken Taktstrich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e gelten so lange, bis neue Vorzeichen am Anfang eines Ta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sind. Editiert man in der Mitte eines Stckes, so wird angezeig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m Takt die hier gltigen Vorzeichen gesetz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ei Notenzeilen sind fr die drei Tonkanle des Sound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  Die gesamte Tonlnge mu auf allen drei Zeilen gleich sein!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gibt es beim bersetzen eine Fehlermeld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nur ein oder zweistimmig schreiben will, so mu man d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tzten Zeilen mit Pausen der entsprechenden Lnge auf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Takt fertig eingegeben ist, geht man normalerweise auf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Weiter &gt; unten am Bildschirm, und man kann den Nchste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kt nicht der letzte war ( man kann natrlich auch in der 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tckes Takte einfgen ), erscheint nun die Frage &lt; Replace, Ins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kip &gt;. Replace bewirkt Ersetzen des alten Taktes durch den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ten. Insert bewirkt Einfgen des neu editierten vor den alten T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 folgenden weiterge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p bewirkt eine Anullierung der 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 DER MENUE 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FILE liegen die blichen Funktionen wie Laden, Abspeichern, teilwe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, und Mergen ( hier von Musikstcke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bewirkt einen Programmneu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jedesmal eine Fileselect Box in der bliche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von Abbruch anulliert die Menue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EDIT findet man diverse sich selbst erklrende Editorfunktio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FIRST, GOTOLAST, GOTO NR. bewirken einen Sprung an den Anfang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bzw. zu einem bestimmten Takt des St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PUT findet man die Punkte INSERT, REPLACE und SKIP EDITS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bereits beschri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nkte PUT INTO BUFFER, bzw. GET FROM BUFFER dienen zum Zwis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eines Taktes in einem Puffer bzw. zum Holen eines Takte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ACTIONS findet man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chritte zum bersetzen ( COMPILE 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ielen ( PLAY ) eines Taktes oder des kompletten St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enuepunkte zum Abspeichern oder Laden eines bers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trings befinden sich 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bzw. HALF SPEED halbieren bzw. verdoppeln smtliche Note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nlngen des aktuellen Ta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SPECIALS liegen die Punkte VOLUME fr Einstellung der Lautst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P ist die Lnge der kurzen Pause zwischen zwei Noten, dami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TRANSPOSE kann man die Grund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Stckes bestimmen, 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rekte Eingabe ( explizit ) oder durch Stimmen ( praktisch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an ein Instrument anpassen will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N ENG bzw. NOTEN WEIT verndern die Breite der Darstellung ( we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lange Takte eingibt, mu man die enge Darstellung whlen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eine Fehlermeldung gibt!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KLICK ON bzw. OFF schaltet den Tastaturklick an bzw. aus (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klick beendet in jedem Fall ein evtl. laufendes Musikstck!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m TOS begrndet.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beim Editieren ein fataler Fehler auftreten, der einen Programm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macht, ( zB. wenn die Lnge der Notenzeile nicht ausreicht s.o. 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 wenigstens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bis dahin eingegebene Stck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ten, in dem man die Option "Retten was zu retten ist" an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ann das Programm neu starten, die gerettete Datei wieder e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ter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ragen ( Rckumschlag! ), Anregungen und natrlich f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Spende ( es ist ja wirklich ein recht langes Programm geworden,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ich immer 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pender kommen in den Genu aller updates die noch entstehen werden, u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zum Verbinden von Noten und keine fatalen Fehler mehr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 Uhr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s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ferplatz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00 Nrnber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911/468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