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k Gun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osham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91 Griesst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08039/2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hr geehrte Damen und Her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haben sich in Ihrer Clubzeitschrift de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en dar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wert, da sich zu wenige Mitglieder aktiv am Clu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eil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abe mich nun endlich aufgerafft, etwas zu unternehm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nde Ihnen eine kleine Procedur, die ich schon bei mehr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 eingesetzt habe. Ich hoffe ,da Sie etwas da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fa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ne Procedure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es, Zahlen ( Mit ein bischen Arb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Text ) an einer bestimmten Position einzugeben. Bei aufr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rocedure kann eine Zahl bergeben werden, die an der sel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angezeigt wird. Bei Drcken von Return wir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e Zahl als Eingabe bewer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gentliche Grund fr den Entwurf der Procedure war jed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nde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 ist kein GFA- befehl bekannt, der folgende Eigenschafte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oben genannten zustzlich 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Zugleich Eingaben ber Tastatur und mit Mau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geht zwar auch mit INPUT ist da aber zu langsam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r Eingabe mit 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nutzung der Pfeiltasten, BACKSPACE, DELETE,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gabe von +, -, *, /, = und sofortige Berechnung nach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. Die Division durch Null wird ausgeschlo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undung des Ergebnisses nach Drcken von RETURN ( kann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all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nen die kleine Procedure zusagt, geben Sie sie bitt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Clubmitglieder weiter. Sollte Ihnen mein Beitrag noch da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PD Diskette wert sein, so wrde ich mich besonders be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Nr. 11 fre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voraus vielen Dank fr Ihre Bemh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Beck Gun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