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 REM_EX 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   Public Domai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 REM - Entferner fr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(c) ...softpo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_EX entfernt aus kommentierten GFA-Basic-Programmen alle REM'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 Ersatzzeichen( ' 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 ! Die zu behandelnde Datei mu als  *.LST - File vorlie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it 'SAVE,A' abgespeich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stellt eine neue 'remlose' Datei, ebenfalls im 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m vorwhlbaren Laufwerk (auf dem auch die Ursprungsdatei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 mu) und erledigt dabei seine Aufgabe sehr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eue Filename darf erstmal nicht identisch mit dem ursprn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n sein, kann aber spter umben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 (bzw. notwendig) ist, bei der neu zu benamenden Datei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Extender .LST anzuh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nsto zu diesem Programm wurde brigens beim Durcharbeiten des B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GFA - BASIC - PROGRAMMIERUNG ' von Gottfried-P. Engels, erschie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GFA-Systemtechnik, gegeben. Dieses Buch kann ich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en der angesprochenen Zielgruppe ohne Einschrnkung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. Nach meiner Meinung stimmt bei diesem Buch vom Inhalt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reis/Leistungsverhltnis einfach 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gehende Absatz soll keine Schleich- noch sonstige Werbung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ntspricht lediglich meiner eigenen unverbindlichen berzeu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vorhandene Bugs in diesem Programm sind auf jedem Fal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.g. Buch anzula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ezielle Anleitung zum Programm scheint nicht notwend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lediglich Laufwerk sowie Quell- und Zielfile anzuwhl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gt, sofern kein Fehler abgefangen werden mu, das Programm a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Hierbei werden auch die bearbeiteten Zeilen angezeigt,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auch etwas an Geschwindigkeit kostet, aber man sieht wenig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 sich was im Rechner t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windigkeit wird natrlich nur beim Arbeiten mit einer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ausgenutzt, aber es gibt ja viele gute Ram-Disk's im Public 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und eigentlich sollte (fast) jeder 'ST-User', der einigerm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rnsthaft' mit dem Gert arbeitet, eine solche besitzen oder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ann an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achtet dessen kann man selbstverstndlich auch mit dem(den)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(en) arbeiten; (Harddisk konnte nicht ausprobier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 immmer mit einer Kopie des Quellfiles zu 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ja sowieso den allgemeneinen Gepflogenheiten entsprechen 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in GFA-Basic (2.0) geschrieben, compiliert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. Es darf und soll weitergegeben werden, aber nur im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n Ordner REM_EX, mit dieser Beschreibung und unvernder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inhalt: REM_EX.PRG, REM_E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irgendwelcher Art ist selbstverstndlich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'Entremisieren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softpoint...   im November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man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nottenstra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80 Bayre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