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2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....................................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x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lied-Nr.00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denwe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-9032Engelburg    12.11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Systemtechnik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C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rdterSandberg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190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4000Dsseldor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eehrterGfA-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inemhalbenJahrbinichnunauchMitgliedihresClub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iesichvermehrtberdiePassivittderClubmitgl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usserthaben,setzteichmichhinundschrieb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lalom".FallsSieandiesemSpiel,dasnuraufeinem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lauffhigist,Interessezeigten,wreichgewillt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iIhneninder"Kommerziellen"SparteihresClubszu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,fallsesjedochnichtjenenAnforderungenentspr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mPD-Pool.WennSiejedochnochVerbesserungs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t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Siemirjenemitteilen,umfreineallf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im"Kommerziellen"BereicheinhohesNiveau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erwarteIhreEnt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GfA-nischeGr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ix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