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Leu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ohl das Menue eigentlich fr sich spricht,eine Kurz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s Spiel luft 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d.h. in schwarz-w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Bild und alles im Ordner lassen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pieldauer maximal 100 Ja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Um zu kaufen/verkaufen, mu ma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Kaufen/Verkaufen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Aktiennamen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Menge angeben.Eingabeende m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Hier kann man berblicken wieviele Aktien man von jeder S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Wenn man hier die Aktiennamen anklickt, erhlt man ein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niger genaue Information ber das Kursverhal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Nach Beendigung aller Geschfte gibt man durch Ankli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nde an den nchsten Spieler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r Meinung nach ist dieses Spiel wesentlich interessa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s zu mehreren Spielern 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s Wissens sind alle groben Fehler beseitigt(so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tliche Fehleingabe ist ausgeschlos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urcecode wollen die Programmierer nicht herausgeb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zu peinlich w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ein Public Domain Programm und kann frei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Thema Kohle wre zu sagen, da man die Mhen der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Geld sowieso nicht htte beza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lso lat es 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finden wir es echt beschissen, wenn einige Leu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versionen (zum Teil nicht voll lauffhig)als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und dann das 'Richtige' Programm nur gegen rechteck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raus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. Thomas M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hard Wolf (Der groe R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Beim nchsten Spiel werden wir uns Mhe geben,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iver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