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 DED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 Disketten - Etikett(en) - Druck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(c) ...softpo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sicherlich etliche gute Disketten-Etikett-Druckprogramme, abe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ja auch viele mehr oder weniger verschiedenartige Autos, Fernseh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e, Zahnpasten, ... ; d.h., 'DED' soll also die Auswahl in seiner S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ergnzen oder auch etwas ber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igentliche Ausdruck ist auf den STAR NL-10 ausgelegt, bei EP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len Druckern sollten jedoch auch keine Schwierigkeiten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e Erfahrung hat gezeigt da es sinnvoll sein kann, den Aus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m Endlos- oder Einzelblattpapier(wei oder farbig) vorzuneh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n ausgeschnitten auf a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e kufliche 3.5" Disk-Etiketten zu k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es Aufkleben mit Gumm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der unmittelbares Bedrucken der o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los-Etiketten sind 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sauberen 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 seiner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'DED'-Ordner befindlichen Dateien mit der Extention *.DAT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vorgefertigte gngige Bezeichnungen wie z.B. 'DATEIVERWALTUNG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SICHERHEITSKOPIE', 'GRAFIK', ...usw. 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mit 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fr vorgesehenen Felder der Druckmaske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riften sind mit den ST-eigenen (GEM-)Schriftarten erstel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im Gegensatz zum Hauptprogramm 'DED.PRG' nach eigenem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taltet werden. Dies kann z.B. mit einem Mal-/Zeichenprogram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oder eigen zu erstellenden Fonts oder auch berhaupt mit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 werden.   ....       (Bildschirmkoordinaten: 390/30/625/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 - Anzahl und - Bezeichnungen drfen jedoch aus Funktionsg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mit GFA-Basic erstellt, compiliert und is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arf nicht kommerziell vertrieben und nur komplett als Ordne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. Im Ordner men sich befinden: DED.PRG, DED.DOC und 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Tx.DAT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irgendwelcher Art ist natrlich ausgeschlo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(Kurz-)Anleitung ist im Programm integriert. Ergnzend solle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ein paar Punkte auf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keine zustzlichen Druckertreiber aktiviert hal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die Zusammenarbeit mit dem Programm 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gf. ist ersatzweise ein Ausdruck mit dem Job 'Hardcopy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breite ist hierbei softwaremig auf 960 Dots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kann auer durch Anklicken des 'Ende'-Feldes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'0' (Ziffer 0)-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fr eine Texteingabe angewhlte Feld wird mit einem schwa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ausgefll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(teilweise zustzliche) An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Schriftfelder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soll bei der Eingabe den 'Griff zur Maus' e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durch und mit sauber beschrifteten Disket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softpoint...      im Oktober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mut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notten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80 Bayreuth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