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paltige Eingabemaske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 18 Eing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lnge 30 Zeichen,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Vortext von 10 Z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 Spalte 9 Ein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keleingabemaske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&gt;TEST2.MS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