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_2000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ProgrammwurdeinGFA-BasicVers.2.0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.EmilJung,Havellandstr.3,4370Marl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Eingebendermehrals16000Himmelspositionen(ca50000Da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vielArbeit.AberalsRentnerkonnteichvielZeitdafr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dieFehlerfreiheitkannichnatrlichnichtgarantieren.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meistenPositionenstimmenundfreventuelleKorrekturen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selbstverstndlichimmerdan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ProgrammunddieDatenstehenallenSternfreundenzurfr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ternkartensindMastabgerechtunddahergeeignetungef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npositionenzuermitteln.MankanneinDiaaufden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zierenunddannmitderMausdiePositionermitt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OBJ.BASKurz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ndesProgrammesvomBasic-InterpreterodervonRUN-ON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compilierteProgramm"SKY_2000.PRG"wirddirektvom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nn,wennvorhanden,Ephemeriden-Dateieneinge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diespterindieSternkarteeingezeichn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Ephemeriden-Datei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itdembeigegebenenProgramm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ternkar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nbeliebigemMastabausge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wirdeinFaktoreingegeben.0.9zeichnetdieganzeHimmel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gel,Faktor2einFeldvond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6StundeninRektasc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50GradinDekl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ittederKarte(DEundRA)mudanneinge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brauchenSieetwasGedu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werdendieKoordinatenerrechnet,gezeichnetunda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wirddasmitdenSternhaufen,NebelundGalaxieneben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annkommendieSternebis7.0m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mlinkenRand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verfolgen,wasgeradegeschi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allesgerechnetist(wenigerals.6min)erscheintlinks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Zeitundein"Klick"e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inerbeliebigenTastegehtes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erscheintamunteren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Sterne|Koord|Objekt|Leer|Zeige|Einz|Exi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Mausangeklickters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ne:dasgesuchteSternen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:dieKoordinatenwerdeneinge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:Nebel,SternhaufenundGalaxieners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:allesistwiederw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:DieMauswirdzumKreuzundlinksuntenerschein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desgezeigtenObjek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:EineBoxfragtab,obdasDatummiteingezeichne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NachEntzscheiderscheintunteneineneueMenlei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e|1|2|......|n|(jenachAnzah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senenDateien).MitderMauswirddann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t.MitdemMauscursor+linkeMaustastewerdendi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thalteneDatenangezeigt.Mitderrechten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erscheintwiederdasAnfangs-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:EineAlert-boxfragt:Programm-Endeoder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ZurckwerdenSievordieEntscheidunggestell,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asaktuelleBildaufdieFloppyspeichernwollen,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eineHardcopyausdruckenodermit-Weiter-ins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ngsmenwollen.DieHardcopyinFarbeistproblemat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chnichtsvonalleinetut,drckeSie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e-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demAbspeichernaufDiskettebesteht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amenfrdieKarteeinzugeben.DieExtinction.S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arbmonitor.ST1)wirdvomRechnerange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SpabeimProbier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