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se Anleitung verzichtet auf Umlaute um unabhaengig vo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Textverarbeitungsprogrammen zu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en gegenueber der Version 4 sind durch *V5* , *V6* bzw. *V7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anleitung zum Programm PLOTFIT (Version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FIT ist sowohl mit dem Atari-Schwarz-Weiss Monitor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arbmonitor in mittlere Aufloesung verwendbar. Direk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wird je nach Monitor (Mono bzw. Farbe) eines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LOTFIT.MON bzw. PLOTFIT.COL eingelesen. Anschliessend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icht mehr benoetigt. Diese Files sollten sich im selben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auf dem gleichen Disk-Drive befinden wie das Programm PLOTF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Interpreter GFABASRO.PRG oder GFABASIC.PRG ( V2.0 + Updat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preter sollte den Befehl DEFNUM ... einwandfrei ausf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: Defnum 4 Print 9.99999; 1 als Ergebnis ist falsch: Update besor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PLOTFIT.PRG wurde mit dem GFA Basic Compiler Version 1.8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irma GFA Systemtechnik,Duesseldorf compiliert. Fehler de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-soweit bekannt- um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voll menuegesteuert (4 Menuezeilen umschalt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 sind die 10 Funktionstasten belegt (siehe unten),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1-9,0 (Shift 1-9,0) und die HELP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FIT dient zur graphischen Darstellung beliebiger X,Y-Wertepa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die Y-Werte mit einer optionalen Fehlerangabe versehen sei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Punktsymbole bzw Linienformen koennen zur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 (keine Tortengraphik). X- und Y-Achse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Skala versehen,deren Bereich waehl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Achsen koennen beschriftet werden. Ferner kann Text in die 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eliebiger Stelle in verschiedenen Schriftarten eingefu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sche und lineare Darstellung beider Achsen is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Graphen koennen in dasselbe Bild ge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 und Symbole koennen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Datensaetze koennen gleichzeitig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ttribute jedes Datensatzes (Skalenbereich,Achsenbeschrif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ebenfalls gespeichert und koennen separat ver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V6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engenverhaeltnis der Achsen ist frei waehlbar. Es koenn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aengige Bilder gleichzeitig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sster Zahlenbereich: -2000000 -&gt;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ter Zahlenbereich: -0.00001 -&gt; 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ausserhalb dieser Zahlenbereiche koennen problemlos ein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llten danach allerdings skaliert werden (siehe X,Y-CALIB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V5*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werden im allgemeinen auf 4 Stellen angegeben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ennen der Files PLOTFIT.M5 bzw. PLOTFIT.C5 in PLOTFIT.MO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FIT.COL sind auch 5 Stellen moeglich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Punkt-Anzahl: Einstellbar im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instellung: 8 Datensaetze mit je 250 Pun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zweites Menu beinhaltet ein Fit-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moeglicht verschiedene Funktionen an die Daten anzup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olynome (zb. Ausgleichsgerade,Parabe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xponentialfunktionen (zb: Y= Hoehe*exp(const.*X), Gauss-Kurv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otenz-funktionen( zb: Y=const.* X^Poten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ehrere ( &lt;= 3) sich ueberlagernde Gausskurven (+Untergr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ittet werden maximal 10 Parameter (waehlbar; 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it kann vorgegebene Fehler der Y-Werte beruecksichti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bsolute bzw relative Abweichung der Fit-kurve von den Y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eren. Der zu fittende Datenbereich kann durch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oder mehrerer X-Wertebereiche ("regions") mittels Maus vo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s Ergebnis des Fits kann anschliessend als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rittes Menu ermoeglicht die Manipulation von Datensa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ition,Subtraktion,Division,Multiplikation der Y-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Kopieren,Aneinanderhaengen,Loeschen von Datensa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vertieren oder Potezieren der Y-Werte,Vertauschen von 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Werten, Sortieren, Mittellung benachbarter Punkte, Kalib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X- bzw. Y-Werte, numerisches Integrieren und Differen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rsetzen, Loeschen, Kalibrieren und Mittelung von Teilbe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Datensa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ransformation von kartesischen (X,Y) in Polar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dius,Winkel) u. umgekehrt, sowie Rotation und 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X,Y-Wertepa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Fourier Transformation (Frequenzanaly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4. Menu (SETUP MENU) erlaubt es Kommando Sequenzen zu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omit Programmablaeufe zu automatisieren. Ferner koe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m Anzahl und Laenge der Datensaetze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und moegliche Probleme am Ende der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beschreibung der einzelnen PLOT-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kehr zum Desktop bzw. Basic mit der Opti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Aufruf von DESK Optionen gegebenenfalls den Bilschir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ption BUFFER im OUTPUT-Menu sichern (Taste F4) und anschlie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ieren (Option BUFFER im INPUT-Menu bzw. Taste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Me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eingabe kann via Datenfile, vom Keyboard oder mittels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Ein Datenfile kann mehrere Datensaetz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-FILE: Zeilenweises Einlesen von X-,Y-Wertepaaren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File. Als dritter Wert kann optional der Fehl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 bzw. X-Wertes angegeben werden. Vor den Daten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der darzustellende Wertebereich,Bildtex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rstellungsart (Symbole,Linienform...) 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fiziert sein. Das Fileformat ist am Schlu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leit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6*</w:t>
      </w:r>
    </w:p>
    <w:p>
      <w:pPr>
        <w:pStyle w:val="PreformattedText"/>
        <w:bidi w:val="0"/>
        <w:spacing w:before="0" w:after="0"/>
        <w:jc w:val="left"/>
        <w:rPr/>
      </w:pPr>
      <w:r>
        <w:rPr/>
        <w:t>Y-File: Einlesen von Y-Werten aus einem Binaer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ile besteht aus einem Header (24 bytes) gefolgt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-Werten. Y-Werte koennen Integer (4 Bytes) oder Real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  Bytes) sein. Beide Formate werden durch eine  Kenn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 Header unterschieden. Das Fileformat ist am Schlus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leitung beschrieben. Ein Beispielprogramm, das Binae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(Y-FILE.BAS) ist beigefu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Eingabe von X-,Y-Werten via Keyboard. Optional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tter Parameter ein Fehler des Y-Wertes spezi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quidistante X-Werte koennen vom Programm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:   Eingabe via Maus. Die X- und Y-Skala muessen entwed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X-RANGE und Y-RANGE im Menue X- bzw. Y-SCALE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sein oder durch vorhergehenden Input bereits fest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.: Ermoeglicht die Eingabe von Koeffizienten eines Polynom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). Mit Hilfe dieser Koeffizienten kann anschliessend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atz (X-,Y-Wertepaare)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 fuer die Y-Werte koennen entweder als Absolut- oder als Rela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(in %) eingegeben werden. Letztere werden durch " % "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  gekennzeich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ERROR ermoeglicht Y-Fehler zu erzeugen, die durch Wurzel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ldet werden (statistische Feh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V6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ktivieren der Option ERROR wird bei jeder nach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, bei der kein (!) Fehler der Y-Werte explizit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in Y-Fehler-Wert generiert. (siehe auch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m Menu DELETE und CHAN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traegliche Aenderungen sind durch die Option CHANGE im INPUT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nwahl von CHANGE kann die Aenderung einzelner Datenpunk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Aendern,Einfuegen,Loeschen) oder mittels Maus (Aendern,Loes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enderung einzelner Koeffizienten ist durch Anwahl von COEFF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Option CHANGE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CHANGE erlaubt es auch, durch anschliessende Anw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-FILE im INPUT Menue, Daten eines anderen Files an einen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tz anzuhaengen (APPEND) bzw. in diesen einzusortieren (ME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CHANGE wirkt auf den Datensatz, der durch Anwahl von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Setzen von CHANGE spezifiziert wurde (Standardeinstellung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graphisch dargestellte Datensatz bzw. die Datensaet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TEXT erlaubt es beliebigen Text in das Bild einzuf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al 10 Zeilen).Diese Zeilen koennen geaendert bzw.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urch Setzen der Option CHANGE innerhalb des INPUT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endern des Textstrings mittels Backspace und Neueingabe,Aender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durch vorherige Anwahl der Option TEXT im Menue STYLE,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osition mittels Maus.) Die Texteingabe bzw. Aenderung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n der RETURN-Taste beendet, danach kann der Text noch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V5*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* zu Beginn des Textes wird ersetzt durch das Symbol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nienart mit der die Daten dargestellt werden. Dies ermoe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deutige Identifizierung der Daten, falls mehrere Datensa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selben Bild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DATA SET waehlt den Datensatz aus, in den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 ( Anwahl der Datensatz Nr., Ueberschrei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Datensatzes bzw automatisches Erzeugen eines neuen Datensat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bestimmt den Datensatz, der via CHANGE geaende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V6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nwahl einer der Optionen des INPUT Menues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aehlte Datensatz in der obersten der 3 Ausgabe-Box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BUFFER (Taste F4) liest einen zuvor ab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inhalt wieder ein. Da alle zum Bild gehoer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restauriert werden, koennen alle Funktionen wie FIT,INTEG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d ZOOM danach mit dem restaurierten Bild durchgefue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ist allerdings, dass sich die zugehoerigen Datensaetz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 befinden und nicht durch neue Daten ersetz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V5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STATUS ( HELP-Taste) zeigt die Aufteilung und Bele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peichers. Ferner wird die Belegung der Funktionstast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Me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usgabe auf dem Bildschirm (Option SCREEN), dem Printer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), in ein ASCII-File (Option X/Y-FILE bzw. Taste SHIFT F10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inaeres File (Y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-FILE erzeugt ein ASCII File in dem zeilenweise die X-,Y-Werte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benenfalls die Y-(X-) Fehler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 den Daten werden alle Attribute des Datensatzes (Kommen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senbeschriftung,Achsenbereich,Bild-Text,Darstellungs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peichert. (via Keyboard ueber SHIFT F10 anwaeh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FILE erzeugt ein binaeres File. Es werden nur die Y-Wer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benenfalls die Y-Fehler gespeichert, sowie 2 Kalib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fuer die X-Werte. Daher nur fuer aequidistante X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MOUSE bzw. Taste SHIFT F5 ermoeglicht die Abfra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koordinaten ueber die Maus. Auch wenn kein Plot dargestell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se Option benutzt werden um im "AUTO"-Modus (siehe Op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MMAND Menue) den automatischen Programmablauf zu 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ARDCOPY Routine erzeugt um 90 Grad gedrehte Bildschirm-Kop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a. 1.8 mal so gross sind wie die normalen Hard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V5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ersten Aufruf von HARDCOPY muss der Printer-Typ spez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8 oder 24 Nadel-Drucker). Bei 8 Nadel-Druckern koenn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ls auch EPSON kompatible Drucker verwendet werden, 24 Nadel-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kompatibel zu NEC P6/P7 sein. Bei mittlerer Aufloes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grau (Standardeinstellung = Rot) bzw. punktiert (Standard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= Blau) dargestellt. Mit der Esc-Taste kann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ALTERNATE HELP kann in jedem Fall eine normale Hardcopy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 enthaelt das OUTPUT Menue eine Integrations-Routine (SUM Y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Y summiert alle Y-werte innerhalb eines X-Bereichs a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rechnet den Y-Mittelwert sowie den X-Schwer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mme X(i)*Y(i) / Summe Y(i) ). Damit sind die einfachsten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en von Kalkulationsprogrammen, die mit Tabellen 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sch realisiert. Der angegebene Wertebreich "X-range"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kleinsten und groessten X-Wert an,der im Integrationsinter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gt. (Aufruf auch ueber SHIFT F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ist nuetzlich,falls die X-Werte nicht aequidistant sin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dient zur Berechnung von Summe Y(i)*Delta-X(i) us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ngegebene Wertebereich "X-range" spezifiziert den An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nd-Wert der Integration. Als Endpunkte wird der 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kt zwischen zwei benachbarten Datenpunkten gewa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fruf auch ueber SHIFT 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DATA SET kann der Modus ausgewaehlt werden nach dem der bz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alle OUTPUT Optionen aktiven Datensaetze besti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instellung: der jeweils graphisch dargestellte Datensatz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dargestellten Datensae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V6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nwahl einer der Optionen des OUTPUT Menues wird der ausgewae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tz in der obersten der 3 Ausgabe-Box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FIT schaltet auf das FIT-Menu um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MENU III schaltet auf die dritte Menuzeile um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uffer kann zur Zwischenspeicherung eines Bilde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Option BUFFER im INPUT bzw OUTPUT Menue). Das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feld wird dabei nicht (!) zwischengespeichert, wohl a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,Y-Skalenbereich. Durch das Menue DRAW koennen mittels der Optio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weitere Graphen in ein gepuffertes Bild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leerem Puffer wird durch die Option Buffer im INPUT Menu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geloescht (d.h. die Hintergrundfarbe restaur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SCALE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ermoeglicht die Eingabe des Achsen-Wertebereichs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w. Maus. (Aufruf auch ueber SHIFT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waehlt den Achsenbereich gemaess dem Wertebereich der Datenpun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Abschalten von AUTO ist ein zuvor via RANGE eingegeben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wieder aktiv. Wurde via RANGE kein Wertebereich spezif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rd auch bei abgeschalteter AUTO-Funktion eine automatisch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Achsenbereichs durch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chaltet die logarithmische Darstellung der Datenpunkte an bzw.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ermoeglicht gemaess X-neu = X-alt * Steigung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X-Werte umzu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&lt;Return&gt; ohne Zahlenangabe : Steigung=1 Offse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erlaubt die Spreizung des Achsenbereichs mittels Mau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ertebereich wird nicht gespeichert d.h. der ueber RANG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gewaehlte Bereich bleibt erhalten. (Aufruf auch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schaltet die Darstellung von senkrechten,gestrich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erungslinien ein bzw. aus. Die Darstellung dieser Hilf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erst durch Anwahl von NEW bzw. FRAME im Menue DRAW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SCALE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X-SCALE Menue.(Y-RANGE = SHIFT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EXPAND kann mit der Option ZOOM ein beliebiger Bild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oessert werden. Definition des Bildschirm-Rechtecks durch kur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n einer Maustaste. Danach ist noch ein Verschie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es - auch ueber den oberen Bildrand hinaus -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ositionieren wird durch Druecken einer Maustaste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fruf auch ueber SHIFT 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-Me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escht das Bild und zeichnet einen Graphen wobei der Achs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ueber die Menues X-Scale bzw. Y-Scale eingestel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fruf auch ueber F6 und Ziffern 1-9,0 = Datensatz 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erlaubt es weitere Graphen in dasselbe Bild einzufu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chsenbereiche bleiben unveraendert. (Aufruf auch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1-9,0 = Datensatz 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er Plot zuvor durch nicht-graphische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oescht wurde, werden die Achsen automatisch mit den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en Bereichen neu generiert. (Nuetzlich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senbereiche zuvor mittels der Optionen EXPAND bzw.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urd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zeichnet nur die X- und Y-Achse.Das alte Bild wird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ermoeglicht, das Ergebnis des letzten Fits in das vorhandene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zeichnen. Die Linienform der Fitkurve kann ue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LINE im Menue STYLE festgelegt werden. Ist ke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, wird nur der Fit innerhalb der zuletzt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senbereiche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waehlt den oder die darzustellenden Datensaetz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schaltet auf den naechsten Datensatz um. Nach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satz wird auf den ersten zurueck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haltet auf den vorhergehenden Datensatz um. Vom erst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bei auf den letzten Datensatz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rlaubt es die Darstellung von Text innerhalb der 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- bzw. ab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chaltet die Darstellung von Y-Fehlerbalken (sofern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bzw.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V6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2 schaltet zwischen zwei Bildern um. Nur aktiv, wenn zu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groesse durch die Option SIZE im STYLE-Menu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ziert wurde. (auch ueber die Cursor Tasten -&gt; bzw.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waehlbar, 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 und Symbole koennen kombiniert werden durch entsprechend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enue STYLE und anschliessendes Zeichnen durch die Option AD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V6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SMOOTH LINE erzeugt mittels Interpolation zusae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etzpunkte fuer eine durchgezogene Linie. Die eigentlichen Daten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urch ein Symbol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eber die Option TEXT angewaehlte Textart ist nur fuer Labe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, welche mittels der Option TEXT im Menue INPUT irgendwo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geschrieben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COLOR ermoeglicht die getrennte Farbwahl fuer Text und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V6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SIZE erlaubt eine variable Einstellung des Achsenverhae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s eines Bildes. Fuer Werte kleiner 0.9 koennen im folgend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unabhaengig voneinander dargestellt werden.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IT,SUM,INTEGRATE,EXPAND und ZOOM koennen auf jedes der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angewendet werden. Mit der Option FIG. 2 im DRAW-Menu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zum anderen Bild umgeschal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Menuepunkte sind (vermutlich) selbsterklae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echische Buchstaben und Sonderzeichen koennen durch Drue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 und anschliessend einer beliebigen Tast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B: K=delta, J=Omega, H=Phi, G=tau us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beschreibung der FIT Men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t die Fit-Funktion aus und erlaubt die Anzahl der Fit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einstellung: 2)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fittet wird ein Polynom (Option LINEAR,EXPONENTIAL,POWER LA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koennen entweder die Y-Werte logarithmiert werden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) oder sowohl die X- als auch die Y-Werte (Option POWER L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werden jeweils korrekt um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Im Fall der Optionen POWER LAW werden negative Zahlen (X-X0)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er Anpassung der Fitkurve nicht beruecksichtigt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Werte werden bei den Optionen EXPONENTIAL und POW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 das Maximum der Y-Achse/100000 ersetzt (lineare  Y-Ach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durch das Minimum der Y-Achse/10 (logarithmische Y-Achs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all einer Gauss-Kurve (Glockenkurve) werden die Hoehe,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,Halbwertsbreite und Flaeche der Gauss-Kurve aus den 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berechnet (Option: EXPONENTIAL,3 Koeffizie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 GAUSS-FUNCTION koennen eine oder mehrere Gauss-Ku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t werden. Dabei wird ein nichtlineares Gleichung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zessive (iterativ) geloest. Dies erfordert die Vor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werten (Position,Hoehe und Halbwertsbreite der Gauss-K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ethode ist umstaendlicher aber genauer als ein Fit mitte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XPONENTIAL mit 3 Parametern. Sind die Anfangswerte zu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n Optimal-Werten entfernt, kann das Loe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die Wueste laufen" und der Fit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V5*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 kann eine glatte "Untergrund-Funktion" in der 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t werden. Die Form der "Untergrund-funktion" muss zuvor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bzw. der Option COEFF. im INPUT Menu gewaehlt werden. Die An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der Gauss-Kurven werden dann ueber APPEND (Auswahl-Box) angefu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Wahl von NEW (Auswahl Box) werden Gauss-Kurven ohne Unter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Nach Anpassung der "Untergrund-Funktion" mittels Fit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luss des (der) Peak-Bereiche (Option REGION im FIT Me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gessen, den (die) Peaks in den Fitbereich mit einz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hen, sonst divergiert das iterative Loesungs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ahl des Funktionstyps der Untergrundfunktion kann dies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it getrennt dargestellt werden. Ebenso koennen die 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aufgelistet werden. Durch Anwahl von GAUSS-FUNCTION u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wahl Box) kann das gesamte Fitergebnis,- einschliesslich der Gau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n-, resta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V7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LORENTZ FUNCT. ermoeglicht die Anpassung einer oder mehr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tz-Kurve(n) f(X)=Gamma^2 / ( (X-X0)^2 + Gamma^2 ) an di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. Das Verfahren ist identisch zum Fit von Gauss-Kur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TEST-FUNCTION erlaubt es, eine zuvor gewaehlte Funk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Hoehe an die Daten anzupassen. Die Funktion selber kan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von Koeffizienten im INPUT-Menue oder durch Fi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atensatzes spezi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X-REFERENCE ermoeglicht die Wahl eines Bezugspunktes X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ls Referenz fuer die Fitparameter dient. Diese Option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Zusammenhang mit den Fit-Optionen LINEAR,EXPONENTIAL oder POW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 Option POWER LAW erfordert positive Werte (X-X0)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tbereichs (s.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der Option # OF COEFF. kann die Anzahl der Fit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aehlt werden (Standardeinstellung: 2).Die maximal moeglich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(Standardeinstellung: 10) kann durch die Option FIT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ETUP MENU geaendert werden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FIT fuehrt die Anpassung der gewaehlten Funktio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aus, wobei die mittlere quadratische Abweichung CHI**2 min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Wird der statistische Fehler der Datenpunkte explizit be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igt (siehe: Menu WEIGHT), wird eine Wahrscheinlichkeit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, dass die gewaehlte Fitfunktion die Daten korrekt be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e zwischen 5% und 95% sind vertretbar). Die mittlere Abw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punkte vom Fit-Ergebnis CHI ist normiert auf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heitsgrade = Anzahl der im Fit beruecksichtigten Datenpunkte (N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nzahl der freien Parameter(N_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V6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r wird der Korrelations-Koeffizient R berechnet. Er vergle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 an die Fitkurve mit der Annahme eines unkorrelierten Schwan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Y-Werte um einen von den X-Werten unabhaengigen Mittelwert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ahe 1 ist die gewaehlte Parametrisierung signifikant bess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 unkorrelierten Verhaltens, fuer R nahe 0 besteht kein Gr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funktion mit mehr als nur einem Koeffizienten zu wa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**2 = 1 - Summe( ( Y(i) - f(X(i)) )/W )**2 / Summe( (Y(i) - Y0)/W 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W = Wichtungsfaktor(siehe unten), f(X) ausgewaehlte Fi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Y0= gewichteter Mittelwert der Y-Werte. Mit Hilfe eines "F-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s dem Korrelationskoeffizienten ein Signifikanz-Wert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gibt die Wahrscheinlichkeit dafuer an, dass die geaehlte Parametr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besser ist als die Annahme unkorrelierter Daten ( Y=konstan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-Wert wird berechnet aus dem Verhaeltnis der normierten Chi**2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Fit und fuer die Annahme unkorrelierter Y-Werte (Y=kon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o bestimmte Signifikanz-Wert ist i.a. etwas konservativer a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, der aus F = R**2/(1-R**2)*(N_data - N_para)/(N_para - 1) 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t jedoch auch fuer Fits von Testfunktionen mit nur einem Fit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ehe) anwendbar, die einen beliebigen Verlauf hab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welches Gewicht den einzelnen Datenpunkten beigeme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-ERROR: Zuvor eingegebene Fehler der Y-Werte werden als Gewich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: Die absolute Abweichung der Datenpunkten von der Fitkurv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: Die relative (prozentuale) Abweichung der Datenpunkt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kurve wird min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Bei den Optionen ERROR und RELATIV ist der kleinstmo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ungsfaktor (Y-Max - Y-Min)/10000 bei lineare Y-Achs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Min/1000 bei logarithmischer Y-Achse. Kleinere Wich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ktoren werden durch diese Grenzwerte ersetzt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den Datenbereich an den die Fitkurve angepass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 Alle Datenpun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Gegenwaertig graphisch dargestellter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   Auswahl eines X-Wertebereichs ("region") mittels 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:  Hinzufuegen weiterer X-Wertebereiche (maximal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:    zeigt mittels Markern die durch NEW bzw. APPEND ausgewae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Werebereiche. Gleichzeitig werden diese Wertebereich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iert falls zuvor die Option ALL oder DISPLAY aktiv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:spezifiziert den Datensatz bzw. die Datensaet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die die Fitkurve angepasst werden soll. Standard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sch dargestellter Datensatz bzw dargestellte Datensae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Das Ergebnis des Fits wird als Datensatz mit X-,Y-Wertepa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Fitfehlern gespeichert, wobei die X-Werte vom gefit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satz ue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: Subtrahiert das Fitergebnis von den Daten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: Die Daten werden durch das Fit-Ergebnis ge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: Abspeichern des Fitergebnisses fuer eine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Wertebereich mit aequidistanter Punkt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. ERROR: Berechnet die relative Abweichung der Datenpunk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ergebnis normiert entweder auf die Fehl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npunkte oder den Fit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UM: Bestimmt die Wahrscheinlichkeit, dass ein Datensatz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 Fit innerhalb der statistischen Fehler ueberein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olmogorov Smirnov Test). Nur anwendbar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schen Fehler der Y-Werte spezi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chnet wird ein neuer Datensatz bestehend aus der 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linearen relativen Abweichungen vom Fit normie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relativen Fehler der Y-Werte. Die Summe lae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kzessive von 1 bis zur Anzahl der Datenpunkt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ragsmaessig groesste Abweichung von Null ist ei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r die Guete des Fits. Eine Wahrscheinlichkeit von &lt;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deutet i.a., dass der Fit nicht geeignet ist,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 beschreiben. Dieser Test erfordert, dass die Abweic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 summiert ueber alle (!) Datenpunkte Null ist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die Hoehe der Fitkurve automatisch mittel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ktors so angepasst, dass diese Bedingung erfuel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e Option ist auch anwendbar, wenn zuvor die Koe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n z.b. eines Polynoms (ohne Fit) als Referenz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: Bestimmt den Datensatz, in den die  so entst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einstellung: Ein neuer Datensatz wird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ubtraktion und Division wird der Fehler des Fits nicht be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igt, da es sich nicht um statistische Fehler handelt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unkt zu Datenpunkt unabhaengig variieren. Wird dage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der CREATE ein Datensatz erzeugt, werden die Fitfeh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Datenpunkt berechnet und abgespeichert. Eine Subtrak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mittels SUBSTRACT oder DIVIDE im MENUE III (s.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uecksichtigt diese Fehler durch Fehlerfortpflan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 fern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REPLACE, SUBSTRACT und DIVIDE wirken bei der Standard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des Fitbereichs auf den jeweils graphisch dargestellt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Dieser darf ein anderer sein als der Datensatz, an 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leichskurve zuvor angepasst wurde (siehe Option DATA SET i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Haup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lich ist die Option BUFFER (siehe INPUT-Menu im Hauptmenu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enu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oeglicht die Ausgabe der Fitparameter auf de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PRINT COEFF.), dem Bildschirm (Option SHOW COEFF: bzw. Taste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m Datenfile (Option COEFF.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 kann die mittlere Abweichung der Fitfunktion von 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eines vorgegebenen Intervalls bestimmt werden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-ERROR bzw. Taste SHIFT F8). Bei der Berechnung der mitt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ichung der Datenpunkte vom Fit (CHI) wird dabei im Gegensatz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IT die Anzahl der Fit-Parameter nicht beruecksichtig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m X-Wertebereich ist daher CHI bei der Option SUM-ERROR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kleiner als der beim Fit spezifizier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X -&gt; Y berechnet fuer einen vorgegebenen X-Wert den Y-Fit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ehler des Y-Fitwertes wird ebenfalls berechnet. Dies ermoe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bschaetzung der Unsicherheit einer Extrapolation ueber 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hinaus. (Aufruf auch ueber die Taste SHIFT F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ueckkehr zum Hauptmenue ist durch die Option MAIN MENU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II schaltet auf das dritte Menu um (siehe unten) und AUTO MENU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enue zum Erstellen und Ausfuehren von Kommando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nues STORE und OUTPUT sind auch aktiv wenn zuvor ein Sat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ffizienten via Keyboard eingegeben wurde (Option Coeff. i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). Die Fehler sind in diesem Fall auf Null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beschreibung der Menupunkte von MENU I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raphisch dargestellte Datensatz wird mit einem weiter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t (s. unten). Das Ergebnis wird je nach Wahl (Option DATA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neuen Datensatz abgespeichert oder es wird ein alter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      Addieren,subtrahieren der Y-Werte zweier Datensae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Y-Werte des zweiten Datensatzes koennen mit einem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:   Division der Y-Werte zweier Datensae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: Multiplikation der Y-Werte zweier Datensae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V6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 Y: Die Y-Werte des graphisch dargestellten Datensatz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gen die Y-Werte eines anderen Datensates auf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en drei Faellen wird der Fehler der resultierenden Y-Wert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fortpflanzung aus den Fehlern der Ausgangswert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ehrere Datensaetze graphisch dargestellt, so wird nur der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tz beruecksichtigt ! Der ausgewaehlte Datensatz wird bei An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er obigen Menupunkte in der oberen Ausgabe-Box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X-Werte der beiden beteiligten Datensaetze nicht identis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Y-Werte des zweiten Datensatzes interpolie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 Kopiert einen oder mehrere graphisch dargestellte Datensaet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neuen Daten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: Sortiert den Inhalt eines waehlbaren Datensatzes in den grap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en Datensatz ein. Sortiert wird nach Groes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erte. Die relative Anordnung der Wertepaar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den Untereinheiten entsprechend den urspruenglichen 2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etzen bleibt un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: Die Nummerr des so neu erzeugten Datensatz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identisch sein mit den Nummern der beiden Aus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saet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en von Datensaetzen, des gesamten Textes bzw. des Namen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tzes sowie der Y-Fehlerwerte eines Datensa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Datensatz geloescht, werden die nachfolgenden Datensaetz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nsatz-Nummer geshiftet, sodass die Datensaetze bu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inander an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t den Inhalt eines Datensa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:  Ersetzt die Y-Werte durch 1 / Y-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Fehler, Achsenbereiche und Text-Koordinaten werde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^ a:   Ersetzt die alten Y-Werte durch Y^a ( z.b. a=0.5 -&gt; SQR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=2 -&gt; Y*Y). Die Potenz a wird ueber Keybord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Y-Werte werden aus dem Datensatz entfernt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z a nicht ganzzahlig ist ! Y-Fehler werden gemaes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rfortpflanzungsgesetz um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X,Y: Vertauscht die X- und Y-Werte. Diese Option kann au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um Fehlerangaben fuer X-Werte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X: Sortiert die Wertepaare nach aufsteigenden X-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X:lineare Eichung der X-Werte: X-neu = X-alt*Steigung +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Y:lineare Eichung der Y-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: Bildet den Mittelwert von je zwei benachbarten 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 die Y-Werte mit Fehlerangaben versehen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wichtete Mittelung durchgefuehrt, sodass der Fehl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tleren Y-Wertes minimiert ist. Bei einer ungerad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Datenpunkten wird der letzte Wert unveraendert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 die Datenpunkte nicht nach auf- bzw. absteigenden X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dnet, sollte zuvor die Option SORT X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:  Drei Punkte Mittelung der Y-Werte. Die Anzahl der Werte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ibt dabei unveraendert. Y(i)=( Y(i-1) +2*Y(i) + Y(i+1) )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ung: Die Datenpunkte sind nach der Operation SMOOT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sch unabhaeng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:Numerische Integration der durch die X-,Y-Werte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tgelegten Funktion: Y-neu(n) = Summe(Y(i)*delta-X(i)), i=1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: je nach den Abstaenden der Punkte auf der X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en sehr grosse Y-Werte erreicht werden. Herunterska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r Werte durch die Option CALIBRATE Y ist dan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nzahl der Datenpunkte nach der Integration ist 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hoeht, da der erste Wert (Y-neu(1) = 0) hinzugefue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fuehrt dazu, dass eine nachfolgende  Differenziation (s.u.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eder (weitgehend) die urspruengliche Kurve ergib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6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ATE: numerische Differenziation gema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-neu(n) = ( Y(n+1)-Y(n) ) / ( X(n+1) - X(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Anzahl der Datenpunkte nach der Differenzia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 1 kleiner als vor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Zwar ist die Differenziation die Umkehrfunktion der Integ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och ist bei Y-Werten mit Angabe der Y-Fehler zu be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s die Y-Fehler nach der Integration nicht mehr statis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haengig sondern stark korreliert sind. Die nach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ziation liefert dann zu grosse Y-Fehler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5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Ermoeglicht, den Namen oder die Kommentarzeile eines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zes zu aendern bzw neu einzugeben. Der Name wir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FILE im OUTPUT-Menue als Ausgangspunkt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elect-Box verwendet. Dabei wird eine fehlend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Disk Drives oder der File Kennung durch Standard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"A:\" bzw. ".DAT") ersetzt. Aendern der Standardwerte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V6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rzeugt Y-Fehlerwerte gemaess Y-Fehler=Wurzel(Y-Wert)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Y-Wert &gt;1 ist und Y_Fehler=1 sonst. ( Statistische Feh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die Y-Werte eine gemessene Zaehlrate darstell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handene Y-Werte werden dabei 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endert einen Datensatz nur innerhalb eines vorgegebenen Berei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Ersetzt die Datenpunkte des dargestellten Datensatzes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saetze) durch die im gleichen Bereich befindlich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s anderen Datensatzes. Der markierte Berei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gestellten Datensatzes muss nicht notwendigerweis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alten. In letzerem Fall werden die Punkte des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satzes eingefuegt bzw. angehae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Loescht alle Punkte innerhalb eines vogewae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Werteberei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X: Ermoeglicht das Verschieben in X-Richtung von Daten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nerhalb eines vorgewaehlten Bereichs (siehe X-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Y: siehe CALIBRATE X bzw. Y-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: bildet den Mittelwert von je zwei benachbarten Pun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rhalb des spezifizierten Bereichs (PAIRS) bzw.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Punkte im spezifizierten Bereich durch den Mitte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Punkte (ALL -&gt; 1). In letzterem Fall brauc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Werte nicht geordnet zu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V5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: Kopiert die Datenpunkte innerhalb des zuvor mittel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zifizierten Bereichs in einen neuen Datensatz. Die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fiehlt sich insbesondere bei langen Datensaetzen, vo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s nur ein Teilbereich analysiert werden soll. Sie ermo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t au�erdem diesen Teilbereich anschlie�end zu speich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em Printer zu listen ( OUTPUT Optionen des MAIN MEN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mehr als ein Datensatz graphisch dargestellt,so werden o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en fuer alle (!) dargestellten Datensaetze durchgefueh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-&gt; �-R: Wandelt kartesische Koordinaten (X,Y) in Polar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nkel,Radius) um. Ein Kreis wird zb. zu einer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en Geraden. Winkel werden in Grad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R -&gt; X-Y: Wandelt Polarkoordinaten in kartesische Koordinaten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 Gerade mit Steigung &lt;&gt; 0 wird zb. in eine Spi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ormiert. Zb.: Eingabe des kleinsten Radiusses (zb.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wie der Radiusaenderung pro Grad (zb. 0.1) mitte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COEFF. (linear) im INPUT-Menue und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-Werte X-Min=0, X-Max=1080 mit Incement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: Rotiert die Wertepaare im Uhrzeigersinn um einen vorzug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: Spiegelt die X- bzw. Y-Werte des (der) graphisch dar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atzes (Datensaetze) an der durch X-Y CENTER vorwaehl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-CENTER: Bestimmt den Ursprung um den rotiert oder gespieg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l bzw. von dem aus Winkel und Radius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Standardeinstellung: X=0, Y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V5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Re/Im: Fourieranalyse (Frequenzanalyse) eines Dat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 zweier aufeinanderfolgender Datensatze (Re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aerteil einer komplex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werden stets zwei neue aufeinanderfolgende Datensa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zeugt. Im Falle einer reellen Funktion Y(T) gema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1(Omega) = Integral Y*cos(Omega*T) dT /(2*PI)**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2(Omega) = Integral Y*sin(Omega*T) dT /(2*PI)**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und Y2 sind Real- und Imaginaerteil einer kompl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ktion F(omega), welche die Intensitaet und Pha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m urspruenglichen Datensatz vorkommenden Fr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ibt. Durch Multiplikation der X-Achse mit 2*Pi=6.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n die Frequenz Omega in Hz (Schwingungen/sec)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hnet werden. Die Normierung wurde symmetrisch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-&gt;Omega und die Ruecktransformation Omega-&gt;T gewa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r beigefuegte Datensatz TEST4.DAT ist ein Beispiel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Funktion, die 3 verschiedene Frequenzen enthae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R/�: Fourieranalyse (Frequenzanalyse) eines Datensa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 zuvor, allerdings gibt der erste Datensatz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sitaet (Y1**2+Y2**)**1/2 an, der zweite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hase Phi in der komplexen 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tung: Ist die Intensitaet realativ klein, koenenn g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wankungen in der Phase auftreten, die voellig bedeu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NGE: Erlaubt, die maximale Frequenz bei der Frequenz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tzulegen . Die maximale Frequenz sollte 2*Pi/dx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entlich uebersteigen.( dx=mittlerer Abstand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nkten.) Alternativ kann auch die Schrittweite Delta-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zw. Delta-T festgelagt werden. Die maximale Frequenz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dann aus der Anzahl der Datenpun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: Legt fest ob nur ein Datensatz ( f(t) ) oder 2 auf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gende Datensaetze als Input fuer die Transformation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en. Bei zwei Datensaetzen ( Real und Imaginaerteil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plexen Funktion) wird zwischen einer Hin- und Rueck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ion unterschieden ( "Re/Im(T)" entspricht "f(t)"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komplexe Funktion, Re/Im(Omega) ist fuer beide Fael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gehoerige Ruecktransformat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: Spezifiziert,ob der alte Datensatz ueberschrieben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ob ein neuer Datensatz angelegt werden soll.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 Datensaetze gleichzeitig dargestellt, wirk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AME auf alle dargestellten Datensaetze, wae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Wahl von NEW nur der letzte Datensatz transform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Transformationen werden Fehlerangaben fuer die Y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(!) berue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V6*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schreibung des SETUP MEN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ie Eingabe (Learn Modus), Ausfuehrung, Speicherung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sowie die Darstellung von Kommando Sequenc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: An bzw. Abschalten des Learn-Modus. In diesem Modu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Codes der danach ausgewaehlten Menu-Punkt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unktions und Ziffern-Tasten duerfen in diesem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: Die zuvor im Learn-Modus abgespeicherten Kommando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ausgefuehrt. Ist der Learn-Modus noch aktiv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er ausgefuehrte Kommandoteil dupl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Untermenge der abgespeicherten Kommandos kann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eber den Menu-Punkt RANGE aus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:  Die abgespeicherten Kommandos werden in ein Fil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ereich kann zuvor ueber den Menu-Punkt RANGE eingeschrae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Ein Kommando-File wird eingelesen. Alle zuvor 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-Punkte gehen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:  Die gespeicherten Kommandos werden aufgelistet. D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ueber den Menu-Punkt RANGE eingeschraen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Aktiv fuer die Menu-Punkte EXECUTE,SAVE und SHOW.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gebene Obergrenze groesser als der gespeicherte Bere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sie automatisch 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V7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BOXES: Das Einblenden von Informations-Boxen wird ab- bzw.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chaltet. Bei Info-Boxen, die eine Ausw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chiedenen Optionen bieten, wird im folgen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letzt gewaehlte Option ausgef�hrt. Nicht alle Info 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abgeschaltet. Diese Option ist besonder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schen Abarbeiten von Kommandos im EXECUT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etz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: Erlaubt, die maximale Anzahl und Laenge der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nsaetze neu festzulegen. Alle zuvor 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n gehen dabei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PARAM. Erlaubt, die maximale Anzahl der Fitparameter (Standard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llung: 10) neu festzulegen. Zuvor zb. durch eine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peicherte Parameter gehen dabei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: Speichert die veraenderten Einstellungen im File PLOTFIT.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w. PLOTFIT.COL ab. Bei einem Neustart des Programm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durch automatisch die neuen Setup Werte gelad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speicher wird entsprechend konfigu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kehr zu einem der 3 anderen M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-Bel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3: Schaltet zwischen den 3 Menuzeilen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1 = Main Menu, F2 = Fit Menu, F3 = Menu I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,F5: Speichert bzw. laedt das Bild in bzw aus einem Zwisch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spricht der Option BUFFER im INPUT- bzw. OUTPUT-Men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  Graphische Darstellung des aktuellen Datensa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spricht der Option NEW im DRAW-Me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  Listing des aktuellen Datensatzes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spricht der Option SCREEN im OUTPUT-Me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  Graphische Darstellung des letzten Fit-Ergebn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spricht der Option FIT im DRAW-Me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  Listing des letzten Fit-Ergebn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spricht der Option SCREEN im OUTPUT-Menue der FIT-Menue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  Einlesen eines Datenfiles v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spricht der Option FILE im INPUT-Me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belegung der Funktionstasten (SHIFT F1-F10)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,F2: Option X-RANGE bzw. X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F3,F4: Option Y-RANGE bzw.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F5:    Maus-Koordinaten (Option MOUSE im OUTPUT Me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F6,F7: Option SUM-Y bzw. INTEGRATE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F8,F9: Option SUM ERROR bzw. CALCULATE Y der FIT-Menue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F10:   schreibt ein Datenfile auf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tspricht der Option FILE im OUTPUT Me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der Ziffern 1-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satz Nummer N wird durch Druecken der Ziffer N (oberst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Keyboards) graphisch dargestellt (0 =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gleichzeitiges Druecken der Tasten SHIFT und der Ziffer 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satz Nummer N zusaetzlich zu den bereits dar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etz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V5*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ASTE:zeigt die Aufteilung und Belegung des Daten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wie die Belegung der Funktionstasten. (Entspr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STATUS im INPUT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V6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&gt; :Schaltet auf den rechten Bildschirmteil (Fig. 2) um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Groesse des Plots (einstellbar mittels der Op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STYLE Menu) die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&lt;- :Schaltet auf den linken Bildschirmteil um und aktivi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n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Cursor Tasten entsprechen der Option FIG. 2 im DRAW Menu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teil (Plot) gerade aktiviert ist, ist durch ein Haekch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Option FIG. 2 erkenn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truk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atenfile sollte die Kennung .DAT besitzen. Es koennen sowohl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Ordner innerhalb von Ordner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atenfile kann vor (!) dem eigentlichen Datensatz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bzw. Kommentar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sind durch Schluesselworte gekennzeichnet,gefolgt von d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RANGE:X-min,X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-RANGE:Y-min,Y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EXT:X-Achsen 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-TEXT:Y-Achsen 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Symbol-Flag,Histogram-Flag,Stil-Nr,Linienbreite (,Linienfar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Label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osition,Y-Position,Textstil (1-31), Textgroesse (4,6,13,32) (,*-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Zeilen,die nicht mit einem Schluesselwort beginnen wer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betrachtet. Die erste Kommentarzeile wird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das Output-File uebernommen, alle weiteren werden ueber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ginn des Datenfeldes muss durch das Schluesselwor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werden !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X,Y(,Y-ERROR bzw. X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s optionale Schluesselwort X-ERROR besagt dass sich di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n (3. Zahl jeder Zeile) auf die X-Werte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folgenden Eingabezeilen werden automatisch auf eine Angab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s ueberprue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ert,Y-Wert,Y-Fehler  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ert,Y-Wert           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ert Y-Wert           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ert     Y-Wert   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ert, Y-Wert, X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Zahlen einer Zeile duerfen beliebig viel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s)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pezielle Kennung fuer das Ende des Datensatzes ist nicht noe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n hinter dem Datensatz fuehren zum Einlesen von Null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dient der Trennung mehrerer Datensaetze innerhalb ein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 darf als einziges direkt hinter den Daten steh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fogende Angaben sind moeglich. Sie werden ueber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worte koennen gross oder klein geschri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FILE im OUTPUT Menue erzeugt Files gemaess dies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er-File bestehend aus Header (48 bytes) und Y-Werten (4 bzw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Wert) sowie optional Y-Fehlerangaben.. Mehrere Datensaetze be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Header und Y-Werten koennen hintereinander im selben Fi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eader enthaelt die Anzahl der Y-Werte (4 Bytes), eine Kenn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Bytes) sowie 18 Bytes fuer weit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Kenn-Nummer sind die nachfolgenden Y-Werte gespeichert 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 Integer-Zahlen               (Kennung 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yte Real-Zahlen (GFA Standard)   (Kennung 2,3,4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Kenn-Nummern 4,5 werden alle Y-Fehler direkt nach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-W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geraden Kenn-Nummern sind die letzten 18 bytes des Headers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ungeraden Kenn-Nummern enthalten sie 2 Kalibrierungs-Paramet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X-Werte (Slope, Offset: 2* 6 bytes, Real Zahlen GFA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=Slope*(i-1) +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en 6 Bytes des Headers sind z.Z.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Y-FILE im OUTPUT-Menu erzeugt binaere File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Numm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 der Standardeinstellung der Programm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s PLOTFIT.MON bzw. PLOTFIT.COL enthalten in der ers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reinstellung des Disk-Drives sowie die Dimensionier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felder (Anzahl,Laenge der Datensaetze, Anzahl der Text-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Fit-Koeffizienten, Anzahl der Fit-Bereiche sow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und Textarten. Die letzte Zahl gibt die Laenge des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 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eile 2 werden die Koordinaten des fuer die Graphik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bereichs und der Bildachse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olgen die Dimensionierungs-Variablen sowie die Kennwor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eisten. Die naechste Zeile enthaelt die Zahlen-Formate, die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der Zahl ausgewaehlt werden. Sie duerfen maximal 8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sein (einschliesslich des Dezimalpunk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ymboltabelle der graphischen Symbole folgt am Sch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e Proble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Menue-Leiste nach einem Befehl nicht mehr aktiv, so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urzes Klicken mit der 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eingaben mittels Maus werden durch Druecken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gar nichts hilft vielleicht das Druecken der RETUR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 allgemeinen bleibt bei RETURN ohne Input der alte Wert erhal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: X- Y-Achsenbeschriftung da sonst kein Loeschen moe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all einer Fehlermeldung ist ein Ruecksprung zum Menu stet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 Loesung.Notfalls Daten sichern und von vorn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die Hardcopy nicht z.b. nach Druckunterbrechung wegen Papier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kurz Aus- und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n eines Datensatzes mittels der Funktionen EXPONENTIA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AW erfordert positive Y- bzw. X- und Y-Werte. (Notfalls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m X-SCALE Menue den dargestellten Wertebereich einschraen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Ihnen das Programm auf die Nerven: Programm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aden Sie TEST2.DAT durch Anwahl von X/Y-FILE im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nen Sie die jaehrlichen Steuern von Hans Zahlem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ahl von NEW im DRAW 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n Sie das jaehrliche Mittel ueber die Jahre 1978-1984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ahl von INTEGRATE im OUTPUT Menue. Dabei wird automatis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esamte Steuer fuer diesen Zeitraum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elen Sie FIT im OUTPUT Menu. Durch Anwahl von EXPONENTI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UNCTION (Anzahl der Fitparameter=2) und anschliessend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FIT bekommen Sie eine Ausgleichskurve ,die eine Extra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 Zukunft bzw. Vergangenheit erlaubt (Option X -&gt;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ehlen Sie MAIN MENU und dort X-SCALE (1930-2030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SCALE (0-65000) um dem extrapolierten Verlauf Ihrer Steuer 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werden.Der Bildtext wird mitskaliert,aber mit der Option TEX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Menue koennen Sie ihn los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ption FIT im DRAW Menu zeigt den wahrscheinlichen V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r Abgaben an Vater Staat. Die Option MAUSE im OUTPUT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genauere Auskun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ption CREATE im Menue STORE (zuvor FIT im OUTPUT Menue wae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laubt Ihnen diesen Verlauf als Datensatz abzuspeich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Laden Sie TEST1.DAT (Option X/Y-FILE) und fitten Sie eine Gauss-K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n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waelen Sie mittels der Option NEW im Menue WINDOW den 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 aus. Anschliessend waehlen Sie die Option EXPONENTI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Menue und spezifizieren die Anzahl der Fit-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KOEFF.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oehe,Breite und Position der Gausskurve erhalten S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ahl der Option SCREEN bzw PRINT im OUTPUT 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leichen Sie die mittlere quadratische Abweichung CH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bei Verwendung der Option GAUSS-F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fehlerhaftem Verhalten des Programms waere ich fu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achrichtigung dankbar. Updates werden in diesem Fall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lage einer Leerdiskette zugeschickt, falls die Fehler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uegige Korrektur ermoeglicht (Rueckporto nicht verges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regungen werden dankbar aber unverbindlich entgege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Koenig, Am Bruehl 1, 6101 Messel, Tel. 6159-1476, Dezember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Die Anpassung der internen Hardcopy Routine an diverse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sehr einfach (siehe Druckerhandbuch; Epson und IBM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sollten problemlos funktionieren). 24 Nadeldruck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8 Nadel-Modus betrieben und drucken 3* hintereinander um j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el versetzt. Dies Verfahren ist relativ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