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English bel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n einfacher QuickTime-Player fr den Atari (Mono, 16 oder 256 Farbe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 alle die, die sich ber die groe Sammlung im PC/Mac Bereich gerg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ben. Bislang CVID24, RLE8, RLE16, RLE24, RAW, SMC8. Aber immerhin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fang. Version: 0.94 Bugfixes! Neue Komprimierverfahren, mehr Movi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r: Dieter Fiebelko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ner Weg 29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5768 Mar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2365/659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en zu weiteren Komprimierungen sind herzlich willkom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Und werden nach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 in das Programm einflieen. Danksag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nd selbstverstndlich. Noch besser sind kleine C-Funktionen,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s Auspacken realisieren (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te Werte bitte als Parameter b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ben und als 1Byte/Pixel [Genau ein Byte gibt den Index der Farb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lette an] ablegen) den Rest erledige ich dann! !!!HERZLICHEN DANK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stcardwar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VI_PLAY.PRG  : Version fr alle Atari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VI_P020.PRG  : Fr Rechner mit einem 68020 Prozessor oder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VI_P881.PRG  : Fr Rechner mit einem zustzlichen Coprozes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staturbedien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+'           : Aufhellen des Bildes um 5%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-'           : Abdunkeln des Bildes um 5%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*'           : Originalhelligke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/'           : Rot - Blau - Taus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CVID Graustufen/Farb-Anzei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.'           : Verdoppelung des Bildes ein/ausschal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0'           : Zum ersten Bild zurcksprin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3'           : 10 Bilder bersprin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6'           : 25 Bilder bersprin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9'           : 100 Bilder bersprin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('           : Jedes Bild darste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)'           : Jedes 2., 3., ... 10. Bild darste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s'           : Speichern des Bildes als ESM-Date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&lt;SPACE&gt;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&lt;LEERTASTE&gt;' : Standbild ein/ausschal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&lt;RETURN&gt;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&lt;ENTER&gt;'     : Einzelbild Weiterschalt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&lt;ESC&gt;', 'q'  : Programm been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 simple Apple QuickTime player for Atari (mono, 16 or 256 color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 all, which have found any animations and couldn't show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viewer supports CVID24, RLE8, RLE16, RLE24, RAW, SMC8 and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sound. But think, i is the beginning! version 0.95: More codecs/movi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thor: Dieter Fiebelko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ner Weg 29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5768 Mar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 Germany 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formations for other methods of compression are wellcome. And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e for the program if possible. You get a "Thanks" in the READM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tter are little C functions, which makes the decompression. Nee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lues are given by parameters and the image should be saved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iven memory with 1 byte per pixel (which is the index of the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lette). I make the rest! Many many thanx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stcardwar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VI_PLAY.PRG  : version for all Atari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VI_P020.PRG  : for Atari with a 68020 prozessor or hig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VI_P881.PRG  : for Atari with a mathematic coprozes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staturbedien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+'           : Brighten the image by +5%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-'           : Brighten the image by +5%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*'           : original col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/'           : red - blue - swi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 CVID grayscale/color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.'           : double the image (on/off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0'           : return to the first im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3'           : skip 10 im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6'           : skip 25 im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9'           : skip 100 im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('           : show every im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)'           : show only every 2., 3., ... 10. im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s'           : save image a ESM pic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&lt;SPACE&gt;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&lt;LEERTASTE&gt;' : pause on/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&lt;RETURN&gt;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&lt;ENTER&gt;'     : single step in pause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&lt;ESC&gt;', 'q'  : quit animation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