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rm below when registering MU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it will be possible for me to deciph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writing! Use UPPERCASE letter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refer to pay the shareware registration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 230 NOK. transfered to PostGiro account no:0826 04 83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nt separat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 230 NOK. by International Money Order (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 a check worth 310 NOK. (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 CreditCard.  Please fill out the form be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arge my creditcard for 230 NOK. to register Mu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type: _ _ _ _ _ _ _ _ _ _ _ _ _ _ _ _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SA, EuraCard, MasterCard &amp; Access are acce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o: _ _ _ _  _ _ _ _  _ _ _ _  _ _ _ _  Exp: _ _ /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holders signature:  _ _ _ _ _ _ _ _ _ _ _ _ _ _ _ _ _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y statistics, please fill in the form below. 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about Munch (Magazine, PD library, BBS, frien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hardware setup do you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 about MUNCH, suggestions for changes or new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tions except those payed by creditcard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GIRO: 0826 0483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gard Hofs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gata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13 Trond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 payed by creditcard should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Users Of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Stein Arne J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630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