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GFA BASIC v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 Vegard Hof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AREWA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d: ANY ATARI, ST HIGH RESOLUTION, MINIMUM 1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PARAMETE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BLOC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FUN TOO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FILL TYP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T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FILL PATTER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SPEC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EFFEC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LARGE PICTUR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DESK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GRAPH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COP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ABOUT M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  was  originally written as a diversion in  a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 to  control your phone bill.  Eventually  it  t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,  -and the phone part went out the window... Why a M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  program,  when there are so many colors  to  explo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Munch  is designed with Desktop Publishing  user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.  Since most DTP output will be copied/printed in  m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 why  use a color paint program?  Another use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paint program is programming.  The easiest way to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resolution independent is to use mono 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ansform it as it is blitted to the screen.  The 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is that I do not have a color monitor... I have t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ake Munch better and more user friendly than any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paint program for the ST.  Better by making sure  M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got  all the tools you need,  and then some  (plu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),  and more user friendly by including extensiv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lp and understandable icons.  Wether I have  succ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, you may decide. If you think I have, then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Munch with me. You will get an unrestrict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ree  bonus  programs available  only  to 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This will also entitle you to upgrades at  self-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tage   &amp; 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SHAREWARE, COPYRIGHT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  1.1  is SHAREWARE.  This means  that  the  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  version   of  the  program  can   be  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 However, the following conditions must be m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files shoud be included and unaltered.  No more tha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PD fee should be paid for a disk containing  Mu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s are free to distribute Munch on their cover-dis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should  include  printed  registration   details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mains with the author. The registered ver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be distributed.  Registered users will recieve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grams available to 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VOYEUR - a script based slideshow for mono  moni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999 pictures in the script, and many different w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 EDITOR  - desk accessory or  program  for  desig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, mousepointers, fillpatterns or icons for Harleq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module.  Can communicate with Munch when used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E.C.S.-  Munch  Effect Construction Set  lets  you 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 for use in Munch.  It is easy to use,  and a 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tool if you want to experiment with ST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updates to Munch and/or these three programs ar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ed users,  only postage must be paid.  See 17.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for my plans regarding updates.  There are three 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either by bank, post giro, or credit card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nd pricing, see the READ_ME.TX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OVERVIEW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nus are explained under their separate  headings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ll have some common traits. To exit from a menu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button. A button that inverts as you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 over it either leads to immediate  action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nother (sub-)menu.  The help function is active on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lots of tools in Munch. These may seem hard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tomed to at first, but they have some things in com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pe is drawn either by clicking the left mousebutt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it while dragging the mouse, thus changing its sh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s,  circes,  ellipses,  boxes,  bezier curve). You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button when the shape is to your liking. Or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, k-line, rays or multi bezier, you click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which control the shape.  Common for both  type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the shape is fixed, it sticks to your mouse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true for absolutely all tools,  if it isn't,  it'll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in this document).  To put it on the canvas,  click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mousebutton.  Holding it down even lets you draw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  To use the same tool,  but for a different shape (s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line),  click the right mousebutton lighty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art defining a different shape.  To exit to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click the right mousebutton and hold it down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PICTURES LARGER THA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 may load pictures that are larger than the screen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in  buffer 1.  To use a tool on the whole of  a 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 hold the &lt;alternate&gt; key while exiting the men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.  Most tools work on the large pictures (exce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, the airbrushes and some of the effe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DRAW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can be turned on/off or set while dra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switch TEMPLAT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switch MOUSE X/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switch CROSSHAIR/GUIDE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switch HOT SPO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switch EXTENDED INFO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switch ABSOLUTE MEASU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decrease lin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 increase lin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graphmode=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aphmode=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graphmode=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graphmode=invers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graphmode=AND (block o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graphmode=erase (block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SPOT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16*16 X4       F5 -  64*100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16*16 X8       F6 -   80*50 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32*32 X4       F7 - 160*100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32*50 X8       F8 - 320*200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MAIN MENU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drawing tool will be active at any time.  When a t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ctive,  clicking  on it will usually let  you  alter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To go to the work screen (to USE the tools)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ight  mousebutton.  To draw on  a  large  picture, 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ernate&gt;  while doing so.  To view the picture withou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 click left on the picture. Click right to return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lp&gt; to open a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hand drawing. Click when 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Click when selected: parameters menu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can  be  filled  or  have  rounded  edges.  Click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 can  be filled or have  rounded  edges.  Click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can be filled. Click when 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can be filled. Click when 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.K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 to line,  but a new line will be started wher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ne ends,  so forming a series of connected lin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is fixed to the canvas when drawn.  It can NOT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brush". Click when 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.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k-line,  only the new line always start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 did,  forming rays from a common point. This sh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xed to the canvas when drawn.  It can NOT be used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ush". Click when 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.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 can be filled. Click when 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0.STAR/MULTI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 or multigon can be filled. While drawing the sha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ft and right arrow keys de-/increases the  nu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/sides.  If  you are drawing a star,  moving  the 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 will  change the lenght of the  tags. 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 is fixed,  the star/mutigon can be rotated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when 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1.OPEN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draw the circle.  Then set the start and end  ang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circles can be filled.  Click when selected: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2.OPEN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raw the ellipse.  Then set the start and end  ang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ellipses can be filled. Click when selected: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3.AIRBRUSH/SM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mudge  tool  is used for  softening  hard  edg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brush can be configured while in use.  The left and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control the speed. The up and down arrows contro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ay  area.   The  -/+  keys  control  the  dot  siz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brush   is   always   AND'ed  with   the   current  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Click when 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4.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zoom allows you to work on a magnified portion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When  on the work screen,  a rectangle folow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is  shows  the  size  of the  area  that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ed.  To change this,  press keys &lt;1&gt;, &lt;2&gt;, &lt;3&gt; or &lt;4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16X,  8X,  4X or 2X magnification.  Click to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oom studio". Here you have the magnification level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left. The keys 1-4 still act as shortcuts. You als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do (shortcut:  &lt;undo&gt;) button above these,  which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the last action.  Then there are the arrow button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"magnifying glass" around the picture  (you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o use the arrow keys instead).  The movement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 to 1 pixel by selecting the "*"  button  (shortc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*&gt;).  To the right are the tool buttons. You may use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 magnified mode.  The fill pattern for the fill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ols may be set by clicking on the filed box abo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You will then access the fill pattern menu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,  the true coordinates will be displayed  her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containing the 1:1 version of the magnified por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 may  be dragged around  in  the  pictur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ed window will scroll in realtime. To exit this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the  right  mousebutton.  If  you  click  undo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 to the main menu,  all changes made while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ed mode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5.PARALELL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ellograms   can  be  filled.   Click   when   select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6.(MULTI-)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ezier curve works like this:  Draw a line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 the  button depressed.  When released you  set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oints.  The curve does not pass through  them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ontrol the shape of the curve.  Start, end and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can  be  moved by dragging  the  boxes  mark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ulti  bezier is simpler.  You simply set a  seri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, and a curve will pass through them. Click light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button,  and you may move any of the 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ezier types are fixed to the canvas when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7.1/4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4 ellipses can be filled.  Click when selected: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8.RUBBER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draw a line.  This will be the axis around which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the  rubber  ellipse using  the  mouse.  Click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: parame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9.BLOCK/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block/lasso  tool.   If  selected,  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/lasso menu (or press &lt;b&gt;). While using the block/la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,  some effects can be invoked from the work scree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  key   rotates  the  block/lasso   90  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wise.  The  &lt;insert&gt; key inverts the  block/lass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mirrors the block/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0.CUT/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  between  block/lasso  cut  (scissors)  and  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mera).  Will deactivate paste.  When on the work 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&gt; for copy and &lt;d&gt; for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1.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ed when a block/lasso is cut/copied.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selected by the user if a block/lasso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2.FU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fun tool.  If selected,  you will enter the 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menu (see 6.). There, you may choose another fu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3.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ext to the screen using the selected font,  siz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.  Click the left mousebutton to enable text inpu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input up to 15 lines of text.  To start a new line,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 shift&gt; and press &lt;return&gt;.  If you press &lt;help&gt;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,  an ASCII-table will be produced. Any character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keyboard can be picked from here,  just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&lt;Backspace&gt; will delete the last character in a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&lt;return&gt; when finished.  If "stretch" (see  8.7.)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 you  may now modify point size,  spacing  and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.  For point size,  hold &lt;alternate&gt; while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vertically. To change line spacing, hold &lt;control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vertically. To change spacing, move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If you move the mouse to the far left,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vert to default.  Click if selected:  text menu 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t&gt;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4.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fill tool can be either standard fill, block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 block/lasso exists) or gradient.  If the gradient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is active,  hold &lt;alternate&gt; to link areas to be fi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gradient fill. Click when selected: fill typ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5.FILL PATTER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fill pattern.  Click this to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pattern  menu (or press &lt;f&gt;,  see  also  9.).  &lt;Spac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lack/white as the drawing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6.SPEC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is to access the special menu (see 10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7.DESK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this to access the desktop menu (see 13.),  or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8.EFFEC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this to access the effect menu (see  11.),  or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9.GRAP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is to access the graph menu (see 14.), or press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0.LARGE PI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is to access the large pic menu (see 12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1.E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r  tool.  Works by first setting size (as if  you 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ing  a box),  then you can use it to erase parts o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If it is already selected,  you have the o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the  buffer (You can also use the  &lt;delete&gt;  key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2.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very limited in this version.  It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 with Epson-compatible 9-pin printers and only  640*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een sized) pictures. You have the option of printing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ELP (the same as the desktop function) or propor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be  improved in a  later  version.  &lt;p&gt;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for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3.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 Munch.  You  will be prompted for  confirmation 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ty...).  If you want Munch to remember your setting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run it, click "save paramet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4.LOA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 larger than the screen (640*400),  can  be 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ll  buffers,  but will be cropped to 640*400  in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 but  nummber  1.  Munch  recognizes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ormats:  IMG,  TIFF, PAC (STAD), TNY/3 (mono onl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  (MacPaint),  PIC (screendump),  PI1-3,  PC1-3 and  NE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as and NEO color pictures will be converted to  mono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 Munch has its own picture format,  MNC. 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 and  may contain parameter data  for  Munch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s contained in a MNC-file,  you have the 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loading  or ignoring them.  If the picture is one  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(ex:  pic01.mnc - pic02.mnc - pic03.mnc), all pic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in the series will be loaded into the following  buff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is function, hold &lt;alternate&gt; while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load an entire directory in one go.  Just 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trol&gt;  while selecting "load".  &lt;o&gt; is the shortcut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5.SAV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 will save in the following formats:  MNC,  IMG,  TIF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,  PI3,  PIC,  TXT  (converts a screen sized  pictur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!),  PRG (self-displaying screen sized picture!),  PI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2 and NEO.  For details of the formats,  see 3.34. MNC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arameters for Munch. If "13.4.7.DISABLE SETTING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C-FILE" is not selected,  you will be asked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these  parameters.  Saving in  IMG,  TIFF  and  P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is disabled in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 series of buffers/pictures,  hold  alternat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then  set the number of pictures to save.  &lt;s&gt;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for SAV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6.SET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mplate  function  allows you to use a  block  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grid as an "overlay" on the workscreen.  It is  visi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t a part of the picture.  Useful for  tracing 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re  too blocky to save with  the  SMOOTH  functio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BLOCK (AND's the block,  if one exists,  with a  5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and uses the result as the template),  SNAPGRID (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id  value  set in 3.41.SET  SNAP)  or  OFF  (swi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off). If not active, this menu item is gr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7.SET CLIP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clip  rectangle is set,  the  area  outside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and cannot be altered (BEWARE:  the effects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 rectangle!).  Choose WINDOW to set the rectang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to  switch it off.  If not active,  this menu  ite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8.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undo the last change to your picture.  This buff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each time you enter the work screen or effect 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ndo&gt; is the shortcut for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9.BUFF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switch between picture buffers by clicking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ne.  You may also select buffers by using the  &lt;F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&gt; keys.  To switch sets of ten buffers (1-10,11-20  etc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nd right arrow keys. Alternativey, use &lt;shif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&lt;F1-F10&gt; for buffer sets of ten (1-10 to 91-100). 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picture  data  is marked in  their  upper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s. There is a maximum of 100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py  from one buffer to another,  hold  &lt;control&gt;  wh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.  You may now choose to mix the buffers or to 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copy from the copy menu (see 1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0.DRAW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entry will let you switch the  mouse 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guides/crosshair and the hot spot on/off.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icon,  and  you may  set  them  active/inactive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m. The main menu icon changes accordingly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rom this selection,  click the right  mousebutto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drawing aids is not active,it is grayed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1.SET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 to grid function.  When this is active (not grey),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are limited to coordinates that are a multipl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value.  Choose ON, OFF or Set Size. Set size also 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id on.  Legal values are 2-100.  Exit this dialog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2.SET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t the mirror options.  All tools can be mirr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 horizontally and/or both.  The point/axis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irrored  around can also be set  here.  To  exit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 click the right mousebutton. If not active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gr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PARAMETERS MENU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between tools (airbrush/smear,  multi bezier/bezi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/multigon) will cause the selected of the pair to f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hces between rounded and square corners for the box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 between  edge  around filled shapes  and  no  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und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DISPLAY FILLED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the  result  of  the  4.1.CORNERS  and   4.2.ED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Also  displays  the  current  fill  patter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rea is also a button.  Click it, and you ge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 menu, click right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FILLE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shapes that can be, will be filled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flected in their apperance on the main menu.  When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shapes will be drawn without 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MULTI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beziers will act much like k-lines,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oints,  and the curve will pass through them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lected, a normal bezier curve is used, with start,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wo control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LIN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 the line width.  Will wrap to a line width  of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aximum width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L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line type (dashes,  dots...).  There are 7 typ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st wraps.  Line type will be irrelevant if  th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s set to be greater tha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LIN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line ends individually for the start and end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Your choices are square, rounded and arrow. The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rounded end types will be indistinguashable  when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(see 4.6.)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DISPLAY/ED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e line type,  width and ends buttons are  th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Here,  all  the  choices  you have  made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the line's apperance.  If the line width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 than 1,  you can edit the line by clicking in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You  may then edit the magnified line while  w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ult  in  true  size.   To  exit,   click  the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AIRBRUSH/SM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the airbrush and smear tools.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not be available if smea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1.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 the  size  of the  airbrush  aerea. 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is reached, the size is set to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2.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airbrush speed (1 is fastest, 4 slowest). If 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.DO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 the size of the airbrush dot  size. 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is reached,  the size is set to minimum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VDI is not active (installed in the auto  folder)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will not be visible. A VDI bug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DISPLAY AIRBRUSH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airbrush size and the current fill 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on  this to go to the fill  pattern  menu. 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.GENERAL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graphmode is separate from the text  and 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s.  There are four options: REPLACE, which re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under the shape.  TRANSPARENT,  is just that. X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the shape in the opposite color of what  is 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picture.  INVERSE TRANSPARENT is transpar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erts the colors of the shape. To scroll to this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repeatedy on the GRAPHMOD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.STAR/MULTIGON/NUMBER OF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/decrease the number of sides to a multigon/tag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r by clicking the arrows.  Click on the icon itself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h between the star and the multigo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.SLOW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witch,  it affects all drawing tools.  When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 mouse movement while drawing will be slowed 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detailed work.  It has the opposite effect of  a 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.SE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witch,  it affects all drawing tools.  When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you  will not be able to draw using  a  shape 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/lasso) as brush,  when you click the left  mouse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, it will draw ONCE, and then wait for you to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BLOCK MENU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is always rectangular in shape,  while the lasso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y irregular shape (created by a  polygon).  Block/la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 (5.1-15)  are only available if a  block  or  la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exist.   To  remove  the  menu,  click  the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on the block/lasso.  To reinstall it,  cli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  To  exit  to  the  main  menu,   click  the 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s the block/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s/unfills  the block/lasso.  Identical to the 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. See 11.6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HALV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you halve the size of the block/lasso.  Choose  WID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STRETCH/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this effect,  you may (if deemed neccesary)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lean up and/or smooth the block/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.PROPORTIONAL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size   is  indicated  by  an   outline   that 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controlled.  To  set the new size,  click the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,  to cancel,  click the right. The chan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proportional,  i.e.  the height/width aspec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.FREE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 to the proportional  stretch  effect, 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eight/width aspec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3.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effect  is  rather  different.   It  places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/lasso  on the screen plus an outline with  han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each corner.  You may now click on any one of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 with the left mousebutton and hold it  to  d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rner to a different location.  When releas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/lasso  is redrawn.  This can be repeated  as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as neccesary to produce the desired  effect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 click  the right mousebutton.  You  may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o clean up and/or smooth the block/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.ELLIPS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ffect transforms your block/lasso into an  ellip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. It's hard to describe, so the best way to imag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to try it.  You control an ellipse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t the shape,  click the left mousebutton,  to  canc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right. When done, you will get the option to cl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block/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.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the block/lasso either 90 degrees clockwise  or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 (FREE).  If FREE is chosen, you may rotate an out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block/lasso to the desired degree with  the 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left to rotate or right to cancel. After rotating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option to rotate the block/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.SK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X or Y,  and then skew the outline of the block/la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liking.  When done,  click left to perform the sk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ight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.PROGRAMMABL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adable effect.  Identical to the effect menu 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11.25.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.DARKEN/LIG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DARKEN or LIGHTEN.  Options identical to the 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. See 11.4./11.5.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0.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X or Y. Flips the block/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1.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double the size of the block/lasso, but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ize is not greater than 640*400 (screen  size). 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,  HEIGHT  or BOTH.  You get the option to  smooth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gged edges produced by the doubling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2.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s jagged edges.  Identical to the effect menu 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11.10.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3.REMOVE SINGLE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ll in the name... Identical to the effect menu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11.21.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4.GRADIENT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reate  a gradient shadow to the right  and  dow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rection, use the 90 degrees rotation befo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this effect.  You have an option to draw a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 around  the block,  to make it stand out  from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5.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allows  you  to  create  a  sinusoid  bend  in 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/lasso.  First  choose  X or Y.  Then  you  control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 of  the block/lasso with the mouse.  When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with the shape,  click the left mousebutton to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r the right mousebutton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6.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undo  all  block/lasso  effects  performed  sinc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/lasso menu 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7.BLOCK/LASSO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buttons in this selection box.  They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block tool works.  If LASSO is selected,  the 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will  include a mask,  and block shapes  can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rectangular shapes. The graphmode for block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mited to replace.  If BLOCK is selected, the bloc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 rectangular.  When you switch from block to las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will be lost. When you switch from lasso to blo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choice of keeping either the block or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8.LOAD BLOCK/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a  block  in either *.BLK  (GFA  PUT-block)  or  *.IM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If the *.IMG picture is larger than 640*400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ipped. You can also load a lasso in *.LSO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9.SAVE BLOCK/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*.BLK,  *.IMG or *.LSO.  You can only save in  *.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if the current block is a lasso.  The "SAVE AS  IM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abled in the unregistered version of M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0.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ock mode is seperate from the text mode  and 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.  There are six options:  REPLACE,  which re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under the block.  TRANSPARENT,  is just that. X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the block in the opposite color of what  is 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picture.  INVERSE TRANSPARENT is transpar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erts the colors of the block.  AND will only se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 that  are  set in BOTH the block  and  the  pi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 ERASE will erase that area in the picture tha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o black in the block.  To scroll to  this  list,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repeatedly on the GRAPHMODE box.  NB: For lassos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mode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1.SLOW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 switch,  affects  all drawing tools.  When 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 mouse movement while drawing will be slowed 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detailed work.  It has the opposite effect of  a 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2.SE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witch,  it affects all drawing tools.  When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you  will not be able to draw using  a  shape 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/lasso) as brush,  when you click the left  mouse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, it will draw ONCE, and then wait for you to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FUN TOOL MENU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will find the most weird &amp; wonderful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Munch.  Use this menu to choose the active FUN TOOL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 menu.   To  exit  this  menu,   click  the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DOTTY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me function of this tool is to draw an uneven 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eehand line, when first drawn, will consist merel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pixel dots.  When the mousebutton is  released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will be connected,  thus creating the line. 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 to the number of dots that can be used  (1000),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imit is reached,  the drawing is terminated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connected. You may then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MOVING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 to  draw using an ever  changing  and  rot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.  First,  choose wether it should be filled  (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active fill) or empty.  Next,  set the  di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riangles size using the mouse.  Click when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ight, and you may begin. The rotation will continu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FUN S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different  types  (chosen when  you  enter  the 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:  BUBBLES,  sprays with white filled circles, ST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ay with stars,  and FUR DOTS, which is so hard to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'll just have to try it to find out what  it  do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ree are subject to the same parameters and 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ontrols as the normal spray/airbrush (see 3.13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.FOUNTAIN PEN ON SPOUNGY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ruly a weird tool!  It seeks to imitate a  fou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 drawing on spoungy paper.  It draws dots when the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is pressed.  The size of the dots are deter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peed with which you move the mouse.  Careful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use movemment is needed to make thi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.DRAW USING DIAGON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ol lets you draw (freehand) with a diagonal lin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which will be set when you enter the work screen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the  direction  of the  diagonal,  click  the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when setting the size. The result of the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D'ed with the current fil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STAR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 two  stars.  Munch will use the first  as  a 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 and  gradually change size,  placement and  r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 65  steps to the second  star's  size,  placemen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ELLIPSE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 to  the STAR TRANSFORM tool,  except  there  is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, and ellipses are used instead of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DIAMOND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-like  shape  built  by  ellipses.   First,  se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. Then you draw a horizontal line. When you let go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button, the shape will be constructed based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and the density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.MULTIGON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STAR TRANSFORM tool,  but multigons ar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.STRANGE ELLIPS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of these. You choose which one to use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ork screen.  Number 1 is circular,  the othe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lliptical.  Aside from this,  I will not try to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apes in writing.  Try them!  The line  width 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se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.ELLIPSE/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ol lets you first draw an ellipse, then a second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 result will be the second ellipse drawn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s a "brush". Affected by 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D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PARALELLOGRAM (see 3.15.),  but when  drawn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osition a second, identical PARALELLOGRAM, conn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, so as to give a 3D impression. If 3D POINTED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4) is selected, the second paralellogram is replac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point.  If  FILLED is chosen (only available  if 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is  set),  each side of the result can  be  give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 fill  pattern.  First,  correct the  perspective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cesary (by using the arrow keys and return key, 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ted on screen).  Then each side will be flashed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elect its fill pattern from the fill pattern menu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).  To  exit  the  fill  pattern  menu,  click  the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.  The next side to be filled will flash.  Rep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unti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.3D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 to  POLYGON (see 3.9.),  but when  drawn,  you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a  second,  identical POLYGON,  connected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 so  as to give a 3D impression.  If 3D POINTED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4)  is  selected,  the second polygon is  replaced  b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.3D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 to  ELLIPSE (see 3.5.),  but when  drawn,  you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a  second,  identical ellipse,  connected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 so  as to give a 3D impression.  If 3D POINTED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4)  is  selected,  the second ellipse is  replaced  b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5.GRADIENT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wo rectangles.  You will then be asked if you w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traight or rounded edges. Munch will use the firs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,  and gradually change size,  place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pattern over 65 steps to the second  rectangle's 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acement.  Start and end fills are determine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-0% and 0%-100%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6.GRADIENT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gradient rectangle, only two POLYGON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7.GRADIENT SEGMENT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rather different to the other gradient shapes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 thought  of  as a pie graph with  a  large  nu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ces,  Each  slice is filled with an  increasingly  da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pattern.  Draw an ellipse and then choose  a 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degree).  You will then be asked if you want i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or DOUBLE.  Single means that it will go from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to  white  or white to black (depending  on  the  0%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/100%-0% setting),  and DOUBLE means that this cyc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eated twice around the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8.GRADIENT MULTI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gradient rectangle,  only two MULTIGONS ar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y  can  be indipendently  rotated.  The  arrow 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or decrease the number of s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9.GRADIENT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gradient rectangle,  only two STARS are us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indipendently rotated.  The arrow keys  in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crease the number of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0.GRADIENT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gradient rectangle, only two ELLIPS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1.100%-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direction of all the gradient shapes.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chosen the result is: Black -&gt;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2.0%-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direction of all the gradient shapes.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chosen the result is: White -&gt;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3.GRADIEN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ype of gradient fill for all the gradient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4.3D NORMAL/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 wether the 3D shapes should be true 3D  (NORM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d in a single point (PO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FILL TYPE MENU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menu,  you determine how the fill tool in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behaves.   To  exit  this  menu,   click  the 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. There are three modes for the fill to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NORMA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fill uses the fill pattern set in the  fill 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BLOCK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fill  is only availabe if a  block  exists.  If  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fill  is used.  Block fill allows you  to  use 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larger than 16*16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GRADIEN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 fill is a smooth transition between start and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 (for  example black (100%) and white (0%))  ov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area. The process is completely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GRADIENT FILL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  buttons  on the left of the  menu  determin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 of  the gradient fill.  The chosen  direc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GRADIENT F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a percent fill as the start of the gradient fill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on the arrow boxes.  If you hold the  button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scrolls.  The range is from -100% (black) through  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te) to 100% (black). Holding the &lt;alternate&gt; key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ousl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GRADIENT FIL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a  percent fill as the end of the gradient  fill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on the arrow boxes.  If you hold the  button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scrolls.  The range is from -100% (black) through  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te) to 100% (black). Holding the &lt;alternate&gt; key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ousl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GRADIENT FIL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the gradient type using the arrows.  There  are 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gradien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TEXT MENU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's text functions can deal with internal system  fo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GDOS fonts or vector SpeedoGDOS fonts.  The  pres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SpeedoGDOS or GDOS is automatically  detected,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fonts will be installed.  To the right of the 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tter  "A" will always be  displayed,  using 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 set  in  this menu  except  direction. 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n arrow.  To exit this menu,  click the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mode is separate from the block mode  and 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.  There are four options:  REPLACE, which re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under the text rectangle,  TRANSPARENT, 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at,  XOR, which prints the text in the opposit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what  is already present in  the  picture,  and  IN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,  which is transparent,  but inverts the 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TEX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the  text effects.  NORMAL  cancels  any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made.  The rest; BOLD, LIGHT, ITALIC, UNDERL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D, can be combined to obtain  the desired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.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the text style box are four arrow  boxes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 the direction of the text.  Your  choice 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ed,  as  with the other selections in the  text 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the direction is indicated by the arrow lower lef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.POI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ize of the text can be determined here.  Minimum is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ximum is 72.  Not all bitmap fonts will  suppor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FO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point size selection is the FONT NAME.  If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ain vanilla system font,  it will be  called 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 the font's true name will be used.  With ding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 the name will be impossibe to read,  as it is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using the font itself. If you cannot read the fon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 simply click on it with the left mousebutton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system font for as long as you keep th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6.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 change fonts using the arrow buttons  (this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if  there  are  more than one  font  in  the 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).  To examine a font,  click on the FONT button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button,  and an ASCII-table will  appea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presents  the font in 20 point size.  Clicking  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with  the  left mousebutton brings  up  an  al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ing the character and ASCII-number.  To return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enu, click the right 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7.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elected (inverted), text size, character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e spacing can be changed while on the wor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FILL PATTERN MENU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STANDARD FILL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any of the internal Atari standard pattern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active fil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.PICK A GRADIENT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llows you to use any step of any gradient pattern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fill pattern.  Click on the gradient box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choose  gradient type and  fill.  When  choosing  f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 the  &lt;alternate&gt; key down increases  the  sc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Click the right mousebutton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.CUSTOM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ese are the user defined fill patterns. There are 8 sl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 patterns. They can be edited, saved, loaded and c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pictures.  To select one as the active  fill  patt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it (left mouse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.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edit one of the user defined  fill 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 choose a slot to edit.  A blinking rect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for this.  Holding the left mousebutton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editing will let you draw,  holding the right er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5 menu entries in this edi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.1.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fill pattern.  A new design can be made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.2.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the fill pattern 90 degrees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.3.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s  the  fill  pattern.  Choose X  or  Y  for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or up/down f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.4.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s the fil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.5.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if you want to accept the changes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.CUT FILL PATTERN FROM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cut a fill pattern from a picture.  You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 choose the slot to cut it to.  A blinking  rect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prompt  you  for  this.   To  cut,   click  the 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, to cancel, click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.LOAD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 fill pattern.  You must first choose a slot to 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to.  A blinking rectangle will prompt you for thi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identical to SPRITE EDITOR's fill patter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7.SAVE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fill pattern. You must first choose a slot to save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rectangle will prompt you for this.  The forma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SPRITE EDITOR's fill patter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.DISPLAY BOX/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ox on the far right of the menu will always  show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ctive fillpattern. If the word "WHITE" i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box,  the active color is white.  To switch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&amp; white as the drawing color,  click on  the 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.MAIL TO SPRI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 fill  patterns to the SPRITE EDITOR  accessory  (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to registered users),  where they can be 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and converted to sprites or mousepointers. 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f the current active fill pattern is either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s or a user fill. You can then choose to send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active fill pattern or all 8 user fill pattern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dviced  that you immediatly after  sending  enter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menu and SPRITE EDITOR to receive the fill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SPECIAL MENU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.GFA (SAVE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rectangle.  Then a dialog box will appear, 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ordinates for the upper left and lower right  corn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saved to a *.LST file.  If the LST-file  exi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ppended to it.  To also save the content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as a GET/PUT file, choose "LST/BL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.BITBLK (SAVE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ave a portion of the picture as a  RSC-BITB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include in a RSC-file).  The width must be a produc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 so your choices are limited to such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limit for BITBLK's are given as 128*128,  so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ximum. I will concider removing this limit, as in sp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 documentation, BITBLK's larger than 128*128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.RSC ICON (SAVE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ave a 32*32 block as a RSC-ICON for inclu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RSC-file.  A mask is automatically created.  As  IC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exist on their own in a RSC-file,  it is placed 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prior to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4.CIRCLE THROUGH 3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nother way to draw a circle. Set three poi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ircle will be drawn that passes through all of 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le will be shown when two points are set,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as  the third point.  To draw on a total of  a 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 hold the &lt;alternate&gt; key when sel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5.C (SAVE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save a portion of the picture  in  C-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is formatted code,  ready to be blitted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z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.ASSEMBLER (SAVE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save a portion of the picture  in  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ormat. This is formatted code, ready to be bli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rez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7.MEASUR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draw two lines, and then measures the angl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Pressing  the space bar before fixing the  last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measuring the outside or inside ang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 (in degrees) and a circle showing the measured  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ttached to the two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8.RIGHT-ANGLED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raw a line in the usual way. A short right mouse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raw  a new line will let you draw only lines  that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gled to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.PARALE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 identical to RIGHT-ANGLED LINES  (10.8.),  her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imited to paralell line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0.HORISONTAL MEASU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measure  line,  this  line  can  only  be  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Measurement determined by PIXEL VALUE (10.13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ASUREMENT TYPE (10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1.VERTICAL MEASU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 measure  line,   this  line  can  only  be   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.  Measurement determined by PIXEL VALUE  (10.13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ASUREMENT TYPE (10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2.FREE MEASU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  line,   this  line  can  be  drawn   horizont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or as a diagonal line.  Measurement determ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VALUE (10.13.) and MEASUREMENT TYPE (10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3.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value used in ABSOLUTE (see 2.4.  and 13.4.5.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suring lines.  As an example,  0.00333 will giv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values (1:1) for measurement in inches if the  d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-inch  (DPI) value is 300 (laser  resoution).  For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-values, you will have to do a little math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.MEASUREMEN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wether to measure ABSOLUTE (see 2.4.  and 13.4.5.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sure lines in either mm, cm o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EFFECTS MENU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the most out of the effects  in  Munch,  experimen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combining  two  or  more effects  may  give  exc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..  To  remove the menu so you can view mor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click on the visibe portion of the pictur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button.  To return,  click the right  mouse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button also exits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.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s  the  picture  - black pixels become  white  &amp;  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.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rst set the direction and placement of the shadow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use.  Click the left mousebutton to  accept,  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to cancel.  If accepted,  you wil get the  choic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different types of shadow:  BLACK,  wich is simpl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shadow, ST.FILL, which is identical, except the sha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filled with the current standard  fillpattern.  Fin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DOUBLE. This also use the standard fillpattern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 continous shadow,  only the final poi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is used, thus giving a 3 dimensional 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.SHADOW+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irection and placement of the shadow as abov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icture is first outlined,  then a black shadow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This is a great effect f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4.D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picture darker by thickening it.  Choose between 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and 8-way for less or more of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5.LIG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the picture lighter by making  lines  thinner. 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4-way and 8-way for less or more of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6.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you have 3 choices:  4-way / 8-way or  UNFILL.  Un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areas filled with black.  4-way draws an out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all elements of the picture, and deletes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8-way  is the same as 4-way,  only it uses a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line for its o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7.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oose which axis you want to mirror,  X or Y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X,   the next options are LEFT/WHOLE/RIGHT. LEF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a mirror image of the left half of the picture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half.  RIGHT  does the opposite.  WHOLE  mirror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picture.  For Y,  the options are TOP/WHOLE/BOTTOM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8.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es the picture with "wavy" lines. First choose X o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xis of the waves. Then choose SINE/SAWTOOTH. S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waves,  SAWTOOTH is straight lines. Then you ca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nght  and frequency of the waves with  the  mouse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waveform is shown.  To accept, click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, to cancel, click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9.MANUAL SQUEEZE/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 you have three alternatives:  X,  Y and  SqueezeX. 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you  move  horizontal lines,  while Y  lets  you 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 lines.  SqueezeX does exactly  that;  it  squee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lines.  All three are mouse  controlled; 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old the left mousebutton.  To terminate, cli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mousebutton.   This  effect  is  only  availabl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sized pictures (640*4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0.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ffect smooths jagged edges in the picture. How w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depends on how jagged the edges are. You can choo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with black,  which makes the picture a little  da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, or white, which make it l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1.PIXE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ffect makes the picture resolution coarser.  What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oes,  is to decrease the size and then magnify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 original  size.  This  gives  the  picture  a  "block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 Choose between 2,  4 or 8 times size  re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gnification,  with 8 having the  greatest 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2.MULTIPL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ffect  produces  4 half size images  of  the 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3.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ffect is intended for screen-sized pictures (640*40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t  involves a larger picture,  it will  only  us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it that is currently visible. It makes a "window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icture in the previous buffer,  or,  if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s #1, to buffer #2. You have three choices: MOV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 and  007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ABLE  lets  you draw a rectangular window  which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round your picture. Click left to fix, click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  FIXED also lets you draw a rectanguar  window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 it is the CONTENTS of the window (i.e.  the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) that moves with the mouse.  007 J.B.  is simil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ABLE effect, except that it uses a circular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4.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wether you want to make an X-perspective 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perspective.  This effect is mouse controlled.  Lines  w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the perspective of the final effect.  When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 with  the effect,  click  the  left  mousebutto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, click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5.TOR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impression that the edges of the picture are  to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6.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you  must  choose either  a  horizontal  or 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.  Then  you  control  the shape  and  siz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inder  with the mouse.  Click left to accept or righ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  If accepted,  you wil be asked if you want to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linder.  If you click YES,  the cylinder will be 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  lines  that controlled  the  transormation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7.ROUND FISH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itates  the  effect of an extreme wide  angle  lens  (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 "fisheye" lens.  Produces a circular result. 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for screen-sized pictures (otherwise  automati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the left button when the ellipse is to  your  lik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to cancel.  Produces best results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se the SQUARE FISHEYE effect, the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8.SQUARE FISH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itates  the  effect of an extreme wide  angle  lens  (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 "fisheye" lens. Produces a rectangua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9.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ffect makes all black areas in the picture  gradi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you must choose the gradient type and end  fill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fill goes from black to your chosen end fill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,  click the right mousebutton.  You must now  choose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teps the gradient fill will use. To increase,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the right, to decrease, move the mouse to the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indicator will show on-screen how the  gradient 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.  When you are happy whith the result,  click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effect will now be performed.  WARNING: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large number of steps, this may take a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a rather complicated procedure...)! Memory permit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now be shown th result and asked if you  w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it.  If memory is low,  this option is omitt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ed,  the  effect is that of a (much)  lighter 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hard to describe, try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0.BACK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all enclosed aereas with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1.REMOVE SINGLE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 either  single  black  or  white  pixels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Great for cleaning up scanned ar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2.EMPTY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effect  here yet.  This is a slot  reserved  for 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3.EMPTY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effect  here yet.  This is a slot  reserved  for 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4.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really an inverted gradient  ellipse. It gi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on  of  a  spotlight directed at  a  point  i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First  choose the gradient type.  Click the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when finished.  Then draw the circular shap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icture where you want the spotlight to be po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5.PROGRAM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a  slot where you  can  load  custom  programm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Their extender is *.EFF. When clicked on, this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either  perform the current effect,  load  and 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or cancel the operation.  Programmable effect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written using the M.E.C.S. (Munch Effect Co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), a program available only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6.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ffect is intended for use with screen-sized 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*400),  but  can  be used on the visible  portion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picture.  It puts the picture on a 8 by 5  grid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where  lines  meet on this grid can  be  grabb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and holding the left mousebutton. You can then d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int to a new location and let go of the  mouse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rid has the desired shape,  hit the &lt;return&gt; 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your  picture will be scaled to the  grid.  To  canc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the  right mousebutton.  To load a  predefined  gr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l&gt;.  To save your grid,  press &lt;s&gt;. Pressing &lt;r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ly distort the grid.  As this effect can be 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ortion of a larger picture, there is also an o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edges of the grid untouched,  just press &lt;e&gt;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7.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in two different ways,  depending on picture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icture is screen-sized (640*400),  four copies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placed on a 1280*800 canvas.  You can  then 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on this.  A left click on the mouse fixes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new picture. A right click cancels. If the pi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 than the screen (&gt;640*400),  this is not an  eff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same routine for sliding around in the larg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found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8.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a  slideshow utility.  It has  three  option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ransitions: DISSOLVE, SCROLL and CUT. Onc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one of these,  all buffers containing a pictur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in succesion. The slideshow is mouse controlled.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movement will speed up/slow down transitions.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left  movement  will increase/decrease  the  time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shown.  To exit, click the right mousebutton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advanced  slideshows,  BITMAP VOYEUR  should  b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TMAP VOYEUR is an advanced script-based slideshow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vailable only to registered users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9.FILL/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 those  pixels  set  in  both  the  picture  and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  will remain.  The fillpattern is determin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fillpattern and filltype.  Gradient  and 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are also valid here.  To make it convinient for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 fill parameters without leaving the  effect 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 for  the fill type menu (see 7.) and  fill 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(see 9.) are located directly below the icon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/AND-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0.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also be accessed from the keyboard with  the  undo-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ndo all operations performed since entering th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LARGE PICTURES MENU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ony available if the current buffer is -1-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is buffer can contain pictures larger than 640*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.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ew picture width,  either by using the arrows  (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ernate&gt;  speeds the scrolling),  or by clicking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yping it in.  The new width will not tak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 you press the NEW (see 12.4.) button.  Max  widt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.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ew picture height,  either by using the arrows (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ernate&gt;  speeds the scrolling),  or by clicking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yping it in. The new height will not tak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 you press the NEW (see 12.4.) button.  Max heigh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.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is button will set the values of WIDTH and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12.1. &amp; 12.2.) to 640 and 400. The new width and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t  take effect until you press the NEW  (see  12.4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reate a new picture in buffer -1-,  with its siz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WIDTH and HEIGHT.  Any existing picture in buffer -1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st, WITH NO UNDO OPTION!!!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.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only  available  if the  picture  is  larger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*400.  Click this, cut a block from the downsized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 on  the  screen,  and you will be  faced  with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.1.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this option,  and a small copy of the  block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 to  your mouse.  If the  left  mousebutt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 the block will be copied/mixed to the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You may choose the copy mode from the cop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1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.2.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osen  block  can  be  resized.   Click  the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 to place the upper left corner of it's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Drag the mouse to the position of the lower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wanted size,  and release the mouse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then choose the copy mode from the  copy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.3.C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this option,  and the block selected  will 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 as the new picture.  Two points worth  mention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UNDO for this function. If your chosen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maller than 640*400,  you wil be asked to  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/LASSO tool instead (see 3.19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.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will  rotate  the  picture  by  90  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wise (but only if the picture is larger than 640*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.SCA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currently inactive, but are inten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hand scanners. May be included in later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DESKTOP MENU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.M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 besides any installed desk accessories, you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BOUT MUNCH..." entry.  Click this to get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MUNCH. Return with a keypress (any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1.SAVE MUNCH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this  to save the current  settings  as  defa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be loaded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2.SAVE *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 you  can save the settings in a file that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3.LOAD *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will let you load a settings  file 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SAVE *.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4.LOAD TX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load an alternative translation table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 AS  ASCII" option (see 3.35.).  The  file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128 ASCII characters in plain  ASCII 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no  spaces or line  breaks.  The  first 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white,  and the last black.  This  *.MAP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nstructed in any ASCII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5.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rase a fil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6.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name a file.  First choose a file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selector,  then give it a new name 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7.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 to create a new folder  from  within  M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.8.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.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 to  set  the paths  (ie.  where  your  fil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). Click on any entry, and you can set the path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elector.  The last entry in this menu, "LAST PATH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al.  When chosen (checked),  the last path us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or loading will be the default path,  instead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preset in the above menu choices.  A separate  pat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 for  saving  and  loading  if  "LAST  PATH" 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1.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HELP option on/off. Checked wh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2.SMALL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lected,  this will construct a small copy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icture in its move box.  This is handy for se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in a large picture you currently are.  Be  a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,  that this slows down menu access,  as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ust be reconstructed to reflect any chang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Checked wh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3.PACK PICTURE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  has the rather unique option to pack picture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All pictures except large pictures in buffer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urrent picture will be packed in  memory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 that  100  pictures coud be loaded  in  a  2  m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That's 3.2 meg of picture data PLUS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!  The  only  drawback is that it slows  dow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 between the buffers some,  but not  by  m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 this  option will present you with  an  al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,  NEVER and ASK.  This is to determine what M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o;  ALWAYS pack pictures in memory, NEVER do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K you each time you start the program. Chang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ake effect the next time you run the program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if  you use "SAVE MUNCH.DEF" (see  13.2.1.)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4.EXTEND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 extended informa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splayed  while drawing on  the  work  scree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 of  this information depends on the  tool 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examples are height,  width,  radius, and de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rotation.   It  will  be  shown  in  degrees 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,  or either pixels or ABSOLUTE  measu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m,cm or inches see 13.4.5.) where that is appropri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pressing &lt;e&gt; while on the work screen,  this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switched on/off  while  drawing.  Checked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5.ABSOLUTE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,  mouse coordinates and extende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 13.4.4.)  will be shown  as  ABSOLUTE  measur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ixel values.  The notation (mm,cm, or in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t in the SPECIAL menu (see 10.14.),  as c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ex:  cm per pixel). By pressing &lt;a&gt; whil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 screen,  this option can be switched on/off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Checked wh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6.COMPATIBILITY (GET/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 normally use GFA's GET,  PUT and RC_COPY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TT   and  Falcon  (when   using   certain 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)  do  not  take  to  kindly  to  these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instead revert to the BITB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  penalty  for doing so is a  slight 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 in some functions  (mostly  effects).  Che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7.DISABLE SETTINGS IN MNC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pictures in Munch's native format,  *.MN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asked if you want to save the current 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(imbedded  in)  the picture  file.  When 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you will never be asked, and the setting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aved. Checked wh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.8.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amount of free RAM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GRAPHS MENU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a strange feature to include in an art 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graphics,  so there!  Currently, there is a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six entries in both the pie and bar graph.  This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in a later version of M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.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anywhere  in the labels box,  and you can  inpu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 labels from the keyboard.  &lt;Return&gt; steps  the 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the next label.  When all labels have been typed 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return&gt; will exit the input mode.  If you w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e operation, just click any of the mouse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.BAR GRAP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on the individual bar value that you want to 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in the value in the INPUT box.  There is a maximu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digits including any point. To exit, press &lt;return&gt;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any 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.PIE GRAP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in- or decrease each percentag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ce number 6 will always equal 100%-(slice 1 to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button,  apart  from being the box for  inputting 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,  will let you access the TEXT MENU.  The setting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menu (see 8.) will affect the printing  of 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alues on the wor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.GRAPH 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display  the individual fills that will be  us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ar or slice in the graph. To change one of them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one you want to change.  The fill pattern menu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)  wil now be called and you may make your  selectio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press the right 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6.DRAW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this  button (bar graph icon) will  let  you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e bar graph,  and then the label and values box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procedure is the same as used in the standard too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 on the whole page, if the picture is larg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hold &lt;alternate&gt; while clicking on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7.DRAW PI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 to 14.6.DRAW BAR GRAPH,  except it lets you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COPY MENU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 the  copy mode of an  operation.  Shortcut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unction  keys 1-11&gt;.  1 - COPY SOURCE TO DESTINATION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replace copy.  6 - MIX:  source OR destination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copy. In total there are 11 copy modes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 on  boolean logic.  If you do  not  understand 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to see the effects.  If you DO understand bool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,  experiment anyway.  The copying modes are a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M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HISTORY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  Date: 02.05.94 - First (limited)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w. norwegian LAN-fi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5 Date: 27.06.94 - limited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zoom/large pic/no NVDI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load IMG as block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ng Yin/Yang changed to incremental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 one of the gradient pattern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etic bug in perspective effect for large pic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window-effect for large pic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or replacing GET/PUT width BITBIT added f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the TT &amp; OUTSIDE on the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ET/SPUT replaced with B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now displayed when serial loading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e load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light effect added to effec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effect added to effec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shadow effect added to effec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it-routines for effects on large pictures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rouping of the effects on the effects menu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.DEF-file changed to incorporate gradient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ts of ten picture buffers with SHIFT+F1 to 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-effect optimized for less memory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effec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-screen &amp; desktop graphic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now works on pics larger than 64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Fill now works on pics larger than 64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Date: 13.07.94 Full release (at last!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_COPY replaced with BITBLT as option (same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/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tain pen tool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ay fur dots (bullet holes?)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bug in draw routines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Fil for 640*400 pics optimized &amp;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Fill now works on pics larger than 64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rescale large pic/graphmod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NC (MUNCH) graphic files can now include M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old *.MNC files can still be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menu "droptrough" on 'save icon'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ggish mouse response in 'save icon'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Date: 12.08.94 Bug fixed update. DOC's finished!!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Diamond Shap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with Let em Fly fixed (bug in GFA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DRAW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gradient segment ellipse concerning large canv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gt;640*400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THE FUTURE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ave already started to work on version 2  of  Munch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totally redesigned,  and will have an enhanced 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It  should be able to run on large  screen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onitors,  although it will still be a mono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will be rewritten.  More tools and effects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t  will be fully compatible  with  multit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It will hopefully be less memory hungry, or ma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ort of virtual memory/paging.  All picture buffer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pictures of any size (only restricted by  memory).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onsider  making  it  modular.   If  I  can  find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subject, scanner support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 2 will be FREE to all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deas for things that should be includ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h,  or  things that should be done  differently,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to me at the adress below.  All suggestions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, folks! Experiment &amp;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Although  I have tested this program and have  foun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bugs,  I  WILL TAKE NO  RESPONSIBILITY  FOR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CAUSED BY THE USE OF THIS SOFTWA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deas, tips, hints or questions regard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GFA programming or life in general, please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gard Hof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gata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13 Trond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