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CH 1.1 is SHAREWARE. You may distribute th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s you please, as long as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following files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CH.PRG     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CH.DAT     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CH.RSC       MUNCH'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CH.DEF     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CH.LAN       language file: german, dutch and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ions are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CH.TXT       MUNCH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C_ICON.RSC    desktop icons for TOS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UNCHFIL.PAC   fill patterns (cut from the fill patter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MNC     examp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FOLDER  16 .EFF &amp; GRD effects (loaded in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ne of the files mus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UNCH must not be sold for profit. PD services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amount  for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agazines may include MUNCH on their cover dis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should, if possible, b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. Also, it would be nice to recieve a cop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MUNCH useful, you should register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eve the unrestricted version and three bonus progr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be entitled to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registration fee for MUNCH is 230 N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- � 11.- N.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- DM � 4.5 N.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- H.fl� 4.- N.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by cheque, but please include an extra NOK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at is what I have to pay the bank to cash the cheque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erred method of payment is either PostGiro (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FT, as this is an expensive method of transfer, us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transfer),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s payed by PostGiro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GIRO: 0826 0483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gard Hofs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veg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13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s payed by creditcar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ri Users Of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Stein Arne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30 R�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 credit cards are: VISA, Accept, EuroCard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extra charges on creditcard registrations.  You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rged  for the equal of 230 N.kr. in you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send creditcard number, expiry d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holders sig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your full name and a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reditcard registration is a service offered to norweg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rs who are also a member of Atari Users Of Nor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ice is offered free of charge for the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s on MUNCH will also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ard Hofs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