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Just another Edito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st eine kurzgefate Bedienungsanleitung zur Demoversion von J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erlutert nur  die  wichtigsten  Funktionen,  damit Sie s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rblick verscha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Zustzlich  finden  Sie in SCELIN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urze Einfhrung in die Makrosprache SCE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&amp;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von JAnE ist  denkbar  einfach: Alle Dateien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namens JANE kopieren, und das wars auch sc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fachste Art, JAnE zu starten, ist ein Doppelklick auf JANE.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(sofern  Sie  einen  Desktop verwenden, 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t) die Icons  einer  oder  mehrerer  Textdateien auf JAnE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JAnE  beim  Start  diese  Dateien  laden.  Das  geht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Desktop der Versionen 2.xx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(allgemein als TT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) und mit den meisten alternativer Desk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JAnE von einer  Textshell  aus starten oder in einen Batch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bind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  Reihe  von  Argumenten  bergeben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Gestalt h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atei]             Name einer Textdatei, die gelad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[Zahl] [Datei]     [Datei] wird geladen und der Cursor au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Zahl] pla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[Name] [Datei]    Das Makropaket [Datei] wird gelade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 [Name]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[Name] [Datei]    Wie oben, auer da das Paket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aus dem RA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q                  JAnE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Argumente  werden   beim   Start   von   JAnE  der  Reihe 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arbeitet, so da -q nur  als  letzte Option Sinn macht. Die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 und -r aufgefhrten  Dateien mssen bersetzte SCEleton-Makro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die mit dem Menubefehl  "Paket  erzeugen"  unter "Makros"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Format bersetzt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von Kommandoz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+560 JAN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le startet  JAnE,  ldt  die  Datei  JANE.DOC  und stell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auf die Zeile 5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-xhilo HILO.SCC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Kommandozeile ldt  JAnE  die Datei HILO.SCC, startet 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kro "hilo"  und  beendet  sich,  wenn dieser Makro durchge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e Kommandozeile bergeben wurde,  stellt JAnE beim Sta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umgebung (geladene Texte  und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 Fenster)  her,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.INF angegeben wurde.  Wenn  auch  diese  fehlt,  wird einfa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es Text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bye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trag "Programmende" im Menu  "Datei" beendet JAnE. Vorher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och Gelegenheit, Texte, die verndert wurden, abzuspeicher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lbe Dialogbox  wie  beim  Schlieen  eines Texte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erscheint als Sicherheitsabfrage  eine  Dialogbox,  in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ung, JAnE zu verlassen, noch einmal rckgngig gema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. Fern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hier  einen  Returncode  zwischen  0  u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, der von gewissen  Shells  (etwa der TeX-Shell) ausgewe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iese Dialogbox wird unterdrckt,  wenn Sie in der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festen Returncode eingestellt haben.  (Bemerkung: Wenn de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AnE schief ging, da etwa  die Resourcedatei nicht gefunden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-1 zurckgege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xt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 JAnE</w:t>
        <w:tab/>
        <w:t>gestartet  haben  und  dann</w:t>
        <w:tab/>
        <w:t xml:space="preserve"> einen</w:t>
        <w:tab/>
        <w:t xml:space="preserve">Text  laden,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  in  der</w:t>
        <w:tab/>
        <w:t>Titelzeile</w:t>
        <w:tab/>
        <w:t>des</w:t>
        <w:tab/>
        <w:t xml:space="preserve"> Fensters  entweder</w:t>
        <w:tab/>
        <w:t xml:space="preserve"> der  Nam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en Textdatei</w:t>
        <w:tab/>
        <w:t>oder, wenn es  sich</w:t>
        <w:tab/>
        <w:t xml:space="preserve"> um</w:t>
        <w:tab/>
        <w:t xml:space="preserve"> einen neue</w:t>
        <w:tab/>
        <w:t xml:space="preserve">Datei hand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</w:t>
        <w:tab/>
        <w:t>"Pseudoname" von  der  Form</w:t>
        <w:tab/>
        <w:t xml:space="preserve"> "Namenlos.n".</w:t>
        <w:tab/>
        <w:t xml:space="preserve">Anstelle von 'n'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deutige Ken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dem 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wei Zustandskennzeichen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:    An diesem Text wurden seit dem Laden/letzten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~':    Dieser Text ist zur Zeit gegen nderungen 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 Titelzeile  sehen  Sie  eine  Infozeile,  die  eines  v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Formaten annehmen  kann:  Sie  kann  Informationen 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 Cursorposition oder ber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des Textes und den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 anzeigen. Die drit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ist ein Textprofil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 Tabulatoren  mit  '+',  die  erste  Spalte  mit  '[' 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 Umbruchspalte   mit   ']'   markiert   werden.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 in   die   Infozeile   schalten   Sie   zwischen 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en um. Die Infozeile kann fr jeden Text ein andere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</w:t>
        <w:tab/>
        <w:t>Text  befindet</w:t>
        <w:tab/>
        <w:t>sich  ein  strich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iger  Cursor  (der</w:t>
        <w:tab/>
        <w:t xml:space="preserve"> b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epunkte</w:t>
        <w:tab/>
        <w:t xml:space="preserve"> "Optionen"</w:t>
        <w:tab/>
        <w:t xml:space="preserve">  -&gt;   "Einstellungen"</w:t>
        <w:tab/>
        <w:t xml:space="preserve"> auch</w:t>
        <w:tab/>
        <w:t>als</w:t>
        <w:tab/>
        <w:t xml:space="preserve"> 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nstertitel erschein stets  der  Programmname "JAnE". Das so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rierung unter Multitaskingsystemen erleichtern. Die Fensterr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genauso aus wie in allen GEM-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 Editie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</w:t>
        <w:tab/>
        <w:t>der</w:t>
        <w:tab/>
        <w:t>Texterfassung stehen  Ihnen</w:t>
        <w:tab/>
        <w:t xml:space="preserve"> auf  einigen Tasten 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funktionen zur  Verfgung,  die</w:t>
        <w:tab/>
        <w:t>zum</w:t>
        <w:tab/>
        <w:t xml:space="preserve"> Teil  identisch 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bestimmter Menueintrge sind. Wenn dies der Fall</w:t>
        <w:tab/>
        <w:t xml:space="preserve">ist,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</w:t>
        <w:tab/>
        <w:t>jeweiligen</w:t>
        <w:tab/>
        <w:t>Menueintrag</w:t>
        <w:tab/>
        <w:t xml:space="preserve"> eine  Kurzbezeichnung</w:t>
        <w:tab/>
        <w:t>der</w:t>
        <w:tab/>
        <w:t xml:space="preserve"> Taste.</w:t>
        <w:tab/>
        <w:t xml:space="preserve">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cken</w:t>
        <w:tab/>
        <w:t>der</w:t>
        <w:tab/>
        <w:t>Taste "Help" rufen Sie eine</w:t>
        <w:tab/>
        <w:t>Dialogbox auf, die ber</w:t>
        <w:tab/>
        <w:t xml:space="preserve">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</w:t>
        <w:tab/>
        <w:t>Tastatur- und ebenso Mausfunktionen</w:t>
        <w:tab/>
        <w:t xml:space="preserve"> Auskunft gibt.</w:t>
        <w:tab/>
        <w:t xml:space="preserve">Hier 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nvollstndige be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ackspac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t den Cursor  um  ein  Zeichen  nach  links  und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 Zeichen. Steht der Cursor am Zeilenanfang, wird die Zei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gngerzeile zusamme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let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 Zeichen  rechts  vom  Cursor.  Steht  der  Cursor 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, wird die Zeile mit ihrer Nachfolgerin zusamme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 Delet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Wort unter dem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 Delet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Zeile unter dem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 Delet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Zeile unter dem  Cursor  und  verschiebt sie in die Ab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bedeutend damit,  die  Zeile  zu  selektieren und "Ausschnei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 oder "Ent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t die Cursorzeile an der Cursorposition und fgt den hinter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neue Zeile ein. Stellt den Cursor  auf den Anfang der neu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tomatischer   Einrckung  erscheint  das erste Zeichen d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unter dem ersten Nicht-Leerzeichen der Cursor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er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t vor der Cursorzeile eine  neue  Zeile  ein, stellt den Curso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ie Undo-Funktion aus, die die letzte nderung im Text rckg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. Nheres siehe bei der Beschreibung der Men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lp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erwhnte Hilfe-Box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t einen Tabulator ein.  Bei  "Expandierter  Darstellung" als 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, sonst mit der entsprechenden Anzahl Leer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 Tab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reien Tabulatormodus  wird  an  der  Cursorposition  ein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 bzw.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(Nhere  Erklrungen  zu  den 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zulatorarten finden sich im Abschnitt ber Textpro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-K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Text von der  Cursorposition  (einschlielich) bis zum En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-#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auscht das Zeichen unter dem Cursor mit seinem Nachfol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scap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Dialogbox, die  alle  im aktuellen Zeichensatz verfg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anzeigt. Durch Anklicken  eines  Zeiche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laufenden Text bernehmen. Das  Zeichen  unter der Maus wird s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vertiert, hnlich  wie  in  einem  Pulldown-Menu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auch mit den Cursortasten verndern und das aktuell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Return" bernehmen. Mit "Escape" verlassen  Sie die Box, ohn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zu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</w:t>
        <w:tab/>
        <w:t xml:space="preserve"> Tastatur-</w:t>
        <w:tab/>
        <w:t>und</w:t>
        <w:tab/>
        <w:t xml:space="preserve">  Mausfunktionen   entnehmen   Sie</w:t>
        <w:tab/>
        <w:t xml:space="preserve">bitt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baren Dialogbox die nach Drcken der HELP-Taste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und Dialog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</w:t>
        <w:tab/>
        <w:t>Menuleiste funktioniert</w:t>
        <w:tab/>
        <w:t>genau  so  wie in allen</w:t>
        <w:tab/>
        <w:t>GEM-Programmen.</w:t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lgrauer Schrift dargestellte</w:t>
        <w:tab/>
        <w:t xml:space="preserve"> Menueintrge  gesperrt,  da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ussetzungen</w:t>
        <w:tab/>
        <w:t>fr</w:t>
        <w:tab/>
        <w:t>die</w:t>
        <w:tab/>
        <w:t xml:space="preserve"> jeweilige</w:t>
        <w:tab/>
        <w:t>Operation  zur</w:t>
        <w:tab/>
        <w:t xml:space="preserve">Zeit nicht 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. Neben</w:t>
        <w:tab/>
        <w:t>den</w:t>
        <w:tab/>
        <w:t>weitaus</w:t>
        <w:tab/>
        <w:t>meisten</w:t>
        <w:tab/>
        <w:t>Menupunkten</w:t>
        <w:tab/>
        <w:t>ist</w:t>
        <w:tab/>
        <w:t xml:space="preserve">eine 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, mit der Sie</w:t>
        <w:tab/>
        <w:t>dieselbe  Funktion</w:t>
        <w:tab/>
        <w:t>err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er, weil</w:t>
        <w:tab/>
        <w:t xml:space="preserve"> Sie  die  Tastenkombinationen</w:t>
        <w:tab/>
        <w:t>vermutlich</w:t>
        <w:tab/>
        <w:t xml:space="preserve">irgend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ndig  kennen).</w:t>
        <w:tab/>
        <w:t xml:space="preserve"> Dabei</w:t>
        <w:tab/>
        <w:t>steht  der</w:t>
        <w:tab/>
        <w:t xml:space="preserve"> schmale  Pfeil</w:t>
        <w:tab/>
        <w:t xml:space="preserve"> '^' 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'-Taste, der breite</w:t>
        <w:tab/>
        <w:t>Pfeil  ''</w:t>
        <w:tab/>
        <w:t>fr</w:t>
        <w:tab/>
        <w:t xml:space="preserve"> die 'Shift'-Tast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te  ('Fenster-Maximal-Symbol') fr die 'Alternate'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ialogboxen in JAnE  bieten  Bedien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ie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Standard hinaus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der Beschriftung  eines  Objektes  ein Buchstabe unterstr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Mausklick auf dieses Objekt mit 'Altern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ser  Buchstabentaste  simulieren. 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einen kr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tten werfen,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 weitere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Dies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Dialogbox (wenn dies der Fall  ist, endet die Beschrift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es in 3 Punkten), oder ein Pulldown-Men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enu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>Sie</w:t>
        <w:tab/>
        <w:t>genauso</w:t>
        <w:tab/>
        <w:t xml:space="preserve"> bedienen  wie die Drop-Down Menues</w:t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ast)</w:t>
        <w:tab/>
        <w:t>jedem  GEM-Programm,  indem</w:t>
        <w:tab/>
        <w:t xml:space="preserve"> Sie  mit  losgelassener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berfahren und einen</w:t>
        <w:tab/>
        <w:t xml:space="preserve"> Punkt</w:t>
        <w:tab/>
        <w:t>anklicken.</w:t>
        <w:tab/>
        <w:t>Sie</w:t>
        <w:tab/>
        <w:t xml:space="preserve">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 xml:space="preserve"> aber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festhalten und darberfahren;</w:t>
        <w:tab/>
        <w:t xml:space="preserve"> wenn  Sie</w:t>
        <w:tab/>
        <w:t xml:space="preserve">dann di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einem Punkt loslassen,</w:t>
        <w:tab/>
        <w:t xml:space="preserve"> wird  dieser angewhlt. Ebenso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</w:t>
        <w:tab/>
        <w:t>Maus ganz weglassen</w:t>
        <w:tab/>
        <w:t>und</w:t>
        <w:tab/>
        <w:t>mit</w:t>
        <w:tab/>
        <w:t>den</w:t>
        <w:tab/>
        <w:t xml:space="preserve"> Tasten</w:t>
        <w:tab/>
        <w:t>"Pfeil auf"</w:t>
        <w:tab/>
        <w:t>und</w:t>
        <w:tab/>
        <w:t xml:space="preserve">"Pfeil 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Punkt</w:t>
        <w:tab/>
        <w:t>markieren  und</w:t>
        <w:tab/>
        <w:t>diesen</w:t>
        <w:tab/>
        <w:t>mit</w:t>
        <w:tab/>
        <w:t xml:space="preserve"> "Return" auswhlen. Mit "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ngen</w:t>
        <w:tab/>
        <w:t>Sie</w:t>
        <w:tab/>
        <w:t>das</w:t>
        <w:tab/>
        <w:t>Menu wieder</w:t>
        <w:tab/>
        <w:t xml:space="preserve"> zum Verschwinden, ohne</w:t>
        <w:tab/>
        <w:t xml:space="preserve">etwas auszu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wie mit einem Klick bzw.</w:t>
        <w:tab/>
        <w:t xml:space="preserve"> dem Loslassen der Maustaste au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</w:t>
        <w:tab/>
        <w:t>Menus. Mit dem Druck auf eine Buchstaben- oder Zifferntaste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</w:t>
        <w:tab/>
        <w:t>den</w:t>
        <w:tab/>
        <w:t xml:space="preserve"> jeweils  nchsten</w:t>
        <w:tab/>
        <w:t>Punkt  direkt  anspringen,</w:t>
        <w:tab/>
        <w:t>der</w:t>
        <w:tab/>
        <w:t>mit</w:t>
        <w:tab/>
        <w:t xml:space="preserve">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 bzw.</w:t>
        <w:tab/>
        <w:t>dieser Ziffer  beginnt.</w:t>
        <w:tab/>
        <w:t xml:space="preserve"> Dies  klappt leider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mla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 wird  in  JAnE  das  Konzept  des  Tastaturfokus 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JAnE  etwas  verallgemeinert. Da i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AnE  auch  Objekte  vorkommen,  die  keinen  Cursor  kennen (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,  hnlich  denen  in   der   Dateiauswahlbox)   und  da  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objekte in  JAnE  breiter 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  der  a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  Ausschnitt  (die  funktionieren   dann   in  etwa  wie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iliges Textfenster), wird dasjenige Objekt,  das gerade im o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e an die Tastatur  angeschlossen  ist,  mit einem doppelten 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lich 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n erwhnten "breiten"  Textfelder  erkennen  Sie an d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rumen  links  und  rechts   vom   eigentlichen   Tex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 Text links oder  rechts  ber  den angezeigten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ragt, erscheint dort ein kleiner  Scrollpfeil. Durch Klick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Pf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den angezeigten Ausschnitt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odale Dialog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Dialogboxen in  JAnE  werden  in  Fenstern dargestellt. Das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ultitasking-Systemen  einige  Vorteile.  Ferner  sind i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 enthaltene   "breite"   Texteingabefelder   an   das 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, so  da  Sie  etwa  eine  Suchstring  aus eine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und in die Dialogbox einf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se  Dialogfenster  natrlich  auch  auf 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.  Wenn  sie  geschlossen  werden,  merken  sie  sich 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Position und erscheinen beim nchsten Aufruf an dies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in der Mitte des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hliefeld am linken Rand der  Titelzeile wirkt wie die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'Abbruch'-Taste: Die Dialogbox verschwindet vom Bildschi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nderungen werden nicht 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Dialoge (wie "Suchen und Ersetzen") beziehen sich immer auf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s Fenster. Diese Boxen sind  zwar nichtmodal realisiert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Fenster verknpft. Wenn Sie also dieses Fenster nach h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der nach vorne bringen, erscheint auch die Dialogbox wieder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ran zu  erinnern,  da  dieser  Vorgang noch nicht ab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Diese Dialogboxen erkennen Sie daran, da in der Titelzei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 des entsprechenden Fensters erschein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-Umgebungen ohne  weiteres  zu  einer  anderen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 bzw. unter normalem TOS ein Accessory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ale Dialog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Fehlermeldungen  und  in  Situationen,  die  Rckfragen erfor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 auch JAnE modale,  d.h. 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Dialogboxen. Dies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bar am doppelten  Rand,  wie  ihn  auch  die  Boxen  de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weis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 in  den Hintergrund gedrckt werd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 auch nicht sinnvoll, denn  sie  enthalten  Meldungen, die S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nis nehmen sollten oder Rckfragen,  ohne deren Beantwortung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ewnschte Funktion nicht ausfhren kann. Dag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sehr wohl verschieben. Wenn  Sie  in die Titelzeile dieser 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und die Maustaste festhalten, werden diese Boxen durch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verbleibend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Die Dialoge in JAnE fliegen nicht "massiv", wie man es etw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mini" her kennt. Das  ist  zwar  ein  hbsches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 mehrerer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ist  in  der  Lage,  bis  zu  10  Texte  gleichzeitig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zuhalten, die den vorhandenen  Speicherplatz nach Beliebe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aufteil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Jeder  dieser  Texte  kann  in  eine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 werden, von  denen  das  oberste  zum  Editieren aktiv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grauen Titelbalken). Jeder Text  hat einen Namen, 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Titelzeile  des 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Fensters  angezeigt  wird. 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er Name der in diesem Puffer bearbeiteten Textdatei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r Form "Namenlos.n".  Beachten  Sie in diesem Zusammenhang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TOS-Versionen nur bis zu  7 offene Fenster gleichzeitig 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Sie  auch  in  diesen  Umgebungen  nicht 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braucht in JAnE (anders  als  in manchen anderen Editoren)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Speicher geladener Text nicht notwendigerweise in eine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ehen. Daher bedeutet das Schlieen  einer Datei etwas ander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hlieen eines Fensters (nmlich einen Datenverlus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</w:t>
        <w:tab/>
        <w:t>Punkt "Texte" im gleichnamigen Menu</w:t>
        <w:tab/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</w:t>
        <w:tab/>
        <w:t>ein</w:t>
        <w:tab/>
        <w:t xml:space="preserve">Untermenu, da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vtl. verkrzten) Namen der z.</w:t>
        <w:tab/>
        <w:t xml:space="preserve"> Zt. existierenden Textpuffer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e Eintrge sind</w:t>
        <w:tab/>
        <w:t>entsprechend  markiert.</w:t>
        <w:tab/>
        <w:t xml:space="preserve"> Wenn  Sie einen Text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fr diesen Puffer ein aktives Textfenster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nach vorn gebracht, falls</w:t>
        <w:tab/>
        <w:t>es</w:t>
        <w:tab/>
        <w:t>bereits</w:t>
        <w:tab/>
        <w:t xml:space="preserve"> offen war). Ferner</w:t>
        <w:tab/>
        <w:t xml:space="preserve">d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i Eintrge im  Men</w:t>
        <w:tab/>
        <w:t>"Datei"</w:t>
        <w:tab/>
        <w:t xml:space="preserve"> der  Pufferverwaltung:</w:t>
        <w:tab/>
        <w:t xml:space="preserve"> (I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t  hinter  einem  Menpunkt</w:t>
        <w:tab/>
        <w:t xml:space="preserve"> immer</w:t>
        <w:tab/>
        <w:t>in</w:t>
        <w:tab/>
        <w:t xml:space="preserve">Klammern  die  quiva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" (Control-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</w:t>
        <w:tab/>
        <w:t>diesem Befehl wird</w:t>
        <w:tab/>
        <w:t>ein</w:t>
        <w:tab/>
        <w:t xml:space="preserve"> neues,</w:t>
        <w:tab/>
        <w:t xml:space="preserve">leeres Textfenster bereit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</w:t>
        <w:tab/>
        <w:t>der</w:t>
        <w:tab/>
        <w:t xml:space="preserve">Name "Namenlos.n" zugewiesen  wird (anstelle des 'n'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deutige Kennu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hlieen" (Control-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Befehl schlieen Sie  das  aktuelle Fenster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Text aus dem  Speicher.  Wenn  nur das Fenster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bleibt der Text  im  Speicher.  Falls  Sie  zuvor an diese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vorgenommen haben,  die  noch  nicht  gesichert sind, 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vorher in einer Dialogbox zurck. In dieser Dialogbox haben S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:      Sichert die Datei und schliet 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werfen":    Schliet die Datei, OHNE sie zu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     Schliet die Datei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enster schlieen" (Alternate-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 schliet  nur  das  oberste  Fenster,  behlt  a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Text  im  Speicher.  Dasselbe   passiert,  wenn  Sie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feld des Fensters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u "Texte" stehen Ihnen noch 3 weitere Befehle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chster Text" (Alternate-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m  Befehl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 Sie   fr   den  Nachfolger  des 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en Textes ein aktives Textfenster (oder aktivieren es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reits offen war). Mageblich ist hier die Reihenfolge, in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im Menu "Texte" eingetragen  sind.  Nach  dem letzten Text 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der erste. Wenn  kein  Fenster  offen  ist, wird der ers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chstes Fenster" (Control-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bringt das am weitesten unten liegende Fenster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ktiviert es. Das bezieht sich  nicht nur auf Textfenster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f Dialogboxen und Makropakete. Dieser Befehl ist nicht whl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enster off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enster anordnen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</w:t>
        <w:tab/>
        <w:t>dieser Option  haben  Sie  die</w:t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</w:t>
        <w:tab/>
        <w:t xml:space="preserve"> verschiedene gela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 in ihren</w:t>
        <w:tab/>
        <w:t>jeweiligen</w:t>
        <w:tab/>
        <w:t>Textfenstern unterschiedlich darstellen</w:t>
        <w:tab/>
        <w:t xml:space="preserve">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.</w:t>
        <w:tab/>
        <w:t xml:space="preserve">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dabei</w:t>
        <w:tab/>
        <w:t xml:space="preserve">  auf  4  Darstellungsformen  (Gestaff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einander, Untereinander, Gekachelt) zurck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enu "Datei" stellt Ihnen die  Funktionen zur Verfgung,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un in JAnE Texte zu laden oder 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extdatei, wie JAnE sie  versteht,  ist  eine Abfolge von 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xistieren  zwei  Begriffe  von  "Zeilen":  Entweder  wird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 durch eine  bestimmte  Zeichenfolge  in  der Datei 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twa CR/LF, hex 0d0a),  oder  es  wird  von  einer festen Zeil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Variante ist das, was  man gemeinhin unter einer ASCII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ht.  Diese  Art  von  Dateien  wird  vermutlich  den  huf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fall   fr    JAnE    darstellen.    Die    dabei   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kennungen sind CR/LF (hex 0d0a)  und  LF (hex 0a). Dav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bei DOSen-Programmen weit verbreitet, die zweite eh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*X-Welt. Wenn Sie in JAnE eine  ASCII-Datei (in diesem Sinne) 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es gleichgltig,  welches  Zeilenende  vorkomm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scht auftreten.  Eine  solche  Datei  wird  in  der  Infozei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 mit 'Typ: ASCII' gekennzeichnet.  Die Zeilenenden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entfernt und beim Abspeichern wieder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iv dazu kennt JAnE 'binre' Dateien. Bei diesen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eine beliebige Zeilenendekennung vorgegeben. Da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 jede Datei in JAnE zu  laden  und  zu bearbeiten. So wr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  denkbar,   als    Zeilenende    den    Datensatztrenner 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programmes anzugeben,  um  so  eine  Datenbank  in  JAnE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textmethoden  zu  bearbeiten.   Beim   Laden   besteht  soga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wei verschiedene  Zeilenenden  anzugeben,  die beid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beachtet werden. Dies  ist  z.  B.  ntzlich,  um Daten au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erarbeitung  zu   bernehmen,   die   feste   und   verschieb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n kennt. Beim Abspeichern kann  JAnE allerdings nur ein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Zeilenende 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rauchen aber berhaupt kein  Zeilenende anzugeben; es gen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 Zeilenlnge, an der  die  Datei beim Laden umgebroch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e werden auch keine  Zeichen aus der Datei entfernt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Abspeichern  eingefgt.  Auf   diese   Weise  lassen  sich 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e Programme oder GEM-Resourcedateien in JAnE laden, um 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konstanten nach 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m  Geschmack  zu  verndern. 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ist das betreffende  Programm  wieder  lauffhig. Ein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Warnung ist an dieser  Stelle  aber angebracht: Wenn Si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se Weise bearbei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sollten  Sie  wissen, was Sie 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ndestens so genau wie  Sledge  Hammer).  Es  ist  sehr leicht, 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in Datenschrott zu verwandeln. Vorher sollten Sie IMM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 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Text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n  JAnE  auch  Makropakete laden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paket ist eine Kollektion von Makros, die in der Sprache SC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(oder vom eingebauten  Makrorecorder  erzeugt) und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Darstellung bersetzt wurden. Ein  Makropaket wird am Datei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CC" erkannt. Zu einem  Makropaket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ein  Fenster,  das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ket enthaltenen Makros auflistet. Von  dor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. B.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 durch Doppelklick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e zum Sichern  von  dateien  sind  in  der Demoversio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einzelnen Dateibefe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fnen" (Control-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 zeigt JAnE</w:t>
        <w:tab/>
        <w:t xml:space="preserve"> eine  Dateiauswahlbox</w:t>
        <w:tab/>
        <w:t>an,</w:t>
        <w:tab/>
        <w:t xml:space="preserve"> um</w:t>
        <w:tab/>
        <w:t xml:space="preserve"> den Dateinamen</w:t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ahrung zu bringen.  Die</w:t>
        <w:tab/>
        <w:t>ausgewhlte</w:t>
        <w:tab/>
        <w:t xml:space="preserve"> Datei</w:t>
        <w:tab/>
        <w:t xml:space="preserve">(Text oder Makropa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geladen und  in  einem</w:t>
        <w:tab/>
        <w:t xml:space="preserve"> neuen</w:t>
        <w:tab/>
        <w:t>Fenster</w:t>
        <w:tab/>
        <w:t xml:space="preserve"> angezeigt.</w:t>
        <w:tab/>
        <w:t xml:space="preserve"> Wen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existierende  Datei   ausgewhlt</w:t>
        <w:tab/>
        <w:t>haben,</w:t>
        <w:tab/>
        <w:t xml:space="preserve"> erhalten</w:t>
        <w:tab/>
        <w:t>Sie</w:t>
        <w:tab/>
        <w:t xml:space="preserve">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 Meldung und JAnE</w:t>
        <w:tab/>
        <w:t>legt  einen</w:t>
        <w:tab/>
        <w:t xml:space="preserve"> leeren</w:t>
        <w:tab/>
        <w:t xml:space="preserve"> Puffer</w:t>
        <w:tab/>
        <w:t>an,</w:t>
        <w:tab/>
        <w:t xml:space="preserve">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zu  erzeugen.</w:t>
        <w:tab/>
        <w:t xml:space="preserve"> Wenn  Sie</w:t>
        <w:tab/>
        <w:t>eine  Datei</w:t>
        <w:tab/>
        <w:t xml:space="preserve"> selektieren,  die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</w:t>
        <w:tab/>
        <w:t>ist, zeigt JAnE</w:t>
        <w:tab/>
        <w:t>eine  Warnung  an. Es kann ziemlich</w:t>
        <w:tab/>
        <w:t xml:space="preserve">verwir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,  wenn</w:t>
        <w:tab/>
        <w:t xml:space="preserve"> derselbe</w:t>
        <w:tab/>
        <w:t>Text   in</w:t>
        <w:tab/>
        <w:t xml:space="preserve">verschiedenen  Fassungen  mehr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nzuladen" (Alternate-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  Datei  auswhlen, die von JAn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Puffer   an   der   Cursorposition   eingefgt   wird.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paketen wird die neue Datei nur an die Makroliste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urcksetzen" (Control-Und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Befehl wird der  Inhalt  des aktiven Puffers erneut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 geladen,  also  auf  den  Zustand  zurckgesetzt,  den  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Laden hatte. Das kann  praktisch  sein, wenn man sich mal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aloppiert  hat.  Bei  "Namenlos"-Puffern   bleibt  diese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slos. Funktioniert nicht bei Makropak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nr laden" (Alternate-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  Binrdatei  laden  und dabei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format (Zeilenenden) frei bestimmen. Es erscheint eine Dialog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sich JAnE  nach  dem  Dateinamen  und den Parametern erkun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att  einen  Namen   einzutipp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auch   den 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iname..." anklicken. Dann  erscheint  die Dateiauswahlbox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en Namen  auswhl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Verlassen  Sie den Fileselecto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, so  wird  dieser  Name  in  das  Textfeld  hinter "Dateinam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 Button  "Zeilenende  ASCII"  aktiv  (d.  h. ausgefllt)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t  JAnE  beim   Laden   auf   die   beiden  dahinter 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enden.   Dies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als   bis   zu   je   8-ste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zahlen angeben. Jedes ASCII-Zeichen  kann mit 2 Hex-Zi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ckt     werden.     In     diesem     Sinne     lautet  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ASCII-Zeilenende: "0D 0A". Ein Zeilenende  kann also bis z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umfassen.  Das  erste  dieser  beiden  Zeilenenden  wird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gegen der Modus "Feste Zeilenlnge" aktiv, so wird der Text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nur gem dieser Zeilenlnge um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einem Block versteht JAnE ein zusammenhngender Textbereich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2 bestimmten Zeichenpositionen  begrenzt  wird.  Ein solch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Teil einer Zeile sein  oder  sich ber mehrere Zeilen erstr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Block markierte Textberei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hin und her kop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,  sowohl  innerhalb  eines   Puffers,  als  auch 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Puf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jedem Puff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lockbereich auswhlen werden,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fenster schwarz unterlegt dargestellt wird. Zur Auswa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und Maus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icken Sie in  den  Textbereich  des  aktiven  Fensters, hal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fest und fhren  die  Maus  ber den Bildschirm ("dragg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 wie  beim  Verschieben   von   Fenstern  etc.),  so  folg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lock den Mausbewegungen,  bis  die Maustaste losgela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bei der Fensterrand berschritten  wird,  rollt der Text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icken Sie in den Textbereich des aktiven Fensters und halt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"Shift"-Taste  fest,  so  wird  der  Text  zwischen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und  dem  angeklickten  Zeichen  selektiert. Dies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Textbereiche schnell zu 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urch</w:t>
        <w:tab/>
        <w:t>Doppelklick</w:t>
        <w:tab/>
        <w:t>auf</w:t>
        <w:tab/>
        <w:t>ein</w:t>
        <w:tab/>
        <w:t xml:space="preserve"> Zeichen,  das</w:t>
        <w:tab/>
        <w:t>zu einem Wor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</w:t>
        <w:tab/>
        <w:t>entsprechende  Wort</w:t>
        <w:tab/>
        <w:t xml:space="preserve"> selektiert.  Welche  Zeichen  zu  einem 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,  wird</w:t>
        <w:tab/>
        <w:t>durch</w:t>
        <w:tab/>
        <w:t>das</w:t>
        <w:tab/>
        <w:t xml:space="preserve">  Textprofil</w:t>
        <w:tab/>
        <w:t>definiert.</w:t>
        <w:tab/>
        <w:t xml:space="preserve">(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: Alternate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rch Doppelklick auf ein Wort, wird dieses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urch</w:t>
        <w:tab/>
        <w:t>Halten der Alternate-Taste</w:t>
        <w:tab/>
        <w:t>und</w:t>
        <w:tab/>
        <w:t xml:space="preserve">gleichzeitigem Klick wir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Zeile selektiert. Bei Doppelklick ein entsprechender Ab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oppelklick auf ein Klammerzeichen  '(', '[', '{', '}', ']', '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andere,  die  von  Ihnen  ber  ein  Textprofil defin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 sucht JAnE  im  Text  nach  dem entsprechenden Gegenstck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mit Beachtung von  Verschachtelungen  und Kommentaren.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n (und alles  dazwischen)  werden  dann  als  Block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tsprechende Tastenkombination: Alternate-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gibt es noch drei Menubefehle unter "Bearbeit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les auswhlen" (Control-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den gesamten Text im aktuellen Text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satz auswhlen" (Alternate-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"Absatz" versteht</w:t>
        <w:tab/>
        <w:t>JAnE  einen</w:t>
        <w:tab/>
        <w:t xml:space="preserve"> Textbereich, der von 2</w:t>
        <w:tab/>
        <w:t xml:space="preserve">Le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en und unten begrenzt</w:t>
        <w:tab/>
        <w:t xml:space="preserve"> wird.</w:t>
        <w:tab/>
        <w:t>Mit</w:t>
        <w:tab/>
        <w:t>"Absatz</w:t>
        <w:tab/>
        <w:t xml:space="preserve">auswhlen"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len zwischen den beiden Leer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wahl beginnen"(Control-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diesen  Menupunkt  anwhlen,  beginnt  ein  Blockende,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 zu folgen. Wenn Sie Ihren Block selektiert haben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n Punkt erneut an (der  Text lautet dann: "Auswahl beend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ist zwar langsamer  als  das  Ziehen mit der Maus,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besser zu handhaben (wenn JAnE zu schnell scrollt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</w:t>
        <w:tab/>
        <w:t>guter  Letzt  arbeitet</w:t>
        <w:tab/>
        <w:t xml:space="preserve"> die   Suchfunktion</w:t>
        <w:tab/>
        <w:t xml:space="preserve">  so  (siehe  nch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), da sie gefundene Textstellen als Block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en zum  Ausschneiden,  Kopieren  und  Einfg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einem speziellen Speicherbereich, der sogenannten Ab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blage kann sich entweder im Hauptspeicher oder im GEM-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Beim letzteren handelt es sich  um einen Ordner, dess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griffspfad von GEM verwaltet und allen interessiert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teilt wird. In diesem Fall nutzt JAnE eine Datei in dies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blage. Der Sinn der Sache besteht darin, da Text, der in JA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lage gebracht wurde,  auch  nach dem Programmende noch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und  von  anderen   Programmen,   die  das  GEM-Clipboard  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offentlich immer mehr), geladen  werden  kann. So richtig Spa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natrlich  nur  mit  einer  Festplatte,  daher  ist  die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 (Dialog "Einstellungen" unter "Option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onders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wird dieses Feature unter MultiTOS oder MagX (oder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s  auch  immer  schreibt),  wenn  mehrere  Programme,  die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pboard untersttzen, parallel  laufen.  Dan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a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rogramm ausschneiden und in ein anderes 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kann man nun alles mit einem Block anst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schneiden" (Control-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im aktuellen Puffer ein Block definiert war, wird dessen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 und in  die  "Ablage"  verschoben.  Der  vorherige Inhal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ge geht verloren,  es  sei  denn,  Sie  halten  beim  Anwhl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 eine Shift-Taste fest. In  diesem  Falle wird der Block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ge angehngt, so  da  Sie  in  der Ablage interessante Textst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m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Control-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fern im aktuellen</w:t>
        <w:tab/>
        <w:t>Textfenster</w:t>
        <w:tab/>
        <w:t xml:space="preserve"> ein  Block</w:t>
        <w:tab/>
        <w:t>definiert war, wird</w:t>
        <w:tab/>
        <w:t xml:space="preserve">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halt in die Ablage  kopiert.</w:t>
        <w:tab/>
        <w:t>Der</w:t>
        <w:tab/>
        <w:t xml:space="preserve"> vorherige</w:t>
        <w:tab/>
        <w:t xml:space="preserve">Inhalt der Ablage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oren, es sei  denn,</w:t>
        <w:tab/>
        <w:t xml:space="preserve"> Sie  halten  beim</w:t>
        <w:tab/>
        <w:t xml:space="preserve">Anwhlen  des Befehl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ift-Taste</w:t>
        <w:tab/>
        <w:t>fest.  In  diesem  Falle  wird</w:t>
        <w:tab/>
        <w:t>der</w:t>
        <w:tab/>
        <w:t xml:space="preserve"> Block</w:t>
        <w:tab/>
        <w:t>an</w:t>
        <w:tab/>
        <w:t>die</w:t>
        <w:tab/>
        <w:t xml:space="preserve">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fgen" (Control-V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</w:t>
        <w:tab/>
        <w:t>gegenwrtige Inhalt</w:t>
        <w:tab/>
        <w:t>der</w:t>
        <w:tab/>
        <w:t xml:space="preserve"> Ablage</w:t>
        <w:tab/>
        <w:t xml:space="preserve"> wird  im aktuellen</w:t>
        <w:tab/>
        <w:t>Textfenster</w:t>
        <w:tab/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positio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rcken links" (Control-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Funktion  richtet  Text  horizontal  aus.  In  jeder  Zei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bereiches werden alle  Zeichen,  die  rechts  von  der Spal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anfangs stehen, um  einen  Tabulatorsprung nach links verscho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davor genug Leerzei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rcken rechts" (Control-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o, nur nach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matieren..." (Alternate-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selektierte  Text umbrech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Dialogbox, in  Sie  die  Methode  und die Textbre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n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s Methoden stehen zur Auswa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bnd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 werden bei berschreiten der Breite nur zwisch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brochen, so da rechts ein Flatterrand ent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werden wie oben umgebrochen und links mit Leerzeich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llt, da sie vom linken und rechten Rand gleich weit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bnd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werden wie oben umgebrochen und links mit Leerzeich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llt, da sie am rechten Rand ausgerichte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 werden  mit   Leerzeichen   zwischen   den   Worten   bis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 Breite aufgefllt, so  da  links und rechts ein g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 aktuellen  Textprofil  (siehe  unten) expandierte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 sind,  benutzt  JAnE  zum  Auffllen  soweit  al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bulatoren, so da  der  Text  weniger  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Betr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rucken Sie einen solchen Text vom Desktop oder mit einem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, der die Tabulatoren  anders  verwaltet, sehen die Rnde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en nicht mehr so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ormatierung  wird  ausschlielich   durch  wortweises  Um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; eine Silbentrennung findet  nicht  statt. (Wir sind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Editor, nicht in einer Textverarbeitu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/Klein" (Control-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die Gro/Kleinschreibung. Es  erscheint  eine Dialogbox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b alle  Gro-  in Kleinbuchstaben oder alle 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robuchstaben gewandel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&amp;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Disziplin,  die  fr  Texteditoren  zum Pflich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ist das automagische  Suchen  und Ersetzen von Textstell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einfach  praktischer,  auf  so   stupide  Aufgaben  den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tzen, als  sich  scrollenderweise  smtliche  in Frage komm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tellen  selbst   herauszusuchen   (abgesehen   davon,   da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liche Auge garantiert mindestens eine bersie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enthlt nun zwei Suchfunktionen.  Da  ist  zum einen die einf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operation, die stur nach einem festen  Text sucht und dies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deren festen  Text  ersetzt.  Diese  Variante ist simpel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tt und in vielen Fllen  vollauf ausreichend. Demgegenber ste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eine  komplexere  Suchfunktion,  die  nicht  nach  festen Tex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nach  Textmustern,  sogenannten  regulren  Ausdrcken  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ist es etw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nach mehreren Texten gleichzeitig zu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nach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, ber deren  Schreibweise  man  sich nicht ganz k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Diese Flexibilitt hat  natrlich  ihren  Preis (TANSTAAFL!)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tion, in  der  solche  Textmuster  eingegeben  werden,  ist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izierter, als eine einfache  Textstelle einzutippen. Auerdem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uchoperation langsamer. Die Syntax der regulren Ausdrck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lich in der Datei REGEXP.DOC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 Suche  mit  regulren  Ausdrcken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auch  eine  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funktion, die es gestattet,  den  Ersetztext in Abhngigkei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im Suchen gefundenen  Textstelle  zu  konstruier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. B. Ihren  Text  nach  einem  Namen  durchsuchen und ihn b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, wo  er  steht,  in  Anfhrungszeichen  einschlieen.  Noch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nere Anwendung,  die  in  REGEXP.DOC  nher  erklrt  wird, 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n,  in  einer  Namensliste   smtliche   Vor-   und  Nach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auschen.   Es   gibt   sicher   noch   viele   weitere  origi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 Such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rwrts und  rckwrts sowie mit und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scheidung von Gro-  und  Kleinbuchstaben arbeiten. Der Angel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unktionen ist das Menu "Suchen" mit folgenden Eintr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 &amp; Ersetzen" (Control-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 Dialogbox,  in  der Sie smtlic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Den Suchtext,  den  Ersetztext, die Suchricht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handlung  der  Groschreibung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modus festlegen: Ob  nur  einmal  ersetzt  wird,  alle pas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tellen ersetzt  werden  oder  bei  jeder Textstelle zurckge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Im letzteren Fall  erscheint  an jeder Fundstelle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"Ersetzen", "Weitersuchen" und "Abbruc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uch- und der Ersatztex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80 Zeichen umfassen. F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Text  (aber  leider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eine  Zeile)  aus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nster in die Ablage kopieren  und  in  die Textfelder dies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g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Ersetztext  auch  leer lassen; dann fh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rsetzen" dazu, da die jeweilige Fundst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Button "Regulrer Ausdruck" selektiert ist, wird der Suc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egulrer Ausdruck, d. h. als Textmuster interpretiert. De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mplex ersetzen" schaltet den  erweiterten  Ersetzmodus  ein, de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 gestattet, Ersetztexte  in  Abhngigkeit von der Fund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nstruieren. Da im  Falle  regulrer  Ausdrcke die Fundstell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 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a  die   normale  Ersetzfunktion  nicht 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kommt, wird dieser Modus  beim  Einschalten der regulren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mitselektiert  und  kann  nicht  mehr abge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 die regulren Ausdrcke aktiv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Sie die  Box  mit  "Suchen",  wird  nur  gesucht, d. h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, die etwas mit dem Ersetzen  zu tun haben,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dstelle  wird  anschlieend  als  Block  (hufig  wohl eh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chen)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 suchen" (Control-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den  zuvor  im  Suchdialog  eingestellten  Parametern (Richt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/Kleinschrift,  etc)  sucht   JAnE   ab   dem   Zeichen  na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weiter und selektiert bei Erfolg die neue Fund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 ersetzen" (Control-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, nur da bei Erfolg der Suchstring er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le anspringen" (Control-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</w:t>
        <w:tab/>
        <w:t>dieser Option  besteht</w:t>
        <w:tab/>
        <w:t>die</w:t>
        <w:tab/>
        <w:t xml:space="preserve">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im aktuellen Text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beliebige</w:t>
        <w:tab/>
        <w:t xml:space="preserve"> Textzeile</w:t>
        <w:tab/>
        <w:t>direkt</w:t>
        <w:tab/>
        <w:t>"anzuspringen".</w:t>
        <w:tab/>
        <w:t xml:space="preserve"> Hierzu</w:t>
        <w:tab/>
        <w:t xml:space="preserve"> wir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e</w:t>
        <w:tab/>
        <w:t>Zeilennummer  eingegeben,</w:t>
        <w:tab/>
        <w:t>die</w:t>
        <w:tab/>
        <w:t xml:space="preserve">  die</w:t>
        <w:tab/>
        <w:t xml:space="preserve">stets  vor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 der aktuellen Cursorposition ber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rke setzen" (Control-J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Menuepunk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6 Textmarken zu setzen, d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aktuellen Textnamen und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Zeilennummer bein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rke anspringen" (Alternate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kann eine der vorher gesetzten Textmarken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u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 sicher  schon  bemerkt  haben,  ist  ASCII-Text  nicht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Text.  Das  liegt  daran,  da   ASCII-Texte  hufig  nicht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ende Lektre fr andere  Menschen, sondern zur Weiter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dere Programme (Compiler, Textformatierer etc.) bestimm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nahezu jedes dieser Programme bestehen nun andere Regeln b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halt der  Eingabetexte.  Diese  Regeln  wiederum  machen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oder Bearbeitung der Texte andere Vorgehensweisen prak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nun im Hinblick auf diese  Vielfal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flexibel zu sei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AnE jedem geladenen  Text  ein  sogenanntes Textprofil zu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handelt es sich um eine Zusammenfassung aller Informat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 ber  die  gewnschte  Formatierung   und  -  soweit  sie 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ngt - ber die  Syntax  des  jeweiligen Textes besitz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 auch die aktuellen  Tabulatorpositionen  mit  ein - dah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 Textprofil - umfat aber noch weit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Textprof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ditieren, abspeichern und laden. Da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JAnE  mit  Hilfe  von  TEE  so  konfigurier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 beim ffnen einer  Datei  anhand des Dateityps ein Text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und mitgeladen wird,  so  da  Ihnen  sofort  die zu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passenden Einstellungen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welchen  Einstellungen  setzt  sich  nun  ein  solches  Text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kennt 2  Arten,  die  Tabulatorpositionen  zu  verwalten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e und freie  Tabulatoren.  Im  festen  Modus haben die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festen Abstand  (blich  sind  4  oder  8  Zeichen; er kan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2 und 20 Zeichen frei gewhlt werden). Im freien 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s  zu  40  Tabulatorpositionen  nach  Belieben  ber die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 Textbreite    verteilen.    Dies    geschieht    mit 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Shift-Tab: Wenn sich an der aktuellen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Tabstop befindet, wird er mit Shift-Tab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sonst wird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Wenn sich die  Infozeile  im Tabulator-Modus befinde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nderungen sofort  sichtbar.  In  diesem  Falle  gengt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auf eine Positionsmarkierung in der Infozeile, um dor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b zu setzen od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hinaus kann  JAnE  mit  "echten"  Tabulatoren  arbeit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intern   als   ein   Zeichen   (mit   dem   ASCII-Code  9,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zeichensatz dargestellt als eine kleine "Uhr") abgespeich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ei der Bildschirmdarstellung und beim Ausdruck zur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Leerzeichen expandiert.  Dadurch  kann eine Zeile schei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 als 1024 Zeichen werden.  Alle Editierfunktionen, die Leerr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(Einrcken, Formatieren)  versuchen  dann, soweit a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en zum  Auffllen  zu  verwenden.  Diese "echten"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ch aber auch abschalten.  Dann  erzeugt  JAnE bei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Tabulators die entsprechende  Anzahl  von  Leerzeichen.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ungsfunktionen  arbeiten  dann  nur  mit  Leerzeichen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weise ist etwa  dann  von  Vorteil,  wenn  Sie  mit  JAn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ssen, die auf  einem  Grorechner weiterverarbeite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Systeme  lassen  sich  manchmal  mit  Tabs  etwas  aus  der 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.   Eine   andere    Anwendung    ist    die   Erstellung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Dokumentationen, die der Anwender  durch Doppelklick vo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ehen oder 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ll.  TOS  arbeitet  in diesen Fll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festen Tabulatorabstand von 8  Zeichen.  Wenn der Text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Tabulatorabstand eingegeben wurde,  sieht  er dann u. U.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wrdig aus. Wenn er aber  berhaupt  keine  Tabs enthlt, si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sicheren 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ietet JAnE zwei Spezialitt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tisch Einr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odus ist hauptschlich fr die Eingabe von Programmen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, wenn Sie mit "Return" eine neue Zeile erzeugen, fgt JAn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nfang genauso viele Leerzeichen  ein,  wie  am Anfang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stehen. Die neue Zeile  wird  also genauso weit eingerck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vorherigen   Zeile.   Das   hilft   bei   der   Erstellung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ierter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bruch xx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odus ist fr die Eingabe  von lngeren Texten (wie etwa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) gedacht. Wenn  Sie  beim  Tippen  eine  eingestellt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chreiten, bernimmt JAnE berzhlig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in die nchst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Option ist nicht zur  '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' Formatierung von Texten ged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soll Ihnen nur  die  Mhe  abnehmen,  sich  beim Tippen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n zu k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kann fr die  Bildschirmdarstellung verschiedene Zeichenstz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  Zei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</w:t>
        <w:tab/>
        <w:t xml:space="preserve"> verwenden.</w:t>
        <w:tab/>
        <w:t xml:space="preserve"> Die  voll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ige</w:t>
        <w:tab/>
        <w:t xml:space="preserve">Aus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Fhigkeit setzt (natrlich) voraus, da Sie in Ihrem</w:t>
        <w:tab/>
        <w:t xml:space="preserve">Syste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DOS installiert haben.</w:t>
        <w:tab/>
        <w:t>Dabei ist  JAnE</w:t>
        <w:tab/>
        <w:t xml:space="preserve">nicht whlerisch; sie schl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n darstellbaren</w:t>
        <w:tab/>
        <w:t>Zeichensatz. Bedenken  Sie</w:t>
        <w:tab/>
        <w:t xml:space="preserve">aber,  da bei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</w:t>
        <w:tab/>
        <w:t xml:space="preserve"> proportionalen</w:t>
        <w:tab/>
        <w:t xml:space="preserve">   Zeichensatzes</w:t>
        <w:tab/>
        <w:t>die</w:t>
        <w:tab/>
        <w:t xml:space="preserve">   Formati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nsbesondere Blocksatz!)  systembedingt  nur eingeschrnkt</w:t>
        <w:tab/>
        <w:t xml:space="preserve">verwend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 GDOS  gestattet   diese   Funktion   es   immer  noch,  f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zeichensatz  unter  verschiedene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 auszuwhlen.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ften   die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  '9'   (bekannt   als   8x8-Font)   und   '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8x16-Standardfont) sein.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'8'  (6x6-Font)  ist  kaum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sbar, und bei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ls '10' ist nicht mehr viel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erinnern, kann  die Infozeile jedes Fenster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3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Formaten  annehmen.  Die  Information darber, 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gewnscht wird,  ist  Teil  des  Textprofils.  Damit kan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typ eine andere Infozeile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k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Funktionen  von  JAnE,  die  auf  der  Syntax des Eingabe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uhen, haben Sie bereits  kennengelernt:  Das  sind alle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ch auf Worte beziehen  und  die Selektio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anhan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n. Es ist klar, da  diese Informationen vom Dateityp abh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einem  C-Programm  kann  der  Unterstrich  '_'  Teil  eines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rich: eines Namens) sein, in einem  normalen Lesetext she das e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sa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Suche  nach  Klammern   mu   JAnE  noch  auf  zwei 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ktische Eigenarten des  Textes  achten: Auf Zeichenkonstan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. Das liegt  ganz  einfach  daran,  da  Klammerzeich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 von  Konstanten  oder  Kommentaren  stehen,  nicht be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drfen,  da  sonst  mit  Sicherheit  falsche 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gem   enthlt   ein   Textprofil   Informationen   darber, 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zeichen,  Zeichenkonstanten   und   Kommentare   ausseh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ndardklammern" '(', ')', '[', ']',  '{', '}' sind immer vorhan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noch  4  weitere  Klammerpaare  pro Text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en. Fer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Zeichenkonstanten  und  Kommentare  in j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en  auftreten.  Dabei  wird  ein   Kommentar  immer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Zeichenfolge eingeleitet (in  C:  '/*'),  die  u. U. nur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nfang als Kommentarmarkierung  erkannt  wird (etwa in FORTR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eines Kommentars wird  entweder  durch das Ende der la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(FORTRAN, TeX) oder durch eine weitere Zeichenfolge (in C: '*/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. Eine Zeichenkonstante steht  zwischen zwei Anfhr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ufig ' oder  ").  dieses  Begrenzungszeichen  auch  innerhalb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 auftreten kann, mu ihm meist ein anderes Zeichen, ein s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ote-Zeichen, vorangestellt werden,  oder  das Begrenzungszeichen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mal direkt hintereinander stehen.  Den  letzten Fall kann ma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auffassen, als seien Begrenzer und Quote iden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alle diese Fll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JAnE mittels Textprofilen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rfte  die  meisten  Eingabesprachen  abdecken  (ich  kenn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, die da  irgendwie  anders  vorgehen  wrde). Die bei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lineale enthalten  Anpassungen  an  einige  weiter verbrei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n (C, FORTRAN, T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n  Textprofilen  befassen   sich   einige  Menupunkte  im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xtprofil..." (Alternate-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Befehl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eine  Dialogbox,   die  die  Einstellun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en,  Eingabemodus  und  Zeichensatz  umfat.  Neben  den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iebenen  Einstellung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hier   auch  die 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positionen editieren.  Wenn  der  Fokus  auf  der Linea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twa in der Mitte der Box)  steht, bewegen Sie darin einen Tex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Pfeiltasten  hin  und  her.  Mit  der  Leertasten  setz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einen Tab unter dem  Cursor. Das ganze geht natrl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usklicks in die Lineal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unter  "Zeichensatz"  den  Knopf  "Auswahl..."  aktiv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Box, die  die  derzeit  geladenen GDOS-Zeichenstz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daf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 anzeigt.  Links  unten  erscheint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probe.  Mit   "Ok"   bernehmen   Sie   die   Auswahl   i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rofil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ntaktisches..." (Alternate-J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</w:t>
        <w:tab/>
        <w:t xml:space="preserve"> dieser</w:t>
        <w:tab/>
        <w:t xml:space="preserve">  Box</w:t>
        <w:tab/>
        <w:t>stellen</w:t>
        <w:tab/>
        <w:t xml:space="preserve">  Sie</w:t>
        <w:tab/>
        <w:t>die</w:t>
        <w:tab/>
        <w:t xml:space="preserve">  Zeichenkettenbegrenzer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armarkierungen (je 2),  die</w:t>
        <w:tab/>
        <w:t>Klammersymbole</w:t>
        <w:tab/>
        <w:t>(4</w:t>
        <w:tab/>
        <w:t xml:space="preserve">Paare)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 von Worten ein.</w:t>
        <w:tab/>
        <w:t>Worte  werden  durch eine Zeichenklasse</w:t>
        <w:tab/>
        <w:t xml:space="preserve">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e der regulren</w:t>
        <w:tab/>
        <w:t xml:space="preserve"> Ausdrcke</w:t>
        <w:tab/>
        <w:t>definiert.</w:t>
        <w:tab/>
        <w:t>Dazu  geben</w:t>
        <w:tab/>
        <w:t>Sie</w:t>
        <w:tab/>
        <w:t>einfach</w:t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kigen</w:t>
        <w:tab/>
        <w:t>Klammern alle Zeichen an, die  in einem</w:t>
        <w:tab/>
        <w:t>Wort vorkom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hngende  Bereiche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>Sie</w:t>
        <w:tab/>
        <w:t xml:space="preserve">  mit  einem  Bindestrich 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krzen. So  schrumpft</w:t>
        <w:tab/>
        <w:t xml:space="preserve"> etwa  "abcdefgh"  zu  "a-h".  Wenn</w:t>
        <w:tab/>
        <w:t xml:space="preserve">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</w:t>
        <w:tab/>
        <w:t xml:space="preserve">hinter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den Klammer  ein  Htchen '^' ist,</w:t>
        <w:tab/>
        <w:t xml:space="preserve">kehr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</w:t>
        <w:tab/>
        <w:t>Definition um: In einem</w:t>
        <w:tab/>
        <w:t xml:space="preserve"> Wor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alle</w:t>
        <w:tab/>
        <w:t>Zeichen</w:t>
        <w:tab/>
        <w:t xml:space="preserve">vorkom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in dieser</w:t>
        <w:tab/>
        <w:t>Klasse</w:t>
        <w:tab/>
        <w:t>aufgefhrt</w:t>
        <w:tab/>
        <w:t>sind.  Zeichen,</w:t>
        <w:tab/>
        <w:t xml:space="preserve"> die nicht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 steh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>Sie</w:t>
        <w:tab/>
        <w:t xml:space="preserve"> als  Hexcodes eingeben. Ein Beispiel: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uck "[^ \x09]"</w:t>
        <w:tab/>
        <w:t>definiert alle Zeichen,</w:t>
        <w:tab/>
        <w:t>die</w:t>
        <w:tab/>
        <w:t xml:space="preserve">weder Leerzeiche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b</w:t>
        <w:tab/>
        <w:t xml:space="preserve"> sind,</w:t>
        <w:tab/>
        <w:t>als</w:t>
        <w:tab/>
        <w:t xml:space="preserve"> zu</w:t>
        <w:tab/>
        <w:t xml:space="preserve"> einem</w:t>
        <w:tab/>
        <w:t>Wort 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.</w:t>
        <w:tab/>
        <w:t xml:space="preserve"> Das  bedeutet,</w:t>
        <w:tab/>
        <w:t xml:space="preserve"> da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inheiten, die von Leerrumen  getrennt</w:t>
        <w:tab/>
        <w:t xml:space="preserve"> sind, als Worte an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Zeilenanfang oder -ende sind nie Teil eines W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(Lineal)Profil laden..." (Alternate-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m  Befehl  laden  Sie   (bzw.   ldt   JAnE  fr  Sie)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rofildatei und bernimmt  deren  Einstellungen  fr d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(Lineal) Profil sichern..." (Alternate-V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Befehl schreibt</w:t>
        <w:tab/>
        <w:t>die</w:t>
        <w:tab/>
        <w:t xml:space="preserve"> Einstellungen</w:t>
        <w:tab/>
        <w:t>des</w:t>
        <w:tab/>
        <w:t xml:space="preserve"> aktuellen</w:t>
        <w:tab/>
        <w:t xml:space="preserve">Text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datei. Dafr empfehlen wir eine  Datei  mit der Endung JTP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nerellem JAnE-Textprofil z.B. JANE.J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text-individuelle</w:t>
        <w:tab/>
        <w:t xml:space="preserve"> Profile zu</w:t>
        <w:tab/>
        <w:t xml:space="preserve">erstel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ber Alternate-L fr die relevanten Texte ge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tbrem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mal vertippt  haben  oder  aus Versehen Ihr letztes 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haben  -   alles   halb   so   schlimm.  JAnE  enthlt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e UNDO-Funktion, die  es  Ihnen jederzeit gestatte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nderung zu widerrufen. Unter einer nderung versteht ma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olge von Operationen des gleichen  Typs, also etwa das Einti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mehreren Buchstaben. Alle  Operationen,  die Sie vor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n Typen eingeteilt.  JAnE  sieht eine nderung als ab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wenn ein neuer  Operationstyp  gewhlt  oder der Textcursor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Cursorbewegung wird allerdings keine neue nderung bego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da  Sie  auch  nach  der  Cursorbewegung  noch  die vorherg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ung widerruf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Jede  Operation  nach der Cursor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eine neu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Regeln lesen sich  vielleicht  etwas  kompliziert; die Erfa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aber gezeigt, da  sie  sehr  gut  auf den Arbeitsablauf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 abgestimmt sind und man  sie  schneller  im Gefhl hat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 obige Beschreibung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erationstyp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ippen einschlielich Zei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Return, Zeichen vert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n einfgen (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eil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lo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ock links oder recht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ock in Gro- oder Kleinschrift 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nenden su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bs in Leerzeichen 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abpositionen setz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ock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r  Taste  "Undo"   oder   dem   Menubefehl  "Widerrufen"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Bearbeiten"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Sie  eine   solche   Undo-Operation  aus  D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manente  Nachfhren  der 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 Informationen  natrlich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  koste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m   Dialog  "Einstellungen"  im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" diese Funktion abschalten.  Das  ist  aber wirklich nu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roblemen empfehlens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ungen, die von  einem  SCEleton-Makro durchgefhrt we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im Allgemeinen nicht widerrufen.  Dies  ist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kro das explizit vor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gibt es fr alle Flle noch die "groe" Notbremse.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"Zurcksetzen" unter  "Datei"  zwingen  Sie  JAnE,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noch einmal von  der  Platte  zu  laden. Mit anderen Wort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wird wieder in  ihren  Ausgangszustand zurckversetzt. Alle s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aden gemachten nderungen gehen dabei natrlich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von  Makro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n  JAnE komplexere Arbeitsabl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ieren, indem Sie  mehrere  Einzelbefehle in einem Makro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assen. Die Makros lassen  sich  auf Funktionstasten leg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Sie  mit  einem  (Funktions)Tastendruck  einen  solchen komple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ablauf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 jedem  Start kann JAnE automag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olche Funktionstastenbelegung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 diesem  Abschnitt  ist  gleich  eine  kleine  Klarstellung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-Makros werden in der Sprache  SCEleton geschrieben. Dabei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sich  um  eine  komplette   Programmiersprache  mit  (fast)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kanen. Wegen des Umfangs habe  ich die Beschreibung dieser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wei andere Dateien  ausgelagert, nmlich SCELINTR.DOC (Einfh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CELREF.DOC  (Referenz-bersicht).  An  dieser  Stell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 die  Bedienung  der  entsprechenden  Funktionen in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. Sie brauchen aber  keine  Angst  zu  haben, da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auch  komplett  durcharbeiten   mssen.   Dank  des  in 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auten Makrorecorder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auch  Makros erzeugen, ohn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SCEleton zu 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Hintergrundinformationen</w:t>
        <w:tab/>
        <w:t xml:space="preserve">sind dennoch  zum besseren Verstnd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</w:t>
        <w:tab/>
        <w:t>in JAnE</w:t>
        <w:tab/>
        <w:t>eingebauten</w:t>
        <w:tab/>
        <w:t>Menuebefehle  sinnvoll.</w:t>
        <w:tab/>
        <w:t xml:space="preserve"> Wenn  Sie aber</w:t>
        <w:tab/>
        <w:t xml:space="preserve">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,</w:t>
        <w:tab/>
        <w:t>die</w:t>
        <w:tab/>
        <w:t>es</w:t>
        <w:tab/>
        <w:t>gar</w:t>
        <w:tab/>
        <w:t xml:space="preserve"> nicht</w:t>
        <w:tab/>
        <w:t>abwar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so finden</w:t>
        <w:tab/>
        <w:t>Sie</w:t>
        <w:tab/>
        <w:t xml:space="preserve">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 dieses</w:t>
        <w:tab/>
        <w:t>Abschnittes</w:t>
        <w:tab/>
        <w:t>eine praktische</w:t>
        <w:tab/>
        <w:t xml:space="preserve"> Anleitung zur Erzeugung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Makro direkt  eingeben,  dann liegt dieser als Text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Quelltext"). Ebenso erzeugt der Makrorecorder  solche Texte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 Bedarf  nachbearbei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JAnE  fhrt  die SCEleton-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icht in dieser  Textform  aus.  Das  wre viel zu lang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wird  ein  Makro  vor  der  Ausfhrung  in  ein  interne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. (Wenn Sie jetzt meinen,  da  wre  irgendwo ein Compiler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, dann haben Sie ganz recht.)  Auch Makros, die in dies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  vorlieg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gespeichert   und  geladen  werd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n  Dateitypen  (=Namenserweiterungen)   sind   'SCL'   fr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ormat  und  'SCC'  fr  das  interne  Format.  Eine  'SCL'-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CC'-Datei kann  auch  mehrere  Makros  enthalten.  In  diesem  F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wir von einem Makropaket.  In  einem Paket sollten Si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assen, die thematisch oder sonstwie zusammenhngen. JAn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 10 Makropakete gleichzeitig  im  Speicher halten. Wen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mit  der  Namenserweiterung   'SCC'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 wird  diese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paket und nicht  als  Text  behandelt.  Sie  wird  dann 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fenster dargestellt, das die Namen  der darin enthaltenen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listet. Durch Doppelklick auf  einen  Namen oder Druck auf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den  jeweiligen  Makro.  Normalerweise  werden  nur 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s angezeigt, bei denen da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(Das ergibt si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CEleton-Code. Bei Makros, die  der Makrorecorder erzeugt ha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mme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)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Anzeige  auch  auf  all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u "Makros" finden Sie eine Reihe  von Befehlen, die s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 von Makropaketen bef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kropakete..." (Alternate-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Befehl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ein  Popup,  das  alle  geladenen  Makro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Wenn Sie eines davon auswhl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as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ket erzeugen..." (Alternate-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im</w:t>
        <w:tab/>
        <w:t>obersten Fenster ein  SCEleton-Quelltext steht,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</w:t>
        <w:tab/>
        <w:t>diesem</w:t>
        <w:tab/>
        <w:t>Befehl</w:t>
        <w:tab/>
        <w:t>in</w:t>
        <w:tab/>
        <w:t>das</w:t>
        <w:tab/>
        <w:t xml:space="preserve"> interne  Format  bersetzen lass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teht im</w:t>
        <w:tab/>
        <w:t>Speicher ein  neues</w:t>
        <w:tab/>
        <w:t xml:space="preserve"> Makropaket.  Es erscheint ein Di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</w:t>
        <w:tab/>
        <w:t>im wesentlichen</w:t>
        <w:tab/>
        <w:t>dazu  dient,  diesem  neuen</w:t>
        <w:tab/>
        <w:t xml:space="preserve"> Paket</w:t>
        <w:tab/>
        <w:t>einen Namen</w:t>
        <w:tab/>
        <w:t xml:space="preserve">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. Jedes geladene Paket</w:t>
        <w:tab/>
        <w:t>wird durch einen Dateinamen</w:t>
        <w:tab/>
        <w:t xml:space="preserve">identifiz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em es  sptestens  beim</w:t>
        <w:tab/>
        <w:t xml:space="preserve">Programmende  gespeich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menlose"</w:t>
        <w:tab/>
        <w:t>Pakete gibt</w:t>
        <w:tab/>
        <w:t xml:space="preserve"> es</w:t>
        <w:tab/>
        <w:t xml:space="preserve"> im</w:t>
        <w:tab/>
        <w:t xml:space="preserve"> Gegensatz</w:t>
        <w:tab/>
        <w:t xml:space="preserve">zu namenlosen Text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. Als Vorschlag gibt  JAnE</w:t>
        <w:tab/>
        <w:t xml:space="preserve"> den  Dateinamen des obersten 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</w:t>
        <w:tab/>
        <w:t xml:space="preserve"> der  Endung  'SCC'</w:t>
        <w:tab/>
        <w:t xml:space="preserve"> vor.  Sie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>den</w:t>
        <w:tab/>
        <w:t xml:space="preserve"> Namen</w:t>
        <w:tab/>
        <w:t xml:space="preserve">auch 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auswahlbox</w:t>
        <w:tab/>
        <w:t>auswhlen, wenn</w:t>
        <w:tab/>
        <w:t>Sie</w:t>
        <w:tab/>
        <w:t xml:space="preserve"> auf  "Paket..." klicken.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</w:t>
        <w:tab/>
        <w:t>Ihnen  gewhlte</w:t>
        <w:tab/>
        <w:t xml:space="preserve"> Name  mit</w:t>
        <w:tab/>
        <w:t>einem  geladenen  Paket</w:t>
        <w:tab/>
        <w:t xml:space="preserve"> identisch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"Kollision"), kann</w:t>
        <w:tab/>
        <w:t xml:space="preserve">JAnE  das  bestehende  Paket  im Speicher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um</w:t>
        <w:tab/>
        <w:t>die</w:t>
        <w:tab/>
        <w:t xml:space="preserve">im neuen Paket enthaltenen Makros erweitern. Mit "Gela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kete...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gezioelt ein bestehendes Paket zum Ersetz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itern vorgeben.</w:t>
        <w:tab/>
        <w:t>Ferner kann</w:t>
        <w:tab/>
        <w:t xml:space="preserve"> JAnE  auf Wunsch sowohl den 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'SCL'-Datei) als  auch</w:t>
        <w:tab/>
        <w:t xml:space="preserve"> des  neu  erzeugte</w:t>
        <w:tab/>
        <w:t xml:space="preserve"> Paket</w:t>
        <w:tab/>
        <w:t xml:space="preserve">('SCC-Datei')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oder festplatte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fhren" (Alternate-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oberste Fenster einen  SCEleton-Quelltext enthl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mit diesem Befehl  sofort  starten,  ohne  erst ein 'SCC'-Pake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. Daf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as  'SCC'-Paket  auch nicht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Befehl  ist  dann   praktisch,   wenn  Sie  selbst  komplex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Eleton-Makros schreiben  und  testen,  ndern  und  erneut tes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ogrammierer werden  wissen,  was  ich  meine  ;-)  Ist  im ob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ein Block selektiert,  so  wird  dieser  als Name eines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at, der  gestartet  werden  soll.  Andernfalls  wird  de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 im Text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unktionstasten..." (Alternate-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 Befehl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  einen    Dialog,    in    dem    Sie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tastenbelegung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r Funktion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Makros  zuweisen,  die  durch  einen  einfachen  Tastendruck o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 mit  Shift,  Control  oder  Alternate  gestarte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nstck dieses Dialoges  ist  eine  Liste  aller Funktionstasten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 Taste  wird  der  Name  des  Makros  oder  der  Vermerk  "fr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Mit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'befreien' Sie  die gerade selektierte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ick auf  "ndern..."  (oder  ein  Doppelklick auf einen Eintr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Sie in einen Unterdialog, in dem Sie einen neuen Makro f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In  diesem  Unterdialog  wird  die Makro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Paketes angezeigt.  Mit  "Geladene  Pakete..."  erhalt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e Popup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ein  anderes Paket anzeigen lass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 bernehmen Sie den selektierten Makro  im aktuellen Pake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 im bergeordneten Dialog ausgewhlte  Taste. Drcken Sie dan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 "Ok",  so  wird  die  gesamte  eingestellte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ommen wir endlich  zum  Makrorecorder. Sobald Sie diesen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, werden smtliche  Funktionen,  die Sie aufrufen, Z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e eintippen, etc mitprotokolliert. Wenn Sie mit der Auf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 sind, wird  daraus  in  einem  Textpuffer namens "recorder"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 lauffhiger  SCEleton-Makro   erzeugt,   der  Ihre  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ulich wiederholt. Dieser Makro  entsteht  im Textformat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internen Format, damit  Sie  ihn  bei Bedarf nachbe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prache SCEleton hat nmlich  noch weitaus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krorecorder nutzt.  Die  entsprechenden Befehle sitzen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u "Makro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kro aufzeichnen..." (Control-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startet  den  Makrorecorder.  Zunchst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box, in  der  Sie  dem  Makro  einen  Namen  geb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)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bestimmen,  ob  der Makro bei 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isfhrung Dialogboxen anzeigen soll. Das bewirkt folgendes: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Aufzeichnung des Makros den Suchdialo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und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"Test" suchen lassen, dann wird  bei der Ausfhrung des Makro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 Stelle  ebenfalls   immer   wieder   die  Dialogbox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ird  der  Makro  jedesmal  wieder  nach  dem  Wort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. Dafr braucht er dann  aber auch keine Benutzereingaben.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n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en Sin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or der Aufzeichnung neuen</w:t>
        <w:tab/>
        <w:t xml:space="preserve"> Text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"</w:t>
        <w:tab/>
        <w:t>gibt Ihn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 Makros</w:t>
        <w:tab/>
        <w:t>in</w:t>
        <w:tab/>
        <w:t>einem  leeren  Textfenster</w:t>
        <w:tab/>
        <w:t>zu</w:t>
        <w:tab/>
        <w:t>definieren.</w:t>
        <w:tab/>
        <w:t>Ist</w:t>
        <w:tab/>
        <w:t xml:space="preserve">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 selektiert erscheint nach</w:t>
        <w:tab/>
        <w:t>OK</w:t>
        <w:tab/>
        <w:t>ein</w:t>
        <w:tab/>
        <w:t>entsprechendes Textfenster,</w:t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Sie Ihre Makro-Textstrings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kro beenden..." (Alternate-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Befehl beenden  Sie  die Makroaufzeichnung wieder.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araufhin  das  Fenster  "recorder"  mit  Ihrem Makro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erscheint dann  der  Dialog  "Paket  erzeugen...". Damit 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Sie, was mit diesem  Makro  geschehen soll. Von diesem Dialog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bersetzen,  speichern,  an  ein bestehendes Makro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ngen  etc.  Sptestens   jetzt   sollten   Sie   oben  die  gen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ieses Befehls nachlese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ht jetzt der Umgang mit dem Makrorecorder in Action aus? (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das versprochene Kochrezep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ls Beispiel einen ganz einfachen Makro, der in Ihre Br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oskel "Mit  freundlichen  Gren"  einfgt.  Vor  der 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Makros  sollten  Sie  Mit   "Neu"  unter  "Datei"  ein  le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nst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 damit   Sie   whrend   der  Aufzeichnung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en  Texte   zertippen.   Anschlieend   whlen   Sie   "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eichnen...". In der Dialogbox  tragen  Sie  z.  B. den Namen "m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Wenn Sie aber nur  "test"  oder etwas hnliches einsetzen, 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ptestens nach 2  Wochen  nicht  mehr,  was  der Makro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. Nach  dem  obligaten  Klick  auf  "Ok"  luft die Aufzei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 Sie  "Mit  freundlichen  Gren"  und  drcken  Sie  "Retu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hlen Sie  "Makro  beenden...".  Dann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, die Dialogbox  "Paket  erzeugen".  Darin  tragen  Si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z.B.  "MFG.SCC"  ein.  Das  "recorder.SCC"  sollten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lassen, da dieser  Name  bei  der  nchsten  Aufzeichnung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 wird. Nach  "Ok"  erzeugt  JAnE  ein neues Makropake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Namen u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das  entsprechende Listenfenster. Star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kro "mfg" mit "Starten" und  bewundern Sie, was passiert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   ist   natrlich   ein   hervorragender   Kandidat   fr 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u "Optionen" finden sich  noch  einige  Befehle, die bishe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schrieben wurden, da  sie  in  keine  der obigen Kategori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passen. Diese werden jetzt durchgehech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lenenden subern" (Alternate-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Funktion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im   aktuellen   Text   alle  Leerzeiche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en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je  nachdem,  wie  der Text vorher aussa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bytes an Speicher frei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s -&gt; Leerzeichen" (Control-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wandelt alle  im  Text  befindlichen Tabulatorzeic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e Leerzeichen um.  Das  ist  z.  B.  ntzlich,  wenn  der Tex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   auf   Grorechner    bestimmt    ist,   deren 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zeichen u. U.  nicht  korrekt  verarbeitet. Gleichzeiti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 diesen   Text   im   Lineal   die   expandierte   Tab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xt sperren" (Alternate-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ine Box an,  die  es  Ihnen  gestattet,  den Sperrmodus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Text aus-  oder  einzuschalten.  Ist  dieser Modus aktiv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vor dem Puffernamen eine Tilde '~'. Dann sind, wenn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 liegt, alle Funktionen gesperrt, die seinen Inhalt nder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diesen Inhalt also nur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xadezimaleditor" (Alternate-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</w:t>
        <w:tab/>
        <w:t>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in  den Text alle</w:t>
        <w:tab/>
        <w:t>Zeichen</w:t>
        <w:tab/>
        <w:t xml:space="preserve">einfgen,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, die auf der Tastatur nicht</w:t>
        <w:tab/>
        <w:t>vorkommen. JAnE</w:t>
        <w:tab/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eine</w:t>
        <w:tab/>
        <w:t xml:space="preserve">Dialog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 Sie die</w:t>
        <w:tab/>
        <w:t>Zeichen</w:t>
        <w:tab/>
        <w:t xml:space="preserve"> im</w:t>
        <w:tab/>
        <w:t xml:space="preserve"> Hexadezimalformat eingeben</w:t>
        <w:tab/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Quittierung mit 'Ok' werden  die zu diesen</w:t>
        <w:tab/>
        <w:t>ASCII-Codes</w:t>
        <w:tab/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</w:t>
        <w:tab/>
        <w:t>ab der Cursorposition in  den  Text</w:t>
        <w:tab/>
        <w:t>eingefgt. Wenn</w:t>
        <w:tab/>
        <w:t>Sie</w:t>
        <w:tab/>
        <w:t xml:space="preserve">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eil einer Zeile als Block selektieren, werden diese Zeich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xcodes in</w:t>
        <w:tab/>
        <w:t xml:space="preserve"> die  Dialogbox</w:t>
        <w:tab/>
        <w:t xml:space="preserve"> eingetragen  und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dort</w:t>
        <w:tab/>
        <w:t xml:space="preserve"> ab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gramm starten" (Alternate-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von  JAnE  aus  ein  weiter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, wie z.B. Compiler,  Diskettenformatierer,  Spiele etc pp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 "Dateiname"  tragen  Sie  dazu  den  vollstndigen Nam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datei ein. Mit dem Knopf "Dateiname...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tatt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e Dateiauswahlbox aufrufen. Verlassen  Sie diese Box mit "O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er ausgewhlte Name  in  das  Feld "Dateiname" eingesetz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Feld  "Parameter"   wird   diesem  Programm  eine  Paramet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, hnlich wie einem TTP-Programm vonm Desktop. Da es huf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kommt, da man ein  Programm  auf  eine  Datei anw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 dem   Knopf  "Parameter..."  auch  hier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 aufrufen. Der dort  ausgewhlte  Name wird dann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feld eingesetzt.  Im  Unterschied  zu  ob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aber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Namen einfgen, indem Sie die Box mehrmal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MultiTOS und MagiC  werden  die Programme</w:t>
        <w:tab/>
        <w:t>als</w:t>
        <w:tab/>
        <w:t xml:space="preserve">parallele Proz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rtet, so da sie  neben  JAnE</w:t>
        <w:tab/>
        <w:t>herlaufen. JAnE</w:t>
        <w:tab/>
        <w:t xml:space="preserve">unterscheidet 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</w:t>
        <w:tab/>
        <w:t xml:space="preserve">  GEM-Programme</w:t>
        <w:tab/>
        <w:t xml:space="preserve">  anhand   des</w:t>
        <w:tab/>
        <w:t xml:space="preserve">  Dateityps.   Dazu</w:t>
        <w:tab/>
        <w:t xml:space="preserve">  werden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vironment-Variablen TOSEXT und GEMEXT</w:t>
        <w:tab/>
        <w:t xml:space="preserve">benutzt, falls sie exis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Variablen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unter MultiTOS und MagX ber</w:t>
        <w:tab/>
        <w:t>die</w:t>
        <w:tab/>
        <w:t xml:space="preserve">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konfigurationsdateien</w:t>
        <w:tab/>
        <w:t>eingestellt</w:t>
        <w:tab/>
        <w:t>werden.</w:t>
        <w:tab/>
        <w:t xml:space="preserve"> Falls diese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existieren, gelten die  Typen</w:t>
        <w:tab/>
        <w:t xml:space="preserve"> APP,  PRG,</w:t>
        <w:tab/>
        <w:t>GTP</w:t>
        <w:tab/>
        <w:t>als</w:t>
        <w:tab/>
        <w:t xml:space="preserve">GEM-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</w:t>
        <w:tab/>
        <w:t xml:space="preserve"> Typen</w:t>
        <w:tab/>
        <w:t>TOS</w:t>
        <w:tab/>
        <w:t xml:space="preserve"> und  TTP  als</w:t>
        <w:tab/>
        <w:t>TOS-Programme.</w:t>
        <w:tab/>
        <w:t>Wenn  es  sich</w:t>
        <w:tab/>
        <w:t xml:space="preserve">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-Programm handelt und weder MultiTOS</w:t>
        <w:tab/>
        <w:t xml:space="preserve">noch MagX laufen, wird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des gesamte Bildschirm wei  geschrieben</w:t>
        <w:tab/>
        <w:t>und</w:t>
        <w:tab/>
        <w:t xml:space="preserve">nach dem End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</w:t>
        <w:tab/>
        <w:t>Tastendruck</w:t>
        <w:tab/>
        <w:t>abgewartet,</w:t>
        <w:tab/>
        <w:t xml:space="preserve"> damit</w:t>
        <w:tab/>
        <w:t>der</w:t>
        <w:tab/>
        <w:t xml:space="preserve"> Output</w:t>
        <w:tab/>
        <w:t xml:space="preserve"> am</w:t>
        <w:tab/>
        <w:t xml:space="preserve"> Bildschirm</w:t>
        <w:tab/>
        <w:t xml:space="preserve">le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eibt.</w:t>
        <w:tab/>
        <w:t xml:space="preserve"> Unter</w:t>
        <w:tab/>
        <w:t>den</w:t>
        <w:tab/>
        <w:t xml:space="preserve"> Multitasking-Systemen</w:t>
        <w:tab/>
        <w:t xml:space="preserve"> werden</w:t>
        <w:tab/>
        <w:t xml:space="preserve"> TOS-Programme</w:t>
        <w:tab/>
        <w:t xml:space="preserve">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Terminalfenster parallel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Kapitel beschreibt einig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JAnE  optimal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    Systemumgebung      anzupassen.      Einige    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figur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finden sich  in  JAnE  selber, ander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ener gebraucht werden, wurden  in  ein  eigenes Programm (TEE.A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agert. Dreh- und Angelpunkt all dieser Einstellungen sind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JAnEs Konfigurationsdateien  mit  dem  Dateityp  INF. 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sucht JAnE eine  solche  Konfiguration unter dem Namen JANE.I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t sie und wertet die  darin enthaltenen Einstellungen aus.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rbeit mit  JAn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jederzeit  durch  Laden ein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INF-Datei in eine neue Arbeitsumgebung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wichtigen  Teil  dieser   Konfigurationsdateien  bilden 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  Einstellungen,   die    Sie    auch    ber   den 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stellungen..." unter "Optionen" erreichen. Als da w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Widerr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":</w:t>
        <w:tab/>
        <w:t>Wenn  dieser  Punkt</w:t>
        <w:tab/>
        <w:t xml:space="preserve"> nicht</w:t>
        <w:tab/>
        <w:t xml:space="preserve">aktiv ist,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-Funktion abgeschaltet</w:t>
        <w:tab/>
        <w:t>und</w:t>
        <w:tab/>
        <w:t xml:space="preserve"> belegt</w:t>
        <w:tab/>
        <w:t xml:space="preserve"> dementsprechend  auch</w:t>
        <w:tab/>
        <w:t xml:space="preserve">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Automatischer Datei-Backup":</w:t>
        <w:tab/>
        <w:t>Ist</w:t>
        <w:tab/>
        <w:t xml:space="preserve">dieser Punkt aktive, wird so p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nE vor dem Sichern einer</w:t>
        <w:tab/>
        <w:t>Datei  nach, ob</w:t>
        <w:tab/>
        <w:t xml:space="preserve">im Zielordner bereit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desselben</w:t>
        <w:tab/>
        <w:t>Namens existiert. Wenn dies</w:t>
        <w:tab/>
        <w:t xml:space="preserve"> der Fall ist, wird</w:t>
        <w:tab/>
        <w:t xml:space="preserve">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serweiterung dieser  Datei</w:t>
        <w:tab/>
        <w:t xml:space="preserve"> als  erstes  Zeichen  eine</w:t>
        <w:tab/>
        <w:t xml:space="preserve"> Tilde '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fgt. Beispiele:  Aus</w:t>
        <w:tab/>
        <w:t>"TEST.TXT"</w:t>
        <w:tab/>
        <w:t xml:space="preserve">wird  "TEST.~TX", aus "TEST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"TEST.~C",</w:t>
        <w:tab/>
        <w:t xml:space="preserve"> und  aus  "TEST"  (ohne  Erweiterung)</w:t>
        <w:tab/>
        <w:t xml:space="preserve">wird "TEST.~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</w:t>
        <w:tab/>
        <w:t xml:space="preserve">bleibt Ihnen von jeder gesicherten Datei die vorheri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GEM-Clipboard": Wenn</w:t>
        <w:tab/>
        <w:t>dieser Punkt aktiv ist,</w:t>
        <w:tab/>
        <w:t>benutz JAnE</w:t>
        <w:tab/>
        <w:t>als</w:t>
        <w:tab/>
        <w:t xml:space="preserve">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</w:t>
        <w:tab/>
        <w:t>Ausschneiden,  Kopieren</w:t>
        <w:tab/>
        <w:t xml:space="preserve"> oder  Einfgen</w:t>
        <w:tab/>
        <w:t xml:space="preserve"> von  Text</w:t>
        <w:tab/>
        <w:t>das</w:t>
        <w:tab/>
        <w:t xml:space="preserve">system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e GEM-Klemmbrett. Dabei handelt es sich</w:t>
        <w:tab/>
        <w:t>um eine</w:t>
        <w:tab/>
        <w:t xml:space="preserve">Datei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ten</w:t>
        <w:tab/>
        <w:t>Verzeichnis</w:t>
        <w:tab/>
        <w:t xml:space="preserve"> (s.   o.),</w:t>
        <w:tab/>
        <w:t xml:space="preserve">  die</w:t>
        <w:tab/>
        <w:t>auch   zum</w:t>
        <w:tab/>
        <w:t xml:space="preserve">Austaus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effenden Textstcke</w:t>
        <w:tab/>
        <w:t>mit</w:t>
        <w:tab/>
        <w:t xml:space="preserve"> anderen  Programmen  genu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</w:t>
        <w:tab/>
        <w:t>dieser Punkt nicht aktiv, so  befindet</w:t>
        <w:tab/>
        <w:t>sich die Ablage</w:t>
        <w:tab/>
        <w:t xml:space="preserve">im RA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Privatbesitz von J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Zeilennummern ab</w:t>
        <w:tab/>
        <w:t>0":</w:t>
        <w:tab/>
        <w:t>Das</w:t>
        <w:tab/>
        <w:t>ist</w:t>
        <w:tab/>
        <w:t>eine reine Geschmacksfrage.</w:t>
        <w:tab/>
        <w:t>Ist</w:t>
        <w:tab/>
        <w:t xml:space="preserve">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 aktiv, so</w:t>
        <w:tab/>
        <w:t>werden alle</w:t>
        <w:tab/>
        <w:t>Zeilen/Spalten/etc</w:t>
        <w:tab/>
        <w:t>ab 0 gezhlt, sonst</w:t>
        <w:tab/>
        <w:t xml:space="preserve">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Hilfesystem":  Ein  Hilfesystem</w:t>
        <w:tab/>
        <w:t>ist</w:t>
        <w:tab/>
        <w:t xml:space="preserve"> ein  externes</w:t>
        <w:tab/>
        <w:t xml:space="preserve">Programm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y, das</w:t>
        <w:tab/>
        <w:t>eine  Datenbank</w:t>
        <w:tab/>
        <w:t xml:space="preserve"> mit  Hilfstexten  zu  diversen</w:t>
        <w:tab/>
        <w:t xml:space="preserve">Th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altet. Bekannte</w:t>
        <w:tab/>
        <w:t>Beispiele sind</w:t>
        <w:tab/>
        <w:t xml:space="preserve">etwa  PC_HELP  und 1stGuide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e</w:t>
        <w:tab/>
        <w:t>enthalten meist</w:t>
        <w:tab/>
        <w:t>eine  genormte</w:t>
        <w:tab/>
        <w:t>Schnittstelle,</w:t>
        <w:tab/>
        <w:t xml:space="preserve">durch die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 Suchbegriffe</w:t>
        <w:tab/>
        <w:t xml:space="preserve"> bergeben</w:t>
        <w:tab/>
        <w:t>kann,  zu  denen  sie  dann</w:t>
        <w:tab/>
        <w:t xml:space="preserve"> aus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bank Hilfstexte heraussuchen  und</w:t>
        <w:tab/>
        <w:t xml:space="preserve">anzeigen. Dazu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JAnE</w:t>
        <w:tab/>
        <w:t>in</w:t>
        <w:tab/>
        <w:t>einem  Fenster</w:t>
        <w:tab/>
        <w:t>ein</w:t>
        <w:tab/>
        <w:t xml:space="preserve"> Wort  und</w:t>
        <w:tab/>
        <w:t>drcken</w:t>
        <w:tab/>
        <w:t xml:space="preserve"> "Help". Dami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ppt,</w:t>
        <w:tab/>
        <w:t>mssen Sie</w:t>
        <w:tab/>
        <w:t xml:space="preserve">aber  an  dieser  Stelle das Hilfesystem anmel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m  Sie</w:t>
        <w:tab/>
        <w:t>hier  den</w:t>
        <w:tab/>
        <w:t>Dateinamen</w:t>
        <w:tab/>
        <w:t xml:space="preserve"> des  Programms</w:t>
        <w:tab/>
        <w:t xml:space="preserve"> ohne  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, also etwa "PC_HELP" oder "1STGUI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em Punkt</w:t>
        <w:tab/>
        <w:t xml:space="preserve"> "Cursor"  haben  Sie  die</w:t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selbe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"Spaltenstabil" bzw.</w:t>
        <w:tab/>
        <w:t>"Blinkend  darstellen"</w:t>
        <w:tab/>
        <w:t xml:space="preserve">zu definier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e sollten sich selbst erkl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weitere Einstellungen  betreffen  das  Verhalten  von JAn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.  Da  ist  zunchst  die  Frage,  inwieweit  Ihre 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gesichert werden soll. Hierzu gibt es drei Abstuf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Sichern mit</w:t>
        <w:tab/>
        <w:t>Rckfrage":</w:t>
        <w:tab/>
        <w:t xml:space="preserve"> Bei  dieser  Einstellung  werde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de fr jeden von Ihnen  genderten Text und jedes</w:t>
        <w:tab/>
        <w:t xml:space="preserve">Makro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, ob gesichert werden soll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Alle</w:t>
        <w:tab/>
        <w:t>Texte sichern":</w:t>
        <w:tab/>
        <w:t>Bei</w:t>
        <w:tab/>
        <w:t xml:space="preserve"> dieser</w:t>
        <w:tab/>
        <w:t>Einstellung</w:t>
        <w:tab/>
        <w:t>werden alle</w:t>
        <w:tab/>
        <w:t xml:space="preserve">ge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und Makropakete ohne Rckfrage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"Arbeitsumgebung</w:t>
        <w:tab/>
        <w:t xml:space="preserve"> sichern":</w:t>
        <w:tab/>
        <w:t>Bei</w:t>
        <w:tab/>
        <w:t xml:space="preserve"> dieser</w:t>
        <w:tab/>
        <w:t xml:space="preserve"> Einstellung  werden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n Texte und Makropakete  gesichert</w:t>
        <w:tab/>
        <w:t xml:space="preserve"> und  zustzlich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</w:t>
        <w:tab/>
        <w:t>von</w:t>
        <w:tab/>
        <w:t xml:space="preserve">JANE.INF angelegt, in der alle aktuellen Einstell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</w:t>
        <w:tab/>
        <w:t>Namen der geladenen</w:t>
        <w:tab/>
        <w:t>Texte  zusammen</w:t>
        <w:tab/>
        <w:t xml:space="preserve"> mit den Positionen</w:t>
        <w:tab/>
        <w:t>und</w:t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</w:t>
        <w:tab/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</w:t>
        <w:tab/>
        <w:t>Fenster</w:t>
        <w:tab/>
        <w:t>abgespeichert werden. Beim nchsten</w:t>
        <w:tab/>
        <w:t xml:space="preserve">Start 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nE dann smtliche</w:t>
        <w:tab/>
        <w:t>Dateien</w:t>
        <w:tab/>
        <w:t>und</w:t>
        <w:tab/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</w:t>
        <w:tab/>
        <w:t>die</w:t>
        <w:tab/>
        <w:t>Fenster</w:t>
        <w:tab/>
        <w:t xml:space="preserve">wieder so, w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</w:t>
        <w:tab/>
        <w:t>waren.</w:t>
        <w:tab/>
        <w:t>Dan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  da  weiterarbeiten,  wo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haben. Wenn Sie aber</w:t>
        <w:tab/>
        <w:t>beim nchsten Start</w:t>
        <w:tab/>
        <w:t xml:space="preserve">eine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, werden die Texte aus JANE.INF nicht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guter L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ogar  bestimmen,  wie JAnE sich vo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abschieden soll. Im Klartext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AnE dazu zwingen,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r, d. h. an das Programm, von dem aus Sie JAnE gestartet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Returncode zu bermitteln. Ein  Beispiel,  wozu das gut is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-Shell (von CTEX  wei  ich  es  sicher,  ich  vermute,  da e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uch geht) wertet  Returncodes  des eingebundenen Editors 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artet z. B.  den  TeX-Lauf,  wenn  eine 2 bergeben wurde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von  JAnE  aus  nutzen,  da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den  Returncode  gezielt  festzulegen.  Dazu  enthlt  die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instellungen"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Fester Returncode": Hinter dieser Option</w:t>
        <w:tab/>
        <w:t xml:space="preserve">steht ein Nummernfeld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Wert zwischen</w:t>
        <w:tab/>
        <w:t>0 und 5</w:t>
        <w:tab/>
        <w:t>annehmen kann. Den angezeigten Wert</w:t>
        <w:tab/>
        <w:t xml:space="preserve">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</w:t>
        <w:tab/>
        <w:t xml:space="preserve"> mit  Klicks  auf  die</w:t>
        <w:tab/>
        <w:t>Pfeile</w:t>
        <w:tab/>
        <w:t>links  und</w:t>
        <w:tab/>
        <w:t>rechts</w:t>
        <w:tab/>
        <w:t xml:space="preserve">oder 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tasten, wenn  das</w:t>
        <w:tab/>
        <w:t>Nummernfeld</w:t>
        <w:tab/>
        <w:t xml:space="preserve"> den  Fokus</w:t>
        <w:tab/>
        <w:t xml:space="preserve"> hat.  Wenn</w:t>
        <w:tab/>
        <w:t>die</w:t>
        <w:tab/>
        <w:t xml:space="preserve">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ester Returncode" aktiv ist, wird stets diese Zahl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Returncode-Abfrage":</w:t>
        <w:tab/>
        <w:t>Ist</w:t>
        <w:tab/>
        <w:t xml:space="preserve"> diese</w:t>
        <w:tab/>
        <w:t>Option</w:t>
        <w:tab/>
        <w:t>aktiv,</w:t>
        <w:tab/>
        <w:t xml:space="preserve">so zeigt JAn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de als letztes eine Dialogbox</w:t>
        <w:tab/>
        <w:t>an,</w:t>
        <w:tab/>
        <w:t xml:space="preserve"> in</w:t>
        <w:tab/>
        <w:t>der</w:t>
        <w:tab/>
        <w:t>Sie</w:t>
        <w:tab/>
        <w:t>den</w:t>
        <w:tab/>
        <w:t xml:space="preserve">Retur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legen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</w:t>
        <w:tab/>
        <w:t xml:space="preserve">   Gleichzeitig</w:t>
        <w:tab/>
        <w:t xml:space="preserve">   wirkt</w:t>
        <w:tab/>
        <w:t>dieser</w:t>
        <w:tab/>
        <w:t xml:space="preserve">  Dialog 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sabfrage,</w:t>
        <w:tab/>
        <w:t>d. h.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das</w:t>
        <w:tab/>
        <w:t>Ende  von JAnE noch</w:t>
        <w:tab/>
        <w:t xml:space="preserve">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weitere Punkte unter "Optionen", die sich mit der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beit sichern..." (Control-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 legt  eine  neue  .INF-Datei  an,  die  alle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, die Namen aller  geladenen  Dateien  und Positio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ller offenen Fenster enthlt. Anders als etwa im alte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hier  allerdings  mittels  der  Dateiauswahlbox  na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fr die neue Konfiguration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INF-Datei lesen..." (Alternate-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ldt eine neue  Konfiguration, ndert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AnE entsprechend und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alle  darin angegebene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.  Dami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leicht  von  einem  Projekt  zu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. Vorher werden alle  geladenen Dateien geschlossen (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Rckfrage, falls sie verndert wu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ruckertreiber..." (Alternate-Q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n  JAnE  eine neue Drucker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.  Sie   erhalten   eine   Dateiauswahlbox,   in  der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 werden, eine  .INF-Datei  auszuwhlen.  Anschlieend 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aus dieser Datei genau die  Teile, die den Drucker betreff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 alles and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